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2027795677"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526014290"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588641999"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591724232"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2004367662"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903141661"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1113345444"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485070410"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537705563"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2011710169"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339373371"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