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928832609"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873735123"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2119101743"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821455857"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010341665"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783263603"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545760260"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593159943"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845625127"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185238732"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645886976"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