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528721716"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461043625"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1682674866"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834524091"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1465102459"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166938526"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388221387"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691392659"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675154456"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998358056"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955350483"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