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779959315"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345313793"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25995811"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499558544"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901971080"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2088990491"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640298815"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809228474"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260347881"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440555858"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