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221659386"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350913185"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698964914"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262009450"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363635505"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183657814"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849149978"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100201907"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764036070"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594428539"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