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870987912"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493048405"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923662655"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255467807"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1746074579"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922528334"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269858906"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386078981"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207030321"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1999292270"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913334405"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1147856371"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302983790"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1573514879"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359289317"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1221003491"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345543238"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1874626363"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586926549"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812748697"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194726459"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417570984"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703157282"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2087828221"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2006144913"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924066766"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88300925"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640174820"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485176701"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1102190835"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448212486"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1434506663"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930540781"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1047569852"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1650580674"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1679594868"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123554148"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1142716254"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1378352093"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1924058504"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1552366547"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1824137707"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2070605940"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1430530261"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724791495"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1810176661"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665390672"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367642248"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1764131022"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956145861"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1980720357"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929953777"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285453257"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128712703"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2143277321"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275996666"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545404134"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763138865"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502494498"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1902294723"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