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2046751886"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742146617"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955766334"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447410483"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00591303"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708536298"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802595344"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576067162"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335672584"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605128067"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239117799"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982679484"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819797392"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671426212"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187237304"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244829309"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707646015"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688452825"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845100606"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362230150"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230936709"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283644764"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2092842866"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608339815"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362885124"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692877275"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487526565"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352424874"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291124283"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480616994"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2071548538"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459993228"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885877225"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266436378"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413870325"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444168248"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803838219"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473652552"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813430215"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338156858"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349776"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2017151533"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710186383"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2041846002"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509127717"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557438371"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561382391"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591089233"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378474733"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333200009"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399675734"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224172665"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695525855"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535055419"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611164552"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606070938"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2117994836"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926845860"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652119798"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735533344"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