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2067796136"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042119293"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677383623"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66016034"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2110522185"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128388673"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406124628"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467762871"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568586262"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083888617"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690955578"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883297091"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605675199"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242674668"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2106949426"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754929369"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706178840"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400604134"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443948969"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410986805"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479048622"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775768365"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320936744"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542481328"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845154373"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258592950"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679988070"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585419495"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000362935"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37360970"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2042492412"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029515201"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838088598"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95149255"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426704537"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59927642"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45079875"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920533120"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778304379"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889864356"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569804564"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885088735"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03916917"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540571126"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828321043"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584316952"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595289187"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867920436"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068183883"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712635889"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87219457"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849133046"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646314804"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446717539"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267135750"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202538535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770666933"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293735818"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831339311"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917909720"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