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66542203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76693488"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28595825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213423524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54560404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439332416"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35247039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2943781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965933666"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203957546"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513366805"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18887400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24723728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