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41320103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84103630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99245807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2671363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79528248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234747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21388424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41113185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2255366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88104037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0245252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86593017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65115618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