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283623042"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650420895"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401513196"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95760238"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248496149"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995288947"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4380218"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138185527"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81546484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533332834"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787520430"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20223506"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380574613"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