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487199145"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2330529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107227592"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725442338"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308268806"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56836007"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98869339"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847521220"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2037576953"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984299143"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592033363"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023650858"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501547543"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