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427884792"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27066843"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926612761"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989366232"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84315716"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204780430"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709781125"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448324021"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843224769"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897913119"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892419205"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352896165"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923687000"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