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848706500"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406928516"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1053499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391581543"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75583334"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855203799"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96492242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91580640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38754798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03754865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781681627"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87640146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967131021"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0354241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861555074"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6987848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27975811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18753996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25302124"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717535652"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63076039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387076518"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0214176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