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855168120"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40957420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90960736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046497334"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898116978"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77736723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993981726"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87151051"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2048162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3530139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313996278"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60071882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31568871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75916795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327363848"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735964396"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49324910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57432471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621444981"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54095520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40879356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380253323"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587211376"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