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667135476"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862161662"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299928860"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716483182"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974403264"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94198496"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823309664"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320321201"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2067188301"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135392280"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651787264"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339527209"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434581601"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701389307"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662424712"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608765075"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613833922"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97788128"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610551888"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54777756"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992664376"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718939741"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920089133"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