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559809523"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304204599"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788190534"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951631862"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914163793"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715168985"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2019251104"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798916755"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368153660"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430370530"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601517586"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506973572"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585033005"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490522097"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2088829640"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590274989"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886009413"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594976699"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83411674"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800445422"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975254825"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206755722"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721855875"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444440622"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409284024"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