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214038428"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190746478"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216151490"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858733328"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68177102"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430489986"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370364714"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2060509452"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670545477"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455051861"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389183445"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577416607"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483513857"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387659735"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858676564"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213425893"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649051789"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951774164"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076188687"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755449933"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371256141"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547340897"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552400525"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247610407"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328149699"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