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6"/>
        <w:gridCol w:w="790"/>
        <w:gridCol w:w="696"/>
        <w:gridCol w:w="697"/>
        <w:gridCol w:w="836"/>
        <w:gridCol w:w="974"/>
        <w:gridCol w:w="280"/>
        <w:gridCol w:w="281"/>
        <w:gridCol w:w="280"/>
        <w:gridCol w:w="281"/>
        <w:gridCol w:w="558"/>
        <w:gridCol w:w="280"/>
        <w:gridCol w:w="281"/>
        <w:gridCol w:w="280"/>
        <w:gridCol w:w="281"/>
        <w:gridCol w:w="1002"/>
        <w:gridCol w:w="3402"/>
        <w:gridCol w:w="1984"/>
      </w:tblGrid>
      <w:tr>
        <w:trPr>
          <w:tblHeader w:val="true"/>
          <w:trHeight w:val="374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ř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ís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ázev taxonu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tinský</w:t>
            </w:r>
          </w:p>
        </w:tc>
        <w:tc>
          <w:tcPr>
            <w:tcW w:w="790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bvod kmen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m)</w:t>
            </w:r>
          </w:p>
        </w:tc>
        <w:tc>
          <w:tcPr>
            <w:tcW w:w="696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Ø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men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m)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výška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xonu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m)</w:t>
            </w:r>
          </w:p>
        </w:tc>
        <w:tc>
          <w:tcPr>
            <w:tcW w:w="836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ýška / šířk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ru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m)</w:t>
            </w:r>
          </w:p>
        </w:tc>
        <w:tc>
          <w:tcPr>
            <w:tcW w:w="974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řeny,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áze kmene kmen</w:t>
            </w:r>
          </w:p>
        </w:tc>
        <w:tc>
          <w:tcPr>
            <w:tcW w:w="1122" w:type="dxa"/>
            <w:gridSpan w:val="4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runa</w:t>
            </w:r>
          </w:p>
        </w:tc>
        <w:tc>
          <w:tcPr>
            <w:tcW w:w="558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ěk</w:t>
            </w:r>
          </w:p>
        </w:tc>
        <w:tc>
          <w:tcPr>
            <w:tcW w:w="280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italita</w:t>
            </w:r>
          </w:p>
        </w:tc>
        <w:tc>
          <w:tcPr>
            <w:tcW w:w="281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bilita</w:t>
            </w:r>
          </w:p>
        </w:tc>
        <w:tc>
          <w:tcPr>
            <w:tcW w:w="280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adov.  hodnota</w:t>
            </w:r>
          </w:p>
        </w:tc>
        <w:tc>
          <w:tcPr>
            <w:tcW w:w="281" w:type="dxa"/>
            <w:vMerge w:val="restart"/>
            <w:tcBorders>
              <w:top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louhověkost</w:t>
            </w:r>
          </w:p>
        </w:tc>
        <w:tc>
          <w:tcPr>
            <w:tcW w:w="1002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noviště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 </w:t>
            </w:r>
            <w:r>
              <w:rPr>
                <w:sz w:val="16"/>
              </w:rPr>
              <w:t>- solitér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Z – zápoj z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 2,3,4-stran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A</w:t>
            </w:r>
            <w:r>
              <w:rPr>
                <w:sz w:val="16"/>
              </w:rPr>
              <w:t>-alej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P</w:t>
            </w:r>
            <w:r>
              <w:rPr>
                <w:sz w:val="16"/>
              </w:rPr>
              <w:t>–živý plot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zdravotní stav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ávrh na opatření</w:t>
            </w:r>
          </w:p>
        </w:tc>
      </w:tr>
      <w:tr>
        <w:trPr>
          <w:tblHeader w:val="true"/>
          <w:trHeight w:val="111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0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96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videlná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lmi úzká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lmi široká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symetrická</w:t>
            </w:r>
          </w:p>
        </w:tc>
        <w:tc>
          <w:tcPr>
            <w:tcW w:w="558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2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ÚSEK K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1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oschlá koruna, poškozený kmen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šetření kmene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agus sylvatica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2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írně nahnutý v koruně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agus sylvatica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2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ez viditelného poškození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uklina na kmeni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ledovat stav kmene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14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uklina na kmeni, prosychá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ledovat stav kmene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raxinus excelsior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1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ez viditelného poškození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u w:val="single"/>
              </w:rPr>
              <w:t>Skupina keřů :</w:t>
            </w:r>
            <w:r>
              <w:rPr/>
              <w:t xml:space="preserve">                      </w:t>
            </w:r>
            <w:r>
              <w:rPr>
                <w:sz w:val="18"/>
              </w:rPr>
              <w:t>Philadelphus coron. 90%</w:t>
            </w:r>
          </w:p>
          <w:p>
            <w:pPr>
              <w:pStyle w:val="Normal"/>
              <w:spacing w:before="0" w:after="100"/>
              <w:rPr>
                <w:sz w:val="18"/>
              </w:rPr>
            </w:pPr>
            <w:r>
              <w:rPr>
                <w:sz w:val="18"/>
              </w:rPr>
              <w:t>Lonicera xylosteum 10%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ehoustlý, přestárlý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mlad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ahnutý kmen, redukova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11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akloněná koruna, hlavní větev ulomená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dravotní řez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raxinus excelsior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21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ísty prosychá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esculus hippocastanum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13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ednostran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/>
            </w:pPr>
            <w:r>
              <w:rPr/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12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dutina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akloněný, jednostran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4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akloněný, jednostran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2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ez viditelného poškození, poškozený terminál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6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12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írně nakloněný, jednostran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4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2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ez viditelného poškození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5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ednostran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6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esculus hippocastanum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10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mírně nakloněný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7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11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tina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idličnaté větvení, jednostran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8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2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tina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ednostran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9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esculus hippocastanum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12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lomená hlavní větev, napaden klíněnkou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dravotní řez, </w:t>
            </w: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esculus hippocastanum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řen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nahnutý, pokroucený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4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esculus hippocastanum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řen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4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nahnutý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5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10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řen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nahnutý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6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4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ahnutý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7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řen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redukova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8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esculus hippocastanum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řen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4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nahnutý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0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řen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prohnutý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0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12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řen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yvětvený, redukova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1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řen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Hedera helix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ysoko vyvětvený, redukova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xinus excelsior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20, 112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 38, 36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1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– kmen, kořen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ětví od báze, nakloněný, kmeny prohnuté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3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10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řen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edukovaná koruna, vysoko vyvětvený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0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řen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votvary, nakloněný, silně redukova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6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řen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4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lně redukovaná koruna, vyvětvený, nakloněný kmen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7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12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řen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a kmeni Hedera helix, vidličnaté větvení, vysoko vyvětvený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rataegus sp.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3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ez poškození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9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2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řen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ysoko vyvětvený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1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4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kroucený kmen, praporovitá koru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řen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vysoko vyvětvený, redukova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4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4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řen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4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pokroucený kmen, nepravidel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5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  <w:t>Skupina keřů:</w:t>
            </w:r>
          </w:p>
          <w:p>
            <w:pPr>
              <w:pStyle w:val="Heading4"/>
              <w:rPr/>
            </w:pPr>
            <w:r>
              <w:rPr/>
              <w:t>Philadelphus coronariu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e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e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rost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6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ilia cordata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14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řen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3, svah, terén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výrazně nakloněný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88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binia pseudoacacia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3, svah, trávník+keř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idličnaté větvení, řídká koruna, vyvětvený, pařezový výmladek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9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axinus excelsior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áběhy nad terénem 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1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 koruně pokroucený kmen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0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iladelphus sp. 2k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e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4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er platanoides 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běh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3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mrazová pukli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ledovat stav kmene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 52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 17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– kmen, kořen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3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ětví se od báze, vyhnutý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řen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3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akloněný kmen, praporovit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řen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3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yvětvený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agus sylvatica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1,5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2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ýchovný řez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áběhy nad terénem 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3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utinky na bázi, mírně nakloněný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ledovat bázi kmene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8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agus sylvatica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3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2, mírný svah, keř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ednostranná koruna, vyvětvený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ýchovný řez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agus sylvatica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/3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škozený kmen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3, mírný svah, keř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ána na kmeni, olámané větve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šetřit, výchovný řez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ophora japonica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5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7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– kmen, náběhy nad terénem 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3, rovina, keř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>
                <w:sz w:val="18"/>
                <w:u w:val="single"/>
              </w:rPr>
              <w:t>Skupina keřů :</w:t>
            </w:r>
            <w:r>
              <w:rPr/>
              <w:t xml:space="preserve">          </w:t>
            </w:r>
            <w:r>
              <w:rPr>
                <w:sz w:val="18"/>
              </w:rPr>
              <w:t>Syringa vulgaris 20%, Philadelphus coron. 70%, Forsythia suspensa. 5% , Lonicera tatarica 5%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e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e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 4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rost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1017" w:leader="none"/>
        </w:tabs>
        <w:rPr/>
      </w:pPr>
      <w:r>
        <w:rPr/>
        <w:tab/>
      </w:r>
    </w:p>
    <w:sectPr>
      <w:type w:val="nextPage"/>
      <w:pgSz w:orient="landscape" w:w="16838" w:h="11906"/>
      <w:pgMar w:left="397" w:right="39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lnku">
    <w:name w:val="Text článku"/>
    <w:basedOn w:val="Normal"/>
    <w:qFormat/>
    <w:pPr>
      <w:numPr>
        <w:ilvl w:val="0"/>
        <w:numId w:val="2"/>
      </w:numPr>
      <w:ind w:left="283" w:hanging="283"/>
    </w:pPr>
    <w:rPr>
      <w:sz w:val="22"/>
    </w:rPr>
  </w:style>
  <w:style w:type="paragraph" w:styleId="Nadpislnku">
    <w:name w:val="Nadpis článku"/>
    <w:basedOn w:val="Normal"/>
    <w:qFormat/>
    <w:pPr>
      <w:spacing w:lineRule="auto" w:line="480"/>
      <w:jc w:val="center"/>
    </w:pPr>
    <w:rPr>
      <w:b/>
      <w:sz w:val="28"/>
    </w:rPr>
  </w:style>
  <w:style w:type="paragraph" w:styleId="Nadpissmlouvy">
    <w:name w:val="Nadpis smlouvy"/>
    <w:basedOn w:val="Heading1"/>
    <w:qFormat/>
    <w:pPr>
      <w:numPr>
        <w:ilvl w:val="0"/>
        <w:numId w:val="0"/>
      </w:numPr>
      <w:spacing w:lineRule="auto" w:line="480"/>
      <w:jc w:val="center"/>
      <w:outlineLvl w:val="9"/>
    </w:pPr>
    <w:rPr>
      <w:rFonts w:ascii="Times New Roman" w:hAnsi="Times New Roman" w:cs="Times New Roman"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22:52:00Z</dcterms:created>
  <dc:creator>ZAKT</dc:creator>
  <dc:description/>
  <dc:language>en-US</dc:language>
  <cp:lastModifiedBy>Ing. Jana Janíková</cp:lastModifiedBy>
  <cp:lastPrinted>2004-10-08T18:30:00Z</cp:lastPrinted>
  <dcterms:modified xsi:type="dcterms:W3CDTF">2005-01-27T16:22:00Z</dcterms:modified>
  <cp:revision>4</cp:revision>
  <dc:subject/>
  <dc:title>číslo taxonu	</dc:title>
</cp:coreProperties>
</file>