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ÚSEK P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ost keřů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Lonicera xylosteum Syringa vulgaris </w:t>
            </w:r>
            <w:r>
              <w:rPr>
                <w:b/>
                <w:bCs/>
              </w:rPr>
              <w:t>Laburnum anagyroides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stranit 92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8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2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kmen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strann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bCs/>
              </w:rPr>
              <w:t>Euonymus europaeu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</w:rPr>
              <w:t>Caragana arborescens</w:t>
            </w:r>
            <w:r>
              <w:rPr>
                <w:b/>
                <w:bCs/>
                <w:sz w:val="22"/>
              </w:rPr>
              <w:t xml:space="preserve"> Philadelphus sp. Syringa vulgaris Ligustrum vulgare Lonicera xyloste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stranit část 28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kloněný kmen, jednostranná koruna, trhlina na kmeni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ledovat stav kmene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adelphus sp. Spiraea x vanhouttei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stranit 15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rovina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 bázi vyhnutý kmen, nakloněný, prohnut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tataric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ostr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mínek odřezá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ost keřů:</w:t>
            </w:r>
          </w:p>
          <w:p>
            <w:pPr>
              <w:pStyle w:val="Normal"/>
              <w:spacing w:before="0" w:after="100"/>
              <w:rPr/>
            </w:pPr>
            <w:r>
              <w:rPr>
                <w:b/>
                <w:bCs/>
                <w:sz w:val="22"/>
              </w:rPr>
              <w:t>Philadelphus sp. Lonicera xylosteum Ribes alpi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rost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rost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stranit 14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5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stranná koruna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tataric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ostr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lně vyhnutá báze kmene, nakloněný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tataric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keře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190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burnum anagyr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rana svahu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z poškození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 xml:space="preserve"> </w:t>
      </w: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2-10T20:07:00Z</cp:lastPrinted>
  <dcterms:modified xsi:type="dcterms:W3CDTF">2005-01-28T07:21:00Z</dcterms:modified>
  <cp:revision>24</cp:revision>
  <dc:subject/>
  <dc:title>číslo taxonu	</dc:title>
</cp:coreProperties>
</file>