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šna 2 - úsek 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sahem této části dokumentace je nová kašna, umístěná v zálivu u parkové cesty ve střední části zahrady (úsek označený N). Záliv bude nově vybudován a vzhledově bude obdobný jako jsou zálivy pro parkové lavice - vymezený kamennou opěrnou zídkou obloukového půdorysného tvaru.  Místo lavice zde bude umístěn sochařsky opracovaný pískovcový blok, po němž bude stékat vo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šna je navržena u parkové cesty mezi dvěma stávajícími zálivy pro lavičky. V současné době zde k cestě plynule dobíhá travnatý svah. Pro kašnu bude vytvořen nový záli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pěrná zídka, vymezující záliv pro kašnu, je tvořena železobetonovou opěrnou zídkou, obezděnou kamenem stejného typu jako původní zálivy pro lavičky - jedná se o černý lámaný kámen (buližník). Pro obezdívku opěrné zídky u kašny bude použit původní kámen, vybraný a očištěný po demolici podezdívky původního oplocení v úseku A, který bude rekonstruován. Líc obezdívky opěrné stěny nebude svislý, ale směrem nahoru mírně ustupující. Koruna je zakryta kameny – šířka koruny je 450 mm. Obezdívka bude provedena se spárami 15 - 30 mm, spárování zapuštěné 15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zhledem k tomu, že do kašny je přiváděna užitková voda, není řešena jako vodní nádrž nebo pítko, ale jako vývěr vody mezi kameny, ponechanými v surovém přírodním stavu a sochařsky upravenými tak, aby byl umocněn výtvarný efekt proudící vody. (Tvarové řešení je předmětem výtvarného návrhu ak.soch. Jaroslava Urbánka, se kterým byl projekt průběžně konzultován a který bude popsaný kamenný blok realizovat včetně dodávky materiálu, opracování a osazení na místě. Proto je součástí výkazu výměr pevná částka za popsaný rozsah sochařských prací.)  Záměrem je využití estetického působení vody proudící po kamenech, které jsou k tomu uzpůsobeny např. drážkami, vrtanými dutinami apod. Kašna může sloužit také jako pítko pro ptáky, psy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ípojka užitkové vody (S.O. 35 - 6) bude vedena podél opěrné zídky, přívodní potrubí bude kotveno na betonovou zídku a zakryto kamennou obezdívkou. Voda bude přivedena do zklidňovací nádržky vysekané přímo v kamenném bloku. Z nádržky bude voda  vytékat na upravenou plochu kamenného bloku (hořický pískovec), vytvoří na něm mělkou vodní plochu a bude stékat drážkami do mělkého sběrného bazénku, ve kterém je kamenný blok umístěn. Dno bazénku bude vydlážděno kamennou mozaikou a vyspádováno k uliční vpusti 250 x 250 mm, kterou je voda odváděna do kanalizace. Zbývající plocha zálivu okolo bazénku bude dlážděna žulovými odseky (žlutý odstín kamene) - stejný materiál jako ostatní parkové ces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aromír Kosnar</dc:creator>
  <dc:description/>
  <dc:language>en-US</dc:language>
  <cp:lastModifiedBy>AND</cp:lastModifiedBy>
  <dcterms:modified xsi:type="dcterms:W3CDTF">2005-02-03T22:41:10Z</dcterms:modified>
  <cp:revision>6</cp:revision>
  <dc:subject/>
  <dc:title>Technická zpráva</dc:title>
</cp:coreProperties>
</file>