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776292094"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0.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7:18</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