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476145509"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29.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0:55</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