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29123739"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3443806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581699968"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956420613"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247445385"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179151477"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958256786"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