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7457781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2727072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614705049"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102017854"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90530115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41566764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05397272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