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8651793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64351863"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26702407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4055642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1796438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2591546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720944516"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