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106846700"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648889627"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1002945906"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976385816"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265897788"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953018148"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603051180"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