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1622224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98200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67026935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695700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09894139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2947907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1366365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