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0386404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11398086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82595720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56350866"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76620900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1636191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40817611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