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302627607"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978209792"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314329767"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079456252"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107092592"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458486263"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422280140"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