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319685863"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0139185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278845119"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880887081"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345577951"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648598484"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67403264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