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11957109"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0720167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564312423"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927952967"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48605167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11014437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909130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