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5836393"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35407527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194100116"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150597574"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79396738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0943055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280056797"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