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662902480"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692672761"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218874943"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216993894"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036507396"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981490848"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517963402"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