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743844543"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4373587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030677301"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413160466"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07974802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63099158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81041483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