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5316894"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54914500"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569643200"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2030531621"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