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85823420"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947226261"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665316095"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744320365"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