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77629675"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117094632"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579672806"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814319674"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