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590040259"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104761345"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1815042417"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2007000769"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