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42778927"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84638317"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269047677"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048378566"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