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81485286"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68457465"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407619622"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916143403"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