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72747239"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67113018"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399239392"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411635841"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