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1390 o výměře 37582 m</w:t>
      </w:r>
      <w:r>
        <w:rPr>
          <w:vertAlign w:val="superscript"/>
        </w:rPr>
        <w:t>2</w:t>
      </w:r>
      <w:r>
        <w:rPr/>
        <w:t xml:space="preserve"> v k.ú. Hloubětín z vlastnictví hl.m. Prahy do vlastnictví společnosti Investorsko inženýrská a.s., se sídlem Liberec 1, Gorkého 658/15, PSČ 460 01, IČ 250 47 183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390 o výměře 37582 m</w:t>
      </w:r>
      <w:r>
        <w:rPr>
          <w:vertAlign w:val="superscript"/>
        </w:rPr>
        <w:t>2</w:t>
      </w:r>
      <w:r>
        <w:rPr/>
        <w:t xml:space="preserve"> v k.ú. Hloubětín zapsaného na LV č. 1003 z vlastnictví hl.m. Prahy do vlastnictví předkladatele nejvýhodnějšího návrhu předloženého v rámci vyhlášeného výběrového řízení společnosti Investorsko inženýrská a.s., se sídlem Liberec 1, Gorkého 658/15, PSČ 460 01, IČ 250 47 183, za celkovou kupní cenu 118.383.300, tj. 3.150 Kč/m</w:t>
      </w:r>
      <w:r>
        <w:rPr>
          <w:vertAlign w:val="superscript"/>
        </w:rPr>
        <w:t>2</w:t>
      </w:r>
      <w:r>
        <w:rPr/>
        <w:t xml:space="preserve"> za účelem zastavění veřejně prospěšnou stavbou nebo stavbou pro bydlení nebo k realizaci zeleně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0:00Z</dcterms:created>
  <dc:creator>INF</dc:creator>
  <dc:description/>
  <cp:keywords/>
  <dc:language>en-US</dc:language>
  <cp:lastModifiedBy>INF</cp:lastModifiedBy>
  <dcterms:modified xsi:type="dcterms:W3CDTF">2008-09-09T10:40:00Z</dcterms:modified>
  <cp:revision>1</cp:revision>
  <dc:subject/>
  <dc:title>NAŘÍZENÍ ŘEDITELE</dc:title>
</cp:coreProperties>
</file>