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lk1"/>
        <w:overflowPunct w:val="true"/>
        <w:autoSpaceDE w:val="true"/>
        <w:spacing w:before="120" w:after="120"/>
        <w:textAlignment w:val="auto"/>
        <w:rPr>
          <w:sz w:val="22"/>
          <w:szCs w:val="24"/>
        </w:rPr>
      </w:pPr>
      <w:r>
        <w:rPr>
          <w:sz w:val="22"/>
          <w:szCs w:val="24"/>
        </w:rPr>
        <w:t>Informace o průběhu výběru projektů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o 1. výzvu Operačního programu Praha – Konkurenceschopnost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očet a registrační čísla projektů, které byly podány </w:t>
      </w:r>
      <w:r>
        <w:rPr>
          <w:rFonts w:cs="Arial" w:ascii="Arial" w:hAnsi="Arial"/>
          <w:sz w:val="20"/>
        </w:rPr>
        <w:t>v 1.Výzvě k předkládání projektů v Operačním programu Praha – Konkurenceschopnost v níže uvedených oblastech podpory: celkem 187 projekt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oblast podpory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 Rozvoj a dostupnost ICT služeb:</w:t>
        <w:tab/>
        <w:tab/>
        <w:tab/>
        <w:tab/>
        <w:tab/>
        <w:tab/>
        <w:tab/>
        <w:t xml:space="preserve"> 10 projektů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1 Revitalizace a ochrana území: </w:t>
        <w:tab/>
        <w:tab/>
        <w:tab/>
        <w:tab/>
        <w:tab/>
        <w:tab/>
        <w:tab/>
        <w:t xml:space="preserve"> 40 projektů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2 Úsporné a udržitelné využívání energií a přírodních zdrojů: </w:t>
        <w:tab/>
        <w:tab/>
        <w:tab/>
        <w:tab/>
        <w:t xml:space="preserve">   5 projektů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Rozvoj inovačního prostředí a partnerství mezi základnou výzkumu a vývoje a praxí: 39 projektů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 Podpora příznivého podnikatelského prostředí:</w:t>
        <w:tab/>
        <w:tab/>
        <w:tab/>
        <w:tab/>
        <w:tab/>
        <w:t xml:space="preserve">   9 projektů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 Rozvoj malých a středních podniků:</w:t>
        <w:tab/>
        <w:tab/>
        <w:tab/>
        <w:tab/>
        <w:tab/>
        <w:tab/>
        <w:tab/>
        <w:t xml:space="preserve"> 84 projekt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62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1842"/>
        <w:gridCol w:w="6120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blast podpo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Registrační čís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sz w:val="18"/>
              </w:rPr>
              <w:t>Název projekt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IBD portál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Vytvoření školského a vzdělávacího portálu Městské části Praha 1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Bezpapírový úřad Praha 4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7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1"/>
              </w:rPr>
              <w:t>Interoperabilní nadstavba spisových služeb (Interspis) - roll-out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7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Navigace pro pražské cyklisty a chodc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Automatický systém poskytování informací a výstražných bezpečnostních hlášení pro potřeby Hlavního města Prah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7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Sdílení vybraných okruhů informací webových prezentací subjektů hl.m.Prahy (Sweb), roll-out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Rozvoj portálu zdravotnických a sociálních služeb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Petrovické centrum služeb veřejné správ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1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Letňany, E-Government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07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Rekonstrukce zahrady Ztracenka Nové Město - Praha 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generace veřejných prostranství v obytných územích v Horních Počernicích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Kyjského rybníka II.etap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vodního díla Džbán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hluková stěna, Újezd nad Les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Kaizlových sad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Obnova stromořadí v ulici Vinohradská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Obnova zahrady Kinských v Praze 5 – Dětské hřiště II a obnova jeho okol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Obnova zahrady Kinských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centra MČ Praha - Slivenec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ovní a dětské hřiště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 centrální park MČ Praha 1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lýn - regenerace historicky cenných objektů v Dolních Počernicích pro </w:t>
              <w:br/>
              <w:t>vytvoření centra environmentálního vzděláván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rekreační zóny Vodice v Praze 2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Víceúčelové hřiště na sídlišti Košík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parku Malinová - Chrpová v městské části Praha 1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ramene Podolk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strukce sportovního areálu ZŠ Na Dlouhém Lán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Výstavba hřiště pro účely ZŠ Charlotty Masarykové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Revitalizace veřejné zeleně na sídlišti Dědin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9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sportovního areálu Gymnázia Nad Štolo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a ochrana území Prahy 4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Bezpečná osmička - revitalizace územ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Vršovické vodárny v Braník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rodní park Dubeč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skládky Hloubětín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Freestyle Park Modřany - etapa II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sídlištních vnitroblok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nevhodně využívaných sídlištních prvků na Praze 1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strukce objektu Černohousk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protihlukové stěn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Revitalizace území zbytku původního mlýnského náhonu, tzv. strouha, v ZOO Praha na přirozené stanoviště výskytu místní fauny a flor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koryta Čertovk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území SK Hostivař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Novomlýnské vodárenské věž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r Starý Prosek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Revitalizace veřejných ploch U Vlečky a Lab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8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oblasti Zlatá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Břevnovský klášter - rehabilitace a zpřístupnění klášterní zahrad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strukce Vodárenské věže Na Výšinách 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.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2.2.00/21025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Nízkoenergetická rekonstrukce ZŠ a MŠ Praha Slivenec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2.2.00/210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Využití obnovitelných zdrojů energie v budovách MČ Praha 15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2.2.00/210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1"/>
              </w:rPr>
              <w:t>Komplexní řešení energetických úspor ve vybraných MŠ v Praze 1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2.2.00/211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Sluneční škola ZŠ K Milíčov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2.2.00/211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Instalace solárních panelů a tepelných čerpadel na Stanici přírodovědců Domu dětí a mládeže hl. m. Prah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16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1"/>
              </w:rPr>
              <w:t>Inovace francouzské berl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entrum výzkumu dopravního chován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Výzkumné, vývojové a inovační centrum kompozitních technologi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1"/>
              </w:rPr>
              <w:t>Vývoj, ověření a projektové podklady technologie likvidace odpadů z výroby  biolih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Modernizace laboratoří výzkumného centra VCSVTT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Expertní centrum pro inovace, investice a měřen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Vybavení laboratoře pro poloprovoz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ční Centrum Diagnostiky a Aplikace Materiálů na ČVUT v Praz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"Smart place" vývojové centrum při FA ČVUT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Smart Networks s důrazem na ekologii a bezpečnost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1"/>
              </w:rPr>
              <w:t>Nemocniční informační systém pro výzkum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Optimalizace dostupnosti zdravotní a sociální péče na území hlavního města Prah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Modernizace výzkumně-diagnostické laboratoře HIV/AIDS a infekční imunologi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Vybudování inovačního centra na ČVUT-FEL Dejvice zaměřeného na MSP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7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Výzkum pro konkurenceschopnost (výkon)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7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INO-NET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entrum pro inovace v oboru nanomateriálů a nanotechnologi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1"/>
              </w:rPr>
              <w:t>CZ.2.16/3.1.00/2109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Pražské centrum výzkumu a vývoje environmentálních proces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9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Koordinační a inovační centrum prostředků zdravotnické technik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9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1"/>
              </w:rPr>
              <w:t>Technologická vybavení pro vývoj  nových typů wolframových pseudoslitin na bázi W-Ni-C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entrum mikro a nanosystém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HPC kompetenční centrum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Společná laboratoř adaptivních a kooperativních dopravních systém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Diseminační centrum pro inovace VÚMOP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experimentální laboratoře Kloknerova ústavu ČVUT v Praze s cílem zlepšení praktické aplikace výsledků výzkumu a vývoje v malých a středních podnicích působících ve stavebním průmysl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Vybudování patentového portfolia Univerzity Karlovy a nástrojů na jeho efektivní správu a využit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Vybavení centra výzkumu multifunkčních tenkovrstvých senzorových struktur pro detekci teroristických a ekologických ohrožen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Realizace výzkumné varn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Stavba ozařovacího pracoviště pro implementaci radiačních technologi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Bezpečnostní, navigační a informační systém pro vozidla MHD v Praz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entrum analýzy metagenomu lidských patogen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Kontejnerový sběr malých elektrozařízen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entrum vývoje diagnostických biomárker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Modernizace a robotizace přístrojového vybavení ÚEB AVČR pro molekulární biologii rostlin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7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Testování a kontrola zdrojů biologických test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Dejvický kampus materiálového inženýrstv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7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Vědecký park hudební psychoakustik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7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entrum inovační terapie hlavy a krk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Samozhutnitelné lehké beton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014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Multifunkční energetický pavilon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067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Rozšiřování a zvyšování kvality služeb poskytovaných ÚMČ Praha 13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0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Úřad přátelský podnikatelům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formační systém pro aktivní dovoleno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1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entrum moderní architektur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1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Modrý Klíč - Centrum vzdělávání pro zaměstnávání lidí s mentálním postižením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1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RM systém pro pražské živnostníky a mikropodnik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17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Exportní informační a konzultační centrum pro malé a střední podnik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1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Efektivní využití marketingových nástrojů internetu a ochrana a správa dat pro MSP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04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Zvýšení výrobní kapacity společnosti FODAS - inovace výrob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Modernizace výroby - Smetanová cukrárn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a rozšíření výroby společnosti CASUS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, vývoj a propagace nových laboratorních přístroj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Neit SharePractic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společnosti Pekařství Na Ročkově spol. s r.o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Vývoj nové generace informačního systému pro podporu přímého/mobilního prodeje pro malé a střední firm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Vývoj a výroba GSM zařízen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stalace inovační 3D obráběcí technologie firmy FORMKOV spol. s r.o. Praha - Čakovic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Posílení výrobních kapacit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ESO - Ekonomický systém on - lin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Rozšíření podnikatelské činnosti Milana Pokorného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Rozvoj softwarové divize společnosti HTH System s.r.o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Nákup nového extruderu a vrtacího a drážkovacího centr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Penzion Malvazink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KOUL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ční technologie společnosti SAMOLEPKY.CZ s.r.o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Technologická inovace výroby postprodukčního zpracování filmů a videozáznam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technologického vybavení společnosti HOL-MONT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Rekonstrukce a modernizace výrobního provozu společnosti Knihařství Polák spol. s r.o za účelem zvýšení její konkurenceschopnosti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Technická inovace ICT pro zefektivnění procesů firemního řízení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Digitalizace rtg pracovišť Polikliniky Jarov a Olšanská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Modernizace rtg pracoviště Nemocnice na Žižkově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Modernizace rtg pracovišť Polikliniky Malešice a Kartouzská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Rozvoj konkurenceschopnosti firmy Expertis prostřednictvím realizace konceptu znalostní firm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Zvýšení konkurenceschopnosti firmy phstudio s.r.o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ESTRA inovace technologie čerpání beton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8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Zavedení vnitropodnikového řídícího systému zajišťujícího kontrolu efektivity a kvality výroby se zaměřením na datovou komunikaci ZÁKAZNÍK  VÝROBA  VÝSLEDNÝ PRODUKT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Modernizace technologického vybavení a rozšíření nabídky DTP studia za účelem zvýšení konkurenceschopnosti společnosti Signature s.r.o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Vznik nové akreditované kalibrační laboratoř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8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Nákup technologií pro referenční veterinární pracoviště Jaggy a.s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Nákup zařízení pro veterinární klinik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Pořízení nového mobilního jeřáb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Finalizace výroby samolepicích etiket laserovým výsekem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8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a rozšíření výrobních a konstrukčních prostor společnosti Attl a spol. s r.o. Továrna na stroj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9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technologického vybavení firmy EverMAX s.r.o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9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výroby cereálních tyčinek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9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Zlepšení konkurenceschopnosti - Empir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9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WELLEN a.s. - investice spojené s expanzí firmy na zahraniční trh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0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Rekonstukce historické památky - hotelu U Svatého Jan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procesu výroby _ potisk textil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výroby izolačních segment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systému pro nákup dovolené on-line a nové informační technologi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Vzdáleně.cz - poskytování inovativních informačních a komunikačních technologií pro vzdálenou práci a moderní projektové řízení malým a mikro podnikům v Praze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Laboratoř molekulární diagnostik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Technologie NET Genium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výroby v pekařské oblasti - společnost Pekařství Moravec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Zvýšení atraktivity podnikatelského prostředí v památkové zóně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Zvýšení konkurenceschopnosti  společnosti INTERCENT a posílení vývozních aktivit a mezinárodních kooperací pražských MSP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a rozšíření výroby - společnost Pekařství Na Chodovci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Zvýšení konkurenceschopnosti kvality a kapacity výroby velkoplošného tisku SIGN graphics, s.r.o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Rozšíření výroby rybích specialit o nové výrobk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Služby dle ITIL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formační systém Portal ISFv3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Zvýšení konkurenceschopnosti společnosti HEXPERT, s.r.o.  zavedením systému procesního řízení a informační bezpečnosti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Přestavba staré lodi na vyhlídkovou loď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služeb společnosti Cortex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Rozvoj společnosti Tiskárna Flora pořízením nové technologi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NC stroje- pila, hranový profilový automat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výroby společnosti Kába Reklama s.r.o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Výroba čokolády a cukrovinek dle originálních receptur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Stavební úpravy stávajících podnikatelských prostor restaurace La Casa Argentin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Komplexní technologická rekonstrukce a úprava dispozice stávajících podnikatelských prostor Steak Baru Kovárna a instalace televizního systému v GRAND hotelu Praha společnosti K.V.P. GASTRO c.z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Modernizace výrobního procesu tiskárny TRIANGL, a.s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stalace nového CNC navíjecího stroje pro výrobu pružin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Mapový server technické infrastruktury města Prah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entrum nadstandardních služeb motoristům RS Motor Plus, a.s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Unikátní specializované pracoviště pro digitální postprodukci filmů odpovídající novým požadavkům trhu na růst kvality a inovace služeb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Přestavba vyřazené nákladní lodě na kancelářskou loď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Zkvalitnění kamerové techniky pro výrobu nekomerčních pořad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Digitalizace rtg pracovišť Polikliniky Modřan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6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Pořízení specializovaného SW pro zvýšení produktivity a konkurenceschopnosti nástrojárn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Metoda ICT jako nástroj zvyšování produktivity práce při výrobě reklam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Zvýšení efektivity a konkurenceschopnosti společnosti TISKAP s.r.o. prostřednictvím zavedení nového informačního systém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Specializované pracoviště magnetické rezonanc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Nekuřácká restaurace se zdravou výživou v Satalicích při Obchodní akademii Praha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7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Poradenské, diagnostické a rehabilitační středisko (v oblasti poruch hlasu a horních dýchacích cest) pro kuřák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ce řešení společnosti WINSITE a.s. pro 3D modelování městských celků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Dostavba Tomografu Oční kliniky JL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Inovativní zvukové studio vybavené zařízením pro zpracování zvuku filmů na bázi digitální technologi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8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Vybudování HelpDesk střediska v Praz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Dispečerské řízení a další optimalizace dosavadní úspor energií budovách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8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Nákup nástrojařského obráběcího stroje pro zdokonalení výroby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3.00/211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Kontrolní ICT systém pro monitoring distribuce tiskovin - zvýšení kvality služeb</w:t>
            </w:r>
          </w:p>
        </w:tc>
      </w:tr>
    </w:tbl>
    <w:p>
      <w:pPr>
        <w:pStyle w:val="Titulek"/>
        <w:ind w:left="360" w:hanging="0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Pozn.: Projekty jsou řazeny dle registračních čísel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čet a registrační čísla projektů, které neprošly formálním posouzením, vč. zdůvodnění:</w:t>
      </w:r>
      <w:r>
        <w:rPr>
          <w:rFonts w:cs="Arial" w:ascii="Arial" w:hAnsi="Arial"/>
          <w:sz w:val="20"/>
        </w:rPr>
        <w:t xml:space="preserve">   4</w:t>
      </w:r>
      <w:r>
        <w:rPr>
          <w:rFonts w:cs="Arial" w:ascii="Arial" w:hAnsi="Arial"/>
          <w:color w:val="000000"/>
          <w:sz w:val="20"/>
        </w:rPr>
        <w:t>3 projekty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Oblast podpory 1.2</w:t>
      </w:r>
      <w:r>
        <w:rPr>
          <w:rFonts w:cs="Arial" w:ascii="Arial" w:hAnsi="Arial"/>
          <w:sz w:val="20"/>
        </w:rPr>
        <w:t>: 3 projek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1.2.00/21073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  <w:t>OŽIVENÍ, o.s.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  <w:szCs w:val="21"/>
        </w:rPr>
        <w:t>Navigace pro pražské cyklisty a chodce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) Požadavek „Nebyl zjištěn rozpor projektu s příslušnou legislativou ČR a EU týkající se zadávání veřejných zakázek, veřejné podpory, projektů generujících příjmy, ochrany hospodářské soutěže, vlivu na životní prostředí a rovných příležitostí“ nebyl splněn. 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1.2.00/21090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  <w:t>Městská část Praha - Petrovice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Petrovické centrum služeb veřejné správy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.Projekt je v souladu s cíli a typy podporovaných aktivit dané oblasti podpory“ nebyl splněn.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1.2.00/21182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  <w:t>Městská část Praha 18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Letňany, E-Government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Úplnost povinných příloh dle seznamu pro každou oblast podpory“ nebyl splně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Pedmtkomente"/>
        <w:rPr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Arial" w:ascii="Arial" w:hAnsi="Arial"/>
          <w:b w:val="false"/>
          <w:bCs w:val="false"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Oblast podpory 2.1</w:t>
      </w:r>
      <w:r>
        <w:rPr>
          <w:rFonts w:cs="Arial" w:ascii="Arial" w:hAnsi="Arial"/>
          <w:sz w:val="20"/>
        </w:rPr>
        <w:t>: 5 projekt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  <w:t>CZ.2.16/2.1.00/21069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  <w:t>Městská část Praha – Velká Chuchle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Výstavba hřiště pro účely ZŠ Charlotty Masarykové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) Požadavek „Úplnost povinných příloh dle seznamu pro každou oblast podpory“ nebyl splněn. 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  <w:t>CZ.2.16/2.1.00/21101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  <w:t>Městská část Praha 8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Bezpečná osmička - revitalizace území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Úplnost povinných příloh dle seznamu pro každou oblast podpory“ nebyl splněn.</w:t>
      </w:r>
      <w:r>
        <w:br w:type="page"/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  <w:t>CZ.2.16/2.1.00/21150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  <w:t>Městská část Praha 1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Revitalizace koryta Čertovky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Úplnost povinných příloh dle seznamu pro každou oblast podpory“ nebyl splněn.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  <w:t>CZ.2.16/2.1.00/21181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  <w:t>Městská část Praha 1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Revitalizace oblasti Zlatá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Úplnost povinných příloh dle seznamu pro každou oblast podpory“ nebyl splněn.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  <w:t>CZ.2.16/2.1.00/21189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  <w:t>Městská část Praha 7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  <w:szCs w:val="18"/>
        </w:rPr>
        <w:t>Rekonstrukce Vodárenské věže Na Výšinách 1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Úplnost povinných příloh dle seznamu pro každou oblast podpory“ nebyl splněn.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Požadavek „Žádost se vztahuje pouze na jednu oblast podpory OPPK“ nebyl splněn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) Požadavek „Projekt je v souladu s cíli a typy podporovaných aktivit dané oblasti podpory“ nebyl splněn.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Oblast podpory 2.2</w:t>
      </w:r>
      <w:r>
        <w:rPr>
          <w:rFonts w:cs="Arial" w:ascii="Arial" w:hAnsi="Arial"/>
          <w:sz w:val="20"/>
          <w:u w:val="single"/>
        </w:rPr>
        <w:t>:</w:t>
      </w:r>
      <w:r>
        <w:rPr>
          <w:rFonts w:cs="Arial" w:ascii="Arial" w:hAnsi="Arial"/>
          <w:sz w:val="20"/>
        </w:rPr>
        <w:t xml:space="preserve"> 0 projektů</w:t>
      </w:r>
    </w:p>
    <w:p>
      <w:pPr>
        <w:pStyle w:val="Normal"/>
        <w:rPr>
          <w:rFonts w:ascii="Arial" w:hAnsi="Arial" w:cs="Arial"/>
          <w:b/>
          <w:b/>
          <w:bCs/>
          <w:sz w:val="20"/>
          <w:highlight w:val="green"/>
        </w:rPr>
      </w:pPr>
      <w:r>
        <w:rPr>
          <w:rFonts w:cs="Arial" w:ascii="Arial" w:hAnsi="Arial"/>
          <w:b/>
          <w:bCs/>
          <w:sz w:val="20"/>
          <w:highlight w:val="green"/>
        </w:rPr>
      </w:r>
    </w:p>
    <w:p>
      <w:pPr>
        <w:pStyle w:val="Normal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b/>
          <w:bCs/>
          <w:sz w:val="20"/>
          <w:u w:val="single"/>
        </w:rPr>
        <w:t>Oblast podpory 3.1</w:t>
      </w:r>
      <w:r>
        <w:rPr>
          <w:rFonts w:cs="Arial" w:ascii="Arial" w:hAnsi="Arial"/>
          <w:sz w:val="20"/>
        </w:rPr>
        <w:t>: 20 projektů</w:t>
      </w:r>
    </w:p>
    <w:p>
      <w:pPr>
        <w:pStyle w:val="Normal"/>
        <w:rPr>
          <w:rFonts w:ascii="Arial" w:hAnsi="Arial" w:cs="Arial"/>
          <w:b/>
          <w:b/>
          <w:bCs/>
          <w:sz w:val="20"/>
          <w:highlight w:val="green"/>
        </w:rPr>
      </w:pPr>
      <w:r>
        <w:rPr>
          <w:rFonts w:cs="Arial" w:ascii="Arial" w:hAnsi="Arial"/>
          <w:b/>
          <w:bCs/>
          <w:sz w:val="20"/>
          <w:highlight w:val="green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1.00/21032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České vysoké učení technické v Praze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Výzkumné, vývojové a inovační centrum kompozitních technologií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Nebyl zjištěn rozpor projektu s příslušnou legislativou ČR a EU týkající se zadávání veřejných zakázek, veřejné podpory, projektů generujících příjmy, ochrany hospodářské soutěže, vlivu na životní prostředí a rovných příležitostí“ nebyl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1.00/21033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</w:r>
      <w:r>
        <w:rPr>
          <w:rFonts w:cs="Arial" w:ascii="Arial" w:hAnsi="Arial"/>
          <w:sz w:val="20"/>
        </w:rPr>
        <w:t>České vysoké učení technické v Praze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  <w:szCs w:val="21"/>
        </w:rPr>
        <w:t>Vývoj, ověření a projektové podklady technologie likvidace odpadů z výroby biolihu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0"/>
          <w:highlight w:val="green"/>
        </w:rPr>
      </w:pPr>
      <w:r>
        <w:rPr>
          <w:rFonts w:cs="Arial" w:ascii="Arial" w:hAnsi="Arial"/>
          <w:color w:val="000000"/>
          <w:sz w:val="20"/>
        </w:rPr>
        <w:t>a) Požadavek „Projekt je v souladu s cíli a typy podporovaných aktivit dané oblasti podpory“ nebyl  splněn.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1.00/21034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České vysoké učení technické v Praze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Modernizace laboratoří výzkumného centra VCSVTT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Nebyl zjištěn rozpor projektu s příslušnou legislativou ČR a EU týkající se zadávání veřejných zakázek, veřejné podpory, projektů generujících příjmy, ochrany hospodářské soutěže, vlivu na životní prostředí a rovných příležitostí“ nebyl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1.00/21036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České vysoké učení technické v Praze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Vybavení laboratoře pro poloprovoz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Nebyl zjištěn rozpor projektu s příslušnou legislativou ČR a EU týkající se zadávání veřejných zakázek, veřejné podpory, projektů generujících příjmy, ochrany hospodářské soutěže, vlivu na životní prostředí a rovných příležitostí“ nebyl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</w:rPr>
        <w:t>CZ.2.16/3.1.00/21042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Institut klinické a experimentální medicíny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Nemocniční informační systém pro výzkum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Nebyl zjištěn rozpor projektu s příslušnou legislativou ČR a EU týkající se zadávání veřejných zakázek, veřejné podpory, projektů generujících příjmy, ochrany hospodářské soutěže, vlivu na životní prostředí a rovných příležitostí“ nebyl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1.00/21049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Lékařské informační centrum, s.r.o.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Optimalizace dostupnosti zdravotní a sociální péče na území hlavního města Prahy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Projekt je v souladu s cíli a typy podporovaných aktivit dané oblasti podpory“ nebyl  splněn.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7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1.00/21065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České vysoké učení technické v Praze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Vybudování inovačního centra na ČVUT-FEL Dejvice zaměřeného na MSP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Nebyl zjištěn rozpor projektu s příslušnou legislativou ČR a EU týkající se zadávání veřejných zakázek, veřejné podpory, projektů generujících příjmy, ochrany hospodářské soutěže, vlivu na životní prostředí a rovných příležitostí“ nebyl splněn.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0"/>
          <w:highlight w:val="green"/>
        </w:rPr>
      </w:pPr>
      <w:r>
        <w:rPr>
          <w:rFonts w:cs="Arial" w:ascii="Arial" w:hAnsi="Arial"/>
          <w:color w:val="000000"/>
          <w:sz w:val="20"/>
        </w:rPr>
        <w:t>b) Požadavek „Úplnost povinných příloh dle seznamu pro každou oblast podpory“ nebyl splněn.</w:t>
      </w:r>
    </w:p>
    <w:p>
      <w:pPr>
        <w:pStyle w:val="Normal"/>
        <w:rPr>
          <w:rFonts w:ascii="Arial" w:hAnsi="Arial" w:cs="Arial"/>
          <w:b/>
          <w:b/>
          <w:bCs/>
          <w:sz w:val="20"/>
          <w:highlight w:val="green"/>
        </w:rPr>
      </w:pPr>
      <w:r>
        <w:rPr>
          <w:rFonts w:cs="Arial" w:ascii="Arial" w:hAnsi="Arial"/>
          <w:b/>
          <w:bCs/>
          <w:sz w:val="20"/>
          <w:highlight w:val="green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8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1.00/21077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Respekt institut, o.p.s.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</w:rPr>
        <w:t>Ino-net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Projekt je v souladu s cíli a typy podporovaných aktivit dané oblasti podpory“ nebyl 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1.00/21095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Ústav chemických procesů AV ČR, v.v.i.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Pražské centrum výzkumu a vývoje environmentálních procesů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0"/>
          <w:highlight w:val="green"/>
        </w:rPr>
      </w:pPr>
      <w:r>
        <w:rPr>
          <w:rFonts w:cs="Arial" w:ascii="Arial" w:hAnsi="Arial"/>
          <w:color w:val="000000"/>
          <w:sz w:val="20"/>
        </w:rPr>
        <w:t>a) Požadavek „Nebyl zjištěn rozpor projektu s příslušnou legislativou ČR a EU týkající se zadávání veřejných zakázek, veřejné podpory, projektů generujících příjmy, ochrany hospodářské soutěže, vlivu na životní prostředí a rovných příležitostí“ nebyl splněn.</w:t>
      </w:r>
    </w:p>
    <w:p>
      <w:pPr>
        <w:pStyle w:val="Normal"/>
        <w:rPr>
          <w:rFonts w:ascii="Arial" w:hAnsi="Arial" w:cs="Arial"/>
          <w:b/>
          <w:b/>
          <w:bCs/>
          <w:sz w:val="20"/>
          <w:highlight w:val="green"/>
        </w:rPr>
      </w:pPr>
      <w:r>
        <w:rPr>
          <w:rFonts w:cs="Arial" w:ascii="Arial" w:hAnsi="Arial"/>
          <w:b/>
          <w:bCs/>
          <w:sz w:val="20"/>
          <w:highlight w:val="green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0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. číslo:</w:t>
        <w:tab/>
      </w:r>
      <w:r>
        <w:rPr>
          <w:rFonts w:cs="Arial" w:ascii="Arial" w:hAnsi="Arial"/>
          <w:sz w:val="20"/>
          <w:szCs w:val="21"/>
        </w:rPr>
        <w:t>CZ.2.16/3.1.00/21096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Ariel Praha, a.s.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Koordinační a inovační centrum prostředků zdravotnické techniky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0"/>
          <w:highlight w:val="green"/>
        </w:rPr>
      </w:pPr>
      <w:r>
        <w:rPr>
          <w:rFonts w:cs="Arial" w:ascii="Arial" w:hAnsi="Arial"/>
          <w:color w:val="000000"/>
          <w:sz w:val="20"/>
        </w:rPr>
        <w:t>a) Požadavek „Projekt je v souladu s cíli a typy podporovaných aktivit dané oblasti podpory“ nebyl  splněn.</w:t>
      </w:r>
    </w:p>
    <w:p>
      <w:pPr>
        <w:pStyle w:val="Normal"/>
        <w:rPr>
          <w:rFonts w:ascii="Arial" w:hAnsi="Arial" w:cs="Arial"/>
          <w:b/>
          <w:b/>
          <w:bCs/>
          <w:sz w:val="20"/>
          <w:highlight w:val="green"/>
        </w:rPr>
      </w:pPr>
      <w:r>
        <w:rPr>
          <w:rFonts w:cs="Arial" w:ascii="Arial" w:hAnsi="Arial"/>
          <w:b/>
          <w:bCs/>
          <w:sz w:val="20"/>
          <w:highlight w:val="green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. číslo:</w:t>
        <w:tab/>
      </w:r>
      <w:r>
        <w:rPr>
          <w:rFonts w:cs="Arial" w:ascii="Arial" w:hAnsi="Arial"/>
          <w:sz w:val="20"/>
          <w:szCs w:val="21"/>
        </w:rPr>
        <w:t>CZ.2.16/3.1.00/21108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České vysoké učení technické v Praze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Centrum mikro a nanosystémů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Nebyl zjištěn rozpor projektu s příslušnou legislativou ČR a EU týkající se zadávání veřejných zakázek, veřejné podpory, projektů generujících příjmy, ochrany hospodářské soutěže, vlivu na životní prostředí a rovných příležitostí“ nebyl splně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highlight w:val="green"/>
        </w:rPr>
      </w:pPr>
      <w:r>
        <w:rPr>
          <w:rFonts w:cs="Arial" w:ascii="Arial" w:hAnsi="Arial"/>
          <w:b/>
          <w:bCs/>
          <w:color w:val="000000"/>
          <w:sz w:val="20"/>
          <w:highlight w:val="green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. číslo:</w:t>
        <w:tab/>
      </w:r>
      <w:r>
        <w:rPr>
          <w:rFonts w:cs="Arial" w:ascii="Arial" w:hAnsi="Arial"/>
          <w:sz w:val="20"/>
          <w:szCs w:val="21"/>
        </w:rPr>
        <w:t>CZ.2.16/3.1.00/21128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České vysoké učení technické v Praze</w:t>
      </w:r>
    </w:p>
    <w:p>
      <w:pPr>
        <w:pStyle w:val="Normal"/>
        <w:ind w:left="1410" w:hanging="141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Vybavení centra výzkumu multifunkčních tenkovrstvých senzorových struktur pro detekci teroristických a ekologických ohrožení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Úplnost povinných příloh dle seznamu pro každou oblast podpory“ nebyl splně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highlight w:val="green"/>
        </w:rPr>
      </w:pPr>
      <w:r>
        <w:rPr>
          <w:rFonts w:cs="Arial" w:ascii="Arial" w:hAnsi="Arial"/>
          <w:b/>
          <w:bCs/>
          <w:color w:val="000000"/>
          <w:sz w:val="20"/>
          <w:highlight w:val="green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. číslo:</w:t>
        <w:tab/>
      </w:r>
      <w:r>
        <w:rPr>
          <w:rFonts w:cs="Arial" w:ascii="Arial" w:hAnsi="Arial"/>
          <w:sz w:val="20"/>
          <w:szCs w:val="21"/>
        </w:rPr>
        <w:t>CZ.2.16/3.1.00/21132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Výzkumný ústav pivovarský a sladařský, a.s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</w:r>
      <w:r>
        <w:rPr>
          <w:rFonts w:cs="Arial" w:ascii="Arial" w:hAnsi="Arial"/>
          <w:sz w:val="20"/>
          <w:szCs w:val="21"/>
        </w:rPr>
        <w:tab/>
        <w:t>Realizace výzkumné varny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Nebyl zjištěn rozpor projektu s příslušnou legislativou ČR a EU týkající se zadávání veřejných zakázek, veřejné podpory, projektů generujících příjmy, ochrany hospodářské soutěže, vlivu na životní prostředí a rovných příležitostí“ nebyl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. číslo:</w:t>
        <w:tab/>
      </w:r>
      <w:r>
        <w:rPr>
          <w:rFonts w:cs="Arial" w:ascii="Arial" w:hAnsi="Arial"/>
          <w:sz w:val="20"/>
          <w:szCs w:val="21"/>
        </w:rPr>
        <w:t>CZ.2.16/3.1.00/21134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TESLA V.T. – MIKROEL, s.r.o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Stavba ozařovacího pracoviště pro implementaci radiačních technologií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Úplnost povinných příloh dle seznamu pro každou oblast podpory“ nebyl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5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. číslo:</w:t>
        <w:tab/>
      </w:r>
      <w:r>
        <w:rPr>
          <w:rFonts w:cs="Arial" w:ascii="Arial" w:hAnsi="Arial"/>
          <w:sz w:val="20"/>
          <w:szCs w:val="21"/>
        </w:rPr>
        <w:t>CZ.2.16/3.1.00/21141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České vysoké učení technické v Praze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Bezpečnostní, navigační a informační systém pro vozidla MHD v Praze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Projekt je v souladu s cíli a typy podporovaných aktivit dané oblasti podpory“ nebyl  splněn.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6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. číslo:</w:t>
        <w:tab/>
      </w:r>
      <w:r>
        <w:rPr>
          <w:rFonts w:cs="Arial" w:ascii="Arial" w:hAnsi="Arial"/>
          <w:sz w:val="20"/>
          <w:szCs w:val="21"/>
        </w:rPr>
        <w:t>CZ.2.16/3.1.00/21154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BioTech, a.s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Centrum analýzy metagenomu lidských patogenů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Úplnost povinných příloh dle seznamu pro každou oblast podpory“ nebyl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7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. číslo:</w:t>
        <w:tab/>
      </w:r>
      <w:r>
        <w:rPr>
          <w:rFonts w:cs="Arial" w:ascii="Arial" w:hAnsi="Arial"/>
          <w:sz w:val="20"/>
          <w:szCs w:val="21"/>
        </w:rPr>
        <w:t>CZ.2.16/3.1.00/21155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ECO trend, s.r.o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Kontejnerový sběr malých elektrozařízení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Projekt je v souladu s cíli a typy podporovaných aktivit dané oblasti podpory“ nebyl 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8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. číslo:</w:t>
        <w:tab/>
      </w:r>
      <w:r>
        <w:rPr>
          <w:rFonts w:cs="Arial" w:ascii="Arial" w:hAnsi="Arial"/>
          <w:sz w:val="20"/>
          <w:szCs w:val="21"/>
        </w:rPr>
        <w:t>CZ.2.16/3.1.00/21156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GeneTiCA, s.r.o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Centrum vývoje diagnostických biomárkerů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Úplnost povinných příloh dle seznamu pro každou oblast podpory“ nebyl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. číslo:</w:t>
        <w:tab/>
      </w:r>
      <w:r>
        <w:rPr>
          <w:rFonts w:cs="Arial" w:ascii="Arial" w:hAnsi="Arial"/>
          <w:sz w:val="20"/>
          <w:szCs w:val="21"/>
        </w:rPr>
        <w:t>CZ.2.16/3.1.00/2117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  <w:szCs w:val="22"/>
        </w:rPr>
        <w:t>DYNEX LABORATORIES, s.r.o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Testování a kontrola zdrojů biologických testů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Úplnost povinných příloh dle seznamu pro každou oblast podpory“ nebyl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20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. číslo:</w:t>
        <w:tab/>
      </w:r>
      <w:r>
        <w:rPr>
          <w:rFonts w:cs="Arial" w:ascii="Arial" w:hAnsi="Arial"/>
          <w:sz w:val="20"/>
          <w:szCs w:val="21"/>
        </w:rPr>
        <w:t>CZ.2.16/3.1.00/21179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Žadatel:</w:t>
        <w:tab/>
      </w:r>
      <w:r>
        <w:rPr>
          <w:rFonts w:cs="Arial" w:ascii="Arial" w:hAnsi="Arial"/>
          <w:sz w:val="20"/>
        </w:rPr>
        <w:t>České vysoké učení technické v Praze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  <w:tab/>
      </w:r>
      <w:r>
        <w:rPr>
          <w:rFonts w:cs="Arial" w:ascii="Arial" w:hAnsi="Arial"/>
          <w:sz w:val="20"/>
          <w:szCs w:val="21"/>
        </w:rPr>
        <w:t>Samozhutnitelné lehké betony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a) Požadavek „Úplnost povinných příloh dle seznamu pro každou oblast podpory“ nebyl splněn.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Oblast podpory 3.2</w:t>
      </w:r>
      <w:r>
        <w:rPr>
          <w:rFonts w:cs="Arial" w:ascii="Arial" w:hAnsi="Arial"/>
          <w:sz w:val="20"/>
        </w:rPr>
        <w:t>:   4 projek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  <w:t>CZ.2.16/3.2.00/21014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  <w:t>Střední škola - Centrum odborné přípravy technickohospodářské, Praha 9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Multifunkční energetický pavilon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) Požadavek „Úplnost povinných příloh dle seznamu pro každou oblast podpory“ nebyl splněn. 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  <w:t>CZ.2.16/3.2.00/21148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  <w:t>Sdružení pražských podnikatelů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CRM systém pro pražské živnostníky a mikropodniky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) Požadavek „Nebyl zjištěn rozpor projektu s příslušnou legislativou ČR a EU týkající se zadávání veřejných zakázek, veřejné podpory, projektů generujících příjmy, ochrany hospodářské soutěže, vlivu na životní prostředí a rovných příležitostí“ nebyl splněn. 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  <w:t>CZ.2.16/3.2.00/21171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Žadatel: </w:t>
        <w:tab/>
        <w:t>Smíšená obchodní komora Česká republika - Nizozemsko, Czech- Neth Business Support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Exportní informační a konzultační centrum pro malé a střední podniky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) Požadavek „Úplnost povinných příloh dle seznamu pro každou oblast podpory“ nebyl splněn. 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  <w:t>CZ.2.16/3.2.00/21186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  <w:t>Centrum politických analýz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Efektivní využití marketingových nástrojů internetu a ochrana a správa dat pro MSP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color w:val="000000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Požadavek „.Projekt je v souladu s cíli a typy podporovaných aktivit dané oblasti podpory“ nebyl splně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Oblast podpory 3.3</w:t>
      </w:r>
      <w:r>
        <w:rPr>
          <w:rFonts w:cs="Arial" w:ascii="Arial" w:hAnsi="Arial"/>
          <w:sz w:val="20"/>
        </w:rPr>
        <w:t>: 11 projekt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3.00/2108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ESTRA stavební, s.r.o.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: ESTRA inovace technologie čerpání betonu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ek „Úplnost povinných příloh dle seznamu pro každou oblast podpory“ nebyl splněn. 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adavek „Projekt je v souladu s podmínkami pro dobu realizace projektů. Předpokládaná doba realizace projektu přesahuje maximální stanovenou dobu (projekty musí být ukončeny do 31. července 2015)“ nebyl splněn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3.00/210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Jaggy, a.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: Nákup technologií pro referenční veterinární pracoviště Jaggy a.s.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adavek „Projekt je v souladu s podmínkami pro dobu realizace projektů. Předpokládaná doba realizace projektu přesahuje maximální stanovenou dobu (projekty musí být ukončeny do 31. července 2015)“ nebyl splně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3.00/210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MVdr. Tomáš Vlach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: Nákup zařízení pro veterinární kliniku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adavek „Projekt je v souladu s podmínkami pro dobu realizace projektů. Předpokládaná doba realizace projektu přesahuje maximální stanovenou dobu (projekty musí být ukončeny do 31. července 2015)“ nebyl splněn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3.00/211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T-SHIRT 4U, s.r.o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</w:rPr>
        <w:t>Název projektu: Inovace procesu výroby _ potisk textilu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ek „Úplnost povinných příloh dle seznamu pro každou oblast podpory“ nebyl splněn.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3.00/211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CZECH BOATS, s.r.o.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: Přestavba staré lodi na vyhlídkovou loď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ek „Žadatel splňuje definici pro příjemce uvedenou u příslušné oblasti podpory“ nebyl splněn. </w:t>
      </w:r>
    </w:p>
    <w:p>
      <w:pPr>
        <w:pStyle w:val="Textpoznmk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3.00/2115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PÉROVNA, s.r.o.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: Instalace nového CNC navíjecího stroje pro výrobu pružin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ek „Úplnost povinných příloh dle seznamu pro každou oblast podpory“ nebyl splněn.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3.00/2116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TISKAP, s.r.o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</w:rPr>
        <w:t>Název projektu: Zvýšení efektivity a konkurenceschopnosti společnosti TISKAP s.r.o. prostřednictvím zavedení nového informačního systému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ek „Úplnost povinných příloh dle seznamu pro každou oblast podpory“ nebyl splně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3.00/2117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Ambulantní centrum pro choroby hlavy a krku, s.r.o.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: Specializované pracoviště magnetické rezonance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adavek „Projekt je v souladu s podmínkami pro dobu realizace projektů. Předpokládaná doba realizace projektu přesahuje maximální stanovenou dobu (projekty musí být ukončeny do 31. července 2015)“ nebyl splněn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3.00/2117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Obchodní akademie Praha, s.r.o.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: Nekuřácká restaurace se zdravou výživou v Satalicích při Obchodní akademii Praha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ek „Úplnost povinných příloh dle seznamu pro každou oblast podpory“ nebyl splněn.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3.00/2118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MUDr. Ján LEŠŤÁK, CSc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: Dostavba Tomografu Oční kliniky JL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adavek „Projekt je v souladu s podmínkami pro dobu realizace projektů. Předpokládaná doba realizace projektu přesahuje maximální stanovenou dobu (projekty musí být ukončeny do 31. července 2015)“ nebyl splněn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Reg. číslo: </w:t>
        <w:tab/>
      </w:r>
      <w:r>
        <w:rPr>
          <w:rFonts w:cs="Arial" w:ascii="Arial" w:hAnsi="Arial"/>
          <w:sz w:val="20"/>
          <w:szCs w:val="21"/>
        </w:rPr>
        <w:t>CZ.2.16/3.3.00/211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: </w:t>
        <w:tab/>
        <w:t>Český servis informační technologie, a.s.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: Vybudování HelpDesk střediska v Praze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jekt nesplnil následující kritéria formálního posouzení</w:t>
      </w:r>
      <w:r>
        <w:rPr>
          <w:rFonts w:cs="Arial" w:ascii="Arial" w:hAnsi="Arial"/>
          <w:sz w:val="20"/>
          <w:szCs w:val="20"/>
        </w:rPr>
        <w:t>, předepsaná v Projektové příručce pro OPPK, Kapitola III. Podmínky pro konečné příjemce, str. 18: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ek „Úplnost povinných příloh dle seznamu pro každou oblast podpory“ nebyl splněn. 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očet a registrační čísla projektů stažených žadatelem: </w:t>
      </w:r>
      <w:r>
        <w:rPr>
          <w:rFonts w:cs="Arial" w:ascii="Arial" w:hAnsi="Arial"/>
          <w:b/>
          <w:bCs/>
          <w:color w:val="000000"/>
          <w:sz w:val="20"/>
        </w:rPr>
        <w:t>4 projekty</w:t>
      </w:r>
    </w:p>
    <w:tbl>
      <w:tblPr>
        <w:tblW w:w="88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1800"/>
        <w:gridCol w:w="6120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blast podp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Registrační čís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ázev projekt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parku Malinová - Chrpová v městské části Praha 1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Novomlýnské vodárenské věže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3.2.00/21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í systém pro aktivní dovolenou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3.3.00/210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konstrukce historické památky – hotelu U Svatého Jan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znam projektů seřazených dle získaného bodového hodnocení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Oblast podpory 1.2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0"/>
        <w:gridCol w:w="3780"/>
        <w:gridCol w:w="1980"/>
        <w:gridCol w:w="797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Pořad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Registrační čís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ázev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Žadate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očet bodů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cký systém poskytování informací a výstražných bezpečnostních hlášení pro potřeby Hlavního města Pr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Hlavní město Prah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3,678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oj portálu zdravotnických a sociálních služe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Hlavní město Prah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3,183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operabilní nadstavba spisových služeb (Interspis) - roll-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Hlavní město Prah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82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78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ílení vybraných okruhů informací webových prezentací subjektů hl.m.Prahy (Sweb), roll-ou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Hlavní město Praha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848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apírový úřad Praha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676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1"/>
              </w:rPr>
              <w:t>CZ.2.16/1.2.00/210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tvoření školského a vzdělávacího portálu Městské části Praha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41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1.2.00/210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D portá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D REGISTR o.p.s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13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Oblast podpory 2.1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0"/>
        <w:gridCol w:w="3780"/>
        <w:gridCol w:w="1980"/>
        <w:gridCol w:w="797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Pořad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Registrační čís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ázev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Žadate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očet bodů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skládky Hloubětí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Hlavní město Prah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60,021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rekreační zóny Vodice v Praze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Městská část Praha 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7,516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Vršovické vodárny v Braní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lavní město Prah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5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rodní park Dube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1"/>
              </w:rPr>
              <w:t>Hlavní město Prah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86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 centrální park MČ Praha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21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veřejných ploch U Vlečky a La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ěstská část Praha 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90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vodního díla Džbá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avní město Prah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19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ovní a dětské hř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- Štěrbohol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89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estyle Park Modřany – etapa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estyle park Modřany o.s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52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Revitalizace území zbytku původního mlýnského náhonu, tzv. strouha, v ZOO Praha na přirozené stanoviště výskytu místní fauny a flo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logická zahrada hlavního města Prah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350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1"/>
              </w:rPr>
              <w:t>Revitalizace sportovního areálu Gymnázia Nad Štol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ázium a Sportovní gymnáziu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87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území SK Hostiva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Hostivař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20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ramene Podol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cht Club CE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50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sídlištních vnitroblok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50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1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Kyjského rybníka II.etap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avní město Praha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020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Víceúčelové hřiště na sídlišti Koš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687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hluková stěna, Újezd nad Les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– Újezd nad Les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52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r Starý Pros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19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a ochrana území Prahy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,184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Revitalizace veřejné zeleně na sídlišti Děd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14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strukce sportovního areálu ZŠ Na Dlouhém Lá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184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ýn - regenerace historicky cenných objektů v Dolních Počernicích pro  vytvoření centra environmentálního vzdělává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– Dolní Počerni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68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Pořad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Registrační čís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ázev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Žadate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očet bodů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generace veřejných prostranství v obytných územích v Horních Počernicí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17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Obnova zahrady Kinský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avní město Prah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4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Rekonstrukce zahrady Ztracenka Nové Město - Praha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16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centra MČ Praha - Sliven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– Slivene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14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Obnova zahrady Kinských v Praze 5 – Dětské hřiště II a obnova jeho okol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avní město Prah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48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Obnova stromořadí v ulici Vinohradsk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avní město Prah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352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nevhodně využívaných sídlištních prvků na Praze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1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strukce objektu Černohou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logická zahrada hlavního města Prah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15</w:t>
            </w:r>
          </w:p>
        </w:tc>
      </w:tr>
      <w:tr>
        <w:trPr>
          <w:trHeight w:val="4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protihlukové stě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- Březiněve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82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1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Břevnovský klášter - rehabilitace a zpřístupnění klášterní zahra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ediktinské arciopatství sv. Vojtěcha a sv. Markét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42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.2.16/2.1.00/21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izace Kaizlových sad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ěstská část </w:t>
            </w:r>
            <w:r>
              <w:rPr>
                <w:rFonts w:cs="Arial" w:ascii="Arial" w:hAnsi="Arial"/>
                <w:sz w:val="18"/>
                <w:szCs w:val="21"/>
              </w:rPr>
              <w:t>Praha 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77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Oblast podpory 2.2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0"/>
        <w:gridCol w:w="3780"/>
        <w:gridCol w:w="1980"/>
        <w:gridCol w:w="797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Pořad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Registrační čís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ázev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Žadate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očet bodů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2.2.00/21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Sluneční škola ZŠ K Milíčov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ěstská část</w:t>
            </w:r>
            <w:r>
              <w:rPr>
                <w:rFonts w:cs="Arial" w:ascii="Arial" w:hAnsi="Arial"/>
                <w:sz w:val="18"/>
                <w:szCs w:val="21"/>
              </w:rPr>
              <w:t xml:space="preserve"> Praha 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61,349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2.2.00/21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Nízkoenergetická rekonstrukce ZŠ a MŠ Praha Sliven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ěstská část Praha – Slivenec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677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2.2.00/210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Využití obnovitelných zdrojů energie v budovách MČ Praha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ěstská část</w:t>
            </w:r>
            <w:r>
              <w:rPr>
                <w:rFonts w:cs="Arial" w:ascii="Arial" w:hAnsi="Arial"/>
                <w:sz w:val="18"/>
                <w:szCs w:val="21"/>
              </w:rPr>
              <w:t xml:space="preserve"> Praha 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4,338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2.2.00/2107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Komplexní řešení energetických úspor ve vybraných MŠ v Praze 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10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38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2.2.00/211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Instalace solárních panelů a tepelných čerpadel na Stanici přírodovědců Domu dětí a mládeže hl. m. Pr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ům  dětí a mládeže hl. m. Prah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3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Oblast podpory 3.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0"/>
        <w:gridCol w:w="3780"/>
        <w:gridCol w:w="1980"/>
        <w:gridCol w:w="797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Pořad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Registrační čís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ázev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Žadate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očet bodů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cká vybavení pro vývoj  nových typů wolframových pseudoslitin na bázi W-Ni-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UJP PRAHA a.s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6,18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m pro inovace v oboru nanomateriálů a nanotechnologi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Ústav fyzikální chemie Jaroslava Heyrovského AV Č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4,181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1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izace a robotizace přístrojového vybavení ÚEB AVČR pro molekulární biologii rost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stav experimentální botaniky AV Č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,183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vační Centrum Diagnostiky a Aplikace Materiálů na ČVUT v Pra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VUT  v Praz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83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vace francouzské ber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lens s.r.o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50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0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m výzkumu dopravního chová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ČVUT  v Praz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14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07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ZKUM PRO KONKURENCESCHOPNOST (VÝKON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cké centrum AV ČR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513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ečná laboratoř adaptivních a kooperativních dopravních systém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stav teorie informace a automatizace AV Č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44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izace výzkumně-diagnostické laboratoře HIV/AIDS a infekční imunolog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kultní nemocnice Na Bulov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67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ybudování patentového portfolia Univerzity Karlovy a nástrojů na jeho efektivní správu a využi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 v Praz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76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ý park hudební psychoakusti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U v Praz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44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1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m inovační terapie hlavy a kr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The International Organization for TMJ Treatment o.s.“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07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eminační centrum pro inovace VÚM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zkumný ústav meliorací a ochrany půdy Prah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44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tní centrum pro inovace, investice a měř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VUT  v Praz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7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1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jvický kampus materiálového inženýrstv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ČVUT  v Praze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44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.2.16/3.1.00/21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C kompetenční centr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INX systems a.s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44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Smart place" vývojové centrum při FA ČV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VUT  v Praz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7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1.00/21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mart Networks s důrazem na ekologii a bezpečn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VUT  v Praz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6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</w:rPr>
              <w:t>CZ.2.16/3.1.00/21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Inovace </w:t>
            </w:r>
            <w:r>
              <w:rPr>
                <w:rFonts w:cs="Arial" w:ascii="Arial" w:hAnsi="Arial"/>
                <w:sz w:val="18"/>
                <w:szCs w:val="21"/>
              </w:rPr>
              <w:t>experimentální laboratoře Kloknerova ústavu ČVUT v Praze s cílem zlepšení praktické aplikace výsledků výzkumu a vývoje v malých a středních podnicích působících ve stavebním průmys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VUT  v Praz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customMarkFollows="1" w:id="2"/>
              <w:t>*</w:t>
            </w:r>
            <w:r>
              <w:rPr>
                <w:rFonts w:cs="Arial" w:ascii="Arial" w:hAnsi="Arial"/>
                <w:sz w:val="18"/>
                <w:szCs w:val="18"/>
              </w:rPr>
              <w:t>Pozn</w:t>
            </w:r>
            <w:r>
              <w:rPr>
                <w:rFonts w:cs="Arial"/>
                <w:i/>
                <w:iCs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Oblast podpory 3.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0"/>
        <w:gridCol w:w="3780"/>
        <w:gridCol w:w="1980"/>
        <w:gridCol w:w="797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Pořad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Registrační čís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ázev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Žadate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očet bodů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0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iřování a zvyšování kvality služeb poskytovaných ÚMČ Praha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8,0075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rý Klíč - Centrum vzdělávání pro zaměstnávání lidí s mentálním postižení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Škola SPMP Modrý Klí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7,017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řad přátelský podnikatelů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ská část Praha 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41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CZ.2.16/3.2.00/21131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m moderní architektur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ce české architektury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95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Oblast podpory 3.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90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9"/>
        <w:gridCol w:w="1807"/>
        <w:gridCol w:w="3780"/>
        <w:gridCol w:w="1980"/>
        <w:gridCol w:w="777"/>
      </w:tblGrid>
      <w:tr>
        <w:trPr>
          <w:trHeight w:val="5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řadí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egistrační číslo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Žadatel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čet bodů</w:t>
            </w:r>
          </w:p>
        </w:tc>
      </w:tr>
      <w:tr>
        <w:trPr>
          <w:trHeight w:val="41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zion Malvazi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linka a.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,514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1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</w:t>
            </w:r>
            <w:r>
              <w:rPr>
                <w:rFonts w:cs="Arial" w:ascii="Arial" w:hAnsi="Arial"/>
                <w:sz w:val="18"/>
                <w:szCs w:val="18"/>
              </w:rPr>
              <w:t>ý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traktivity podnikatels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ho prost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 pa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k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z</w:t>
            </w:r>
            <w:r>
              <w:rPr>
                <w:rFonts w:cs="Arial" w:ascii="Arial" w:hAnsi="Arial"/>
                <w:sz w:val="18"/>
                <w:szCs w:val="18"/>
              </w:rPr>
              <w:t>ó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.G.INVESTMENT a.s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,842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CZ.2.16/3.3.00/2118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kup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stroj</w:t>
            </w:r>
            <w:r>
              <w:rPr>
                <w:rFonts w:cs="Arial" w:ascii="Arial" w:hAnsi="Arial"/>
                <w:sz w:val="18"/>
                <w:szCs w:val="18"/>
              </w:rPr>
              <w:t>ář</w:t>
            </w:r>
            <w:r>
              <w:rPr>
                <w:rFonts w:cs="Arial" w:ascii="Arial" w:hAnsi="Arial"/>
                <w:sz w:val="18"/>
                <w:szCs w:val="18"/>
              </w:rPr>
              <w:t>s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ho obr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stroje pro zdokonal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Jan Podubeck</w:t>
            </w:r>
            <w:r>
              <w:rPr>
                <w:rFonts w:cs="Arial" w:ascii="Arial" w:hAnsi="Arial"/>
                <w:sz w:val="18"/>
                <w:szCs w:val="16"/>
              </w:rPr>
              <w:t>ý</w:t>
            </w:r>
            <w:r>
              <w:rPr>
                <w:rFonts w:cs="Arial" w:ascii="Arial" w:hAnsi="Arial"/>
                <w:sz w:val="18"/>
                <w:szCs w:val="16"/>
              </w:rPr>
              <w:t xml:space="preserve"> SDV Model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,51</w:t>
            </w:r>
          </w:p>
        </w:tc>
      </w:tr>
      <w:tr>
        <w:trPr>
          <w:trHeight w:val="268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9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ce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cere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l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ty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ine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UPA, spol. s 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,177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ce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v peka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s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oblasti -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peka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Morav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Peka</w:t>
            </w:r>
            <w:r>
              <w:rPr>
                <w:rFonts w:cs="Arial" w:ascii="Arial" w:hAnsi="Arial"/>
                <w:sz w:val="18"/>
                <w:szCs w:val="16"/>
              </w:rPr>
              <w:t>ř</w:t>
            </w:r>
            <w:r>
              <w:rPr>
                <w:rFonts w:cs="Arial" w:ascii="Arial" w:hAnsi="Arial"/>
                <w:sz w:val="18"/>
                <w:szCs w:val="16"/>
              </w:rPr>
              <w:t>stv</w:t>
            </w:r>
            <w:r>
              <w:rPr>
                <w:rFonts w:cs="Arial" w:ascii="Arial" w:hAnsi="Arial"/>
                <w:sz w:val="18"/>
                <w:szCs w:val="16"/>
              </w:rPr>
              <w:t>í</w:t>
            </w:r>
            <w:r>
              <w:rPr>
                <w:rFonts w:cs="Arial" w:ascii="Arial" w:hAnsi="Arial"/>
                <w:sz w:val="18"/>
                <w:szCs w:val="16"/>
              </w:rPr>
              <w:t xml:space="preserve"> Moravec s.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,513</w:t>
            </w:r>
          </w:p>
        </w:tc>
      </w:tr>
      <w:tr>
        <w:trPr>
          <w:trHeight w:val="606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5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inovace ICT pro zefektivn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roces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firem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ho 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z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FG Forrest, a.s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,509</w:t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6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z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pecializova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ho SW pro zv</w:t>
            </w:r>
            <w:r>
              <w:rPr>
                <w:rFonts w:cs="Arial" w:ascii="Arial" w:hAnsi="Arial"/>
                <w:sz w:val="18"/>
                <w:szCs w:val="18"/>
              </w:rPr>
              <w:t>ý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roduktivity a konkurenceschopnosti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stroj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rn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Osv</w:t>
            </w:r>
            <w:r>
              <w:rPr>
                <w:rFonts w:cs="Arial" w:ascii="Arial" w:hAnsi="Arial"/>
                <w:sz w:val="18"/>
                <w:szCs w:val="16"/>
              </w:rPr>
              <w:t>ě</w:t>
            </w:r>
            <w:r>
              <w:rPr>
                <w:rFonts w:cs="Arial" w:ascii="Arial" w:hAnsi="Arial"/>
                <w:sz w:val="18"/>
                <w:szCs w:val="16"/>
              </w:rPr>
              <w:t>tlen</w:t>
            </w:r>
            <w:r>
              <w:rPr>
                <w:rFonts w:cs="Arial" w:ascii="Arial" w:hAnsi="Arial"/>
                <w:sz w:val="18"/>
                <w:szCs w:val="16"/>
              </w:rPr>
              <w:t>í</w:t>
            </w:r>
            <w:r>
              <w:rPr>
                <w:rFonts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Č</w:t>
            </w:r>
            <w:r>
              <w:rPr>
                <w:rFonts w:cs="Arial" w:ascii="Arial" w:hAnsi="Arial"/>
                <w:sz w:val="18"/>
                <w:szCs w:val="16"/>
              </w:rPr>
              <w:t>ernoch s.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,178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2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stalace inova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3D obr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echnologie firmy FORMKOV spol. s r.o. Praha - 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akovic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FORMKOV, spol. s r.o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,174</w:t>
            </w:r>
          </w:p>
        </w:tc>
      </w:tr>
      <w:tr>
        <w:trPr>
          <w:trHeight w:val="8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6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ni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pecializova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pracovi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 xml:space="preserve"> pro digit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l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stprodukci film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odpo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daj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no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m p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adavk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>m trhu na r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>st kvality a inovace slu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b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VION FILM s.r.o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,011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38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voj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Tis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rna Flora po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z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m n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technologi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Tisk</w:t>
            </w:r>
            <w:r>
              <w:rPr>
                <w:rFonts w:cs="Arial" w:ascii="Arial" w:hAnsi="Arial"/>
                <w:sz w:val="18"/>
                <w:szCs w:val="16"/>
              </w:rPr>
              <w:t>á</w:t>
            </w:r>
            <w:r>
              <w:rPr>
                <w:rFonts w:cs="Arial" w:ascii="Arial" w:hAnsi="Arial"/>
                <w:sz w:val="18"/>
                <w:szCs w:val="16"/>
              </w:rPr>
              <w:t>rna Flora s.r.o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849</w:t>
            </w:r>
          </w:p>
        </w:tc>
      </w:tr>
      <w:tr>
        <w:trPr>
          <w:trHeight w:val="38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CZ.2.16/3.3.00/2100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"Modernizace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- Smetan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cukr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rna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Smetanov</w:t>
            </w:r>
            <w:r>
              <w:rPr>
                <w:rFonts w:cs="Arial" w:ascii="Arial" w:hAnsi="Arial"/>
                <w:sz w:val="18"/>
                <w:szCs w:val="16"/>
              </w:rPr>
              <w:t>á</w:t>
            </w:r>
            <w:r>
              <w:rPr>
                <w:rFonts w:cs="Arial" w:ascii="Arial" w:hAnsi="Arial"/>
                <w:sz w:val="18"/>
                <w:szCs w:val="16"/>
              </w:rPr>
              <w:t xml:space="preserve"> cukr</w:t>
            </w:r>
            <w:r>
              <w:rPr>
                <w:rFonts w:cs="Arial" w:ascii="Arial" w:hAnsi="Arial"/>
                <w:sz w:val="18"/>
                <w:szCs w:val="16"/>
              </w:rPr>
              <w:t>á</w:t>
            </w:r>
            <w:r>
              <w:rPr>
                <w:rFonts w:cs="Arial" w:ascii="Arial" w:hAnsi="Arial"/>
                <w:sz w:val="18"/>
                <w:szCs w:val="16"/>
              </w:rPr>
              <w:t>rna a.s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846</w:t>
            </w:r>
          </w:p>
        </w:tc>
      </w:tr>
      <w:tr>
        <w:trPr>
          <w:trHeight w:val="679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8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ce a roz</w:t>
            </w: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a konstruk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prostor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soti Attl a spol. s r.o. T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rna na stroj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Attl a spol. s r.o. Tov</w:t>
            </w:r>
            <w:r>
              <w:rPr>
                <w:rFonts w:cs="Arial" w:ascii="Arial" w:hAnsi="Arial"/>
                <w:sz w:val="18"/>
                <w:szCs w:val="16"/>
              </w:rPr>
              <w:t>á</w:t>
            </w:r>
            <w:r>
              <w:rPr>
                <w:rFonts w:cs="Arial" w:ascii="Arial" w:hAnsi="Arial"/>
                <w:sz w:val="18"/>
                <w:szCs w:val="16"/>
              </w:rPr>
              <w:t>rna na stroje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842</w:t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4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mplex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echnologic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rekonstrukce a 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prava dispozice st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aj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podnikatelsk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 prostor Steak Baru K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rna a instalace televiz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syst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mu v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rand hotelu Praha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K.V. P Gastr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.V.P Gastro, a.s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51</w:t>
            </w:r>
          </w:p>
        </w:tc>
      </w:tr>
      <w:tr>
        <w:trPr>
          <w:trHeight w:val="825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CZ.2.16/3.3.00/2105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konstrukce a modernizace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provozu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Kniha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k spol. s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r.o. za </w:t>
            </w:r>
            <w:r>
              <w:rPr>
                <w:rFonts w:cs="Arial" w:ascii="Arial" w:hAnsi="Arial"/>
                <w:sz w:val="18"/>
                <w:szCs w:val="18"/>
              </w:rPr>
              <w:t>úč</w:t>
            </w:r>
            <w:r>
              <w:rPr>
                <w:rFonts w:cs="Arial" w:ascii="Arial" w:hAnsi="Arial"/>
                <w:sz w:val="18"/>
                <w:szCs w:val="18"/>
              </w:rPr>
              <w:t>elem zv</w:t>
            </w:r>
            <w:r>
              <w:rPr>
                <w:rFonts w:cs="Arial" w:ascii="Arial" w:hAnsi="Arial"/>
                <w:sz w:val="18"/>
                <w:szCs w:val="18"/>
              </w:rPr>
              <w:t>ý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jej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konkurenceschopnost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Kniha</w:t>
            </w:r>
            <w:r>
              <w:rPr>
                <w:rFonts w:cs="Arial" w:ascii="Arial" w:hAnsi="Arial"/>
                <w:sz w:val="18"/>
                <w:szCs w:val="16"/>
              </w:rPr>
              <w:t>ř</w:t>
            </w:r>
            <w:r>
              <w:rPr>
                <w:rFonts w:cs="Arial" w:ascii="Arial" w:hAnsi="Arial"/>
                <w:sz w:val="18"/>
                <w:szCs w:val="16"/>
              </w:rPr>
              <w:t>stv</w:t>
            </w:r>
            <w:r>
              <w:rPr>
                <w:rFonts w:cs="Arial" w:ascii="Arial" w:hAnsi="Arial"/>
                <w:sz w:val="18"/>
                <w:szCs w:val="16"/>
              </w:rPr>
              <w:t>í</w:t>
            </w:r>
            <w:r>
              <w:rPr>
                <w:rFonts w:cs="Arial" w:ascii="Arial" w:hAnsi="Arial"/>
                <w:sz w:val="18"/>
                <w:szCs w:val="16"/>
              </w:rPr>
              <w:t xml:space="preserve"> POL</w:t>
            </w:r>
            <w:r>
              <w:rPr>
                <w:rFonts w:cs="Arial" w:ascii="Arial" w:hAnsi="Arial"/>
                <w:sz w:val="18"/>
                <w:szCs w:val="16"/>
              </w:rPr>
              <w:t>Á</w:t>
            </w:r>
            <w:r>
              <w:rPr>
                <w:rFonts w:cs="Arial" w:ascii="Arial" w:hAnsi="Arial"/>
                <w:sz w:val="18"/>
                <w:szCs w:val="16"/>
              </w:rPr>
              <w:t>K spol. s</w:t>
            </w:r>
            <w:r>
              <w:rPr>
                <w:rFonts w:cs="Arial" w:ascii="Arial" w:hAnsi="Arial"/>
                <w:sz w:val="18"/>
                <w:szCs w:val="16"/>
              </w:rPr>
              <w:t> </w:t>
            </w:r>
            <w:r>
              <w:rPr>
                <w:rFonts w:cs="Arial" w:ascii="Arial" w:hAnsi="Arial"/>
                <w:sz w:val="18"/>
                <w:szCs w:val="16"/>
              </w:rPr>
              <w:t>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51</w:t>
            </w:r>
          </w:p>
        </w:tc>
      </w:tr>
      <w:tr>
        <w:trPr>
          <w:trHeight w:val="566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6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CT jako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stroj zvy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roduktivity pr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ce 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i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 xml:space="preserve"> rekla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ewTech Production a.s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509</w:t>
            </w:r>
          </w:p>
        </w:tc>
      </w:tr>
      <w:tr>
        <w:trPr>
          <w:trHeight w:val="891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8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izace technologického vybavení a rozšíření nabídky DTP studia za účelem zvýšení konkurenceschopnosti společnosti Signature s.r.o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ignature s.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346</w:t>
            </w:r>
          </w:p>
        </w:tc>
      </w:tr>
      <w:tr>
        <w:trPr>
          <w:trHeight w:val="494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5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po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server technic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infrastruktury m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sta Prah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HRDLI</w:t>
            </w:r>
            <w:r>
              <w:rPr>
                <w:rFonts w:cs="Arial" w:ascii="Arial" w:hAnsi="Arial"/>
                <w:sz w:val="18"/>
                <w:szCs w:val="16"/>
              </w:rPr>
              <w:t>Č</w:t>
            </w:r>
            <w:r>
              <w:rPr>
                <w:rFonts w:cs="Arial" w:ascii="Arial" w:hAnsi="Arial"/>
                <w:sz w:val="18"/>
                <w:szCs w:val="16"/>
              </w:rPr>
              <w:t>KA spol. s</w:t>
            </w:r>
            <w:r>
              <w:rPr>
                <w:rFonts w:cs="Arial" w:ascii="Arial" w:hAnsi="Arial"/>
                <w:sz w:val="18"/>
                <w:szCs w:val="16"/>
              </w:rPr>
              <w:t> </w:t>
            </w:r>
            <w:r>
              <w:rPr>
                <w:rFonts w:cs="Arial" w:ascii="Arial" w:hAnsi="Arial"/>
                <w:sz w:val="18"/>
                <w:szCs w:val="16"/>
              </w:rPr>
              <w:t>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338</w:t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8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ti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zvuk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studio vybave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za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z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m pro zprac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zvuku film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na b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zi digit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l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echnologi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VION SOUND s.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176</w:t>
            </w:r>
          </w:p>
        </w:tc>
      </w:tr>
      <w:tr>
        <w:trPr>
          <w:trHeight w:val="641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CZ.2.16/3.3.00/2115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entrum nadstandard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slu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b motorist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>m RS Motor Plus, a.s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S MOTOR PLUS a.s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172</w:t>
            </w:r>
          </w:p>
        </w:tc>
      </w:tr>
      <w:tr>
        <w:trPr>
          <w:trHeight w:val="5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6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gitalizace rtg pracovi</w:t>
            </w:r>
            <w:r>
              <w:rPr>
                <w:rFonts w:cs="Arial" w:ascii="Arial" w:hAnsi="Arial"/>
                <w:sz w:val="18"/>
                <w:szCs w:val="18"/>
              </w:rPr>
              <w:t>šť</w:t>
            </w:r>
            <w:r>
              <w:rPr>
                <w:rFonts w:cs="Arial" w:ascii="Arial" w:hAnsi="Arial"/>
                <w:sz w:val="18"/>
                <w:szCs w:val="18"/>
              </w:rPr>
              <w:t xml:space="preserve"> Polikliniky Mod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an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ODUM s.r.o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849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řadí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egistrační číslo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Žadatel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čet bodů</w:t>
            </w:r>
          </w:p>
        </w:tc>
      </w:tr>
      <w:tr>
        <w:trPr>
          <w:trHeight w:val="9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CZ.2.16/3.3.00/2108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ved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nitropodnik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ho 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syst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mu zaji</w:t>
            </w:r>
            <w:r>
              <w:rPr>
                <w:rFonts w:cs="Arial" w:ascii="Arial" w:hAnsi="Arial"/>
                <w:sz w:val="18"/>
                <w:szCs w:val="18"/>
              </w:rPr>
              <w:t>šť</w:t>
            </w:r>
            <w:r>
              <w:rPr>
                <w:rFonts w:cs="Arial" w:ascii="Arial" w:hAnsi="Arial"/>
                <w:sz w:val="18"/>
                <w:szCs w:val="18"/>
              </w:rPr>
              <w:t>uj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kontrolu efektivity a kvality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se zam</w:t>
            </w:r>
            <w:r>
              <w:rPr>
                <w:rFonts w:cs="Arial" w:ascii="Arial" w:hAnsi="Arial"/>
                <w:sz w:val="18"/>
                <w:szCs w:val="18"/>
              </w:rPr>
              <w:t>ě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m na datovou komunikaci Z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KAZ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K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A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SLEDN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PRODUK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.A.PRINT s.r.o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842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4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veb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pravy st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aj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podnikatelsk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 prostor restaurace La Casa Argentin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ech Gastro spol. s r.o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841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0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vace,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voj a propagace no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 laborator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p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str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NGOS s.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839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kup n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ho extruderu a vrta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a dr</w:t>
            </w:r>
            <w:r>
              <w:rPr>
                <w:rFonts w:cs="Arial" w:ascii="Arial" w:hAnsi="Arial"/>
                <w:sz w:val="18"/>
                <w:szCs w:val="18"/>
              </w:rPr>
              <w:t>áž</w:t>
            </w:r>
            <w:r>
              <w:rPr>
                <w:rFonts w:cs="Arial" w:ascii="Arial" w:hAnsi="Arial"/>
                <w:sz w:val="18"/>
                <w:szCs w:val="18"/>
              </w:rPr>
              <w:t>kova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centr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NDECO CZ s.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681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voj a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a GSM za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z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EA spol. s 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675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5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ce technologic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ho vybav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HOL-MONT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H O L - M O N T A spol. s r.o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511</w:t>
            </w:r>
          </w:p>
        </w:tc>
      </w:tr>
      <w:tr>
        <w:trPr>
          <w:trHeight w:val="4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6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izace rtg pracovi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 xml:space="preserve"> Nemocnice na 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kov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 D I s.r.o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183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0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vace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izola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segment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ZOMAT Praha s.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171</w:t>
            </w:r>
          </w:p>
        </w:tc>
      </w:tr>
      <w:tr>
        <w:trPr>
          <w:trHeight w:val="645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6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izace rtg pracovi</w:t>
            </w:r>
            <w:r>
              <w:rPr>
                <w:rFonts w:cs="Arial" w:ascii="Arial" w:hAnsi="Arial"/>
                <w:sz w:val="18"/>
                <w:szCs w:val="18"/>
              </w:rPr>
              <w:t>šť</w:t>
            </w:r>
            <w:r>
              <w:rPr>
                <w:rFonts w:cs="Arial" w:ascii="Arial" w:hAnsi="Arial"/>
                <w:sz w:val="18"/>
                <w:szCs w:val="18"/>
              </w:rPr>
              <w:t xml:space="preserve"> Polikliniky Male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ice a Kartouzs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edifin s.r.o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50,014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alizace rtg pracovi</w:t>
            </w:r>
            <w:r>
              <w:rPr>
                <w:rFonts w:cs="Arial" w:ascii="Arial" w:hAnsi="Arial"/>
                <w:sz w:val="18"/>
                <w:szCs w:val="18"/>
              </w:rPr>
              <w:t>šť</w:t>
            </w:r>
            <w:r>
              <w:rPr>
                <w:rFonts w:cs="Arial" w:ascii="Arial" w:hAnsi="Arial"/>
                <w:sz w:val="18"/>
                <w:szCs w:val="18"/>
              </w:rPr>
              <w:t xml:space="preserve"> Polikliniky Jarov a Ol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ans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MUDr. JAN HRABOVSK</w:t>
            </w:r>
            <w:r>
              <w:rPr>
                <w:rFonts w:cs="Arial" w:ascii="Arial" w:hAnsi="Arial"/>
                <w:sz w:val="18"/>
                <w:szCs w:val="16"/>
              </w:rPr>
              <w:t>Ý</w:t>
            </w:r>
            <w:r>
              <w:rPr>
                <w:rFonts w:cs="Arial" w:ascii="Arial" w:hAnsi="Arial"/>
                <w:sz w:val="18"/>
                <w:szCs w:val="16"/>
              </w:rPr>
              <w:t>, RADIODIAGNOSTIK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014</w:t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18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87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inalizace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samolepi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etiket lasero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m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sekem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ECOM paper s.r.o.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,008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CZ.2.16/3.3.00/2103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voj softwar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divize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HTH System s.r.o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HTH system s.r.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,009</w:t>
            </w:r>
          </w:p>
        </w:tc>
      </w:tr>
      <w:tr>
        <w:trPr>
          <w:trHeight w:val="465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0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t SharePracti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eit Consulting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,841</w:t>
            </w:r>
          </w:p>
        </w:tc>
      </w:tr>
      <w:tr>
        <w:trPr>
          <w:trHeight w:val="525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5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echnologie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SAMOLEPKY.CZ s.r.o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AMOLEPKY.CZ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,841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8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z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n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ho mobil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je</w:t>
            </w:r>
            <w:r>
              <w:rPr>
                <w:rFonts w:cs="Arial" w:ascii="Arial" w:hAnsi="Arial"/>
                <w:sz w:val="18"/>
                <w:szCs w:val="18"/>
              </w:rPr>
              <w:t>řá</w:t>
            </w:r>
            <w:r>
              <w:rPr>
                <w:rFonts w:cs="Arial" w:ascii="Arial" w:hAnsi="Arial"/>
                <w:sz w:val="18"/>
                <w:szCs w:val="18"/>
              </w:rPr>
              <w:t>b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OSTISLAV HANY</w:t>
            </w:r>
            <w:r>
              <w:rPr>
                <w:rFonts w:cs="Arial" w:ascii="Arial" w:hAnsi="Arial"/>
                <w:sz w:val="18"/>
                <w:szCs w:val="16"/>
              </w:rPr>
              <w:t>Š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,176</w:t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2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kapaci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er Tech spol. s 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,842</w:t>
            </w:r>
          </w:p>
        </w:tc>
      </w:tr>
      <w:tr>
        <w:trPr>
          <w:trHeight w:val="735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2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v</w:t>
            </w:r>
            <w:r>
              <w:rPr>
                <w:rFonts w:cs="Arial" w:ascii="Arial" w:hAnsi="Arial"/>
                <w:sz w:val="18"/>
                <w:szCs w:val="18"/>
              </w:rPr>
              <w:t>ý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konkurenceschopnosti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HEXPERT, s.r.o. zaved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m syst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mu proces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ho 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z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 informa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bezp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HEXPERT,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,841</w:t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0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z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len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.cz - poskyt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inovati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informa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a komunika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technologi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z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lenou pr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ci a moder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rojekt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z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mal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m a mikro podnik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>m v Praz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dea works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,84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4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U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quica, a.s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,342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8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znik n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akreditova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kalibra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laborato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KOLA group, spol. s 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,84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0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v</w:t>
            </w:r>
            <w:r>
              <w:rPr>
                <w:rFonts w:cs="Arial" w:ascii="Arial" w:hAnsi="Arial"/>
                <w:sz w:val="18"/>
                <w:szCs w:val="18"/>
              </w:rPr>
              <w:t>ý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kapacity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FODAS - inovace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FODAS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,505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7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ovace 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WINSITE a.s. pro 3D model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stsk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 celk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INSITE, a.s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,505</w:t>
            </w:r>
          </w:p>
        </w:tc>
      </w:tr>
      <w:tr>
        <w:trPr>
          <w:trHeight w:val="5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c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inovace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postproduk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zprac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film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a videoz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znam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ST PRODUKCE PRAHA, a.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,175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řadí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egistrační číslo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Žadatel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čet bodů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4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ce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ba Reklama s.r.o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K</w:t>
            </w:r>
            <w:r>
              <w:rPr>
                <w:rFonts w:cs="Arial" w:ascii="Arial" w:hAnsi="Arial"/>
                <w:sz w:val="18"/>
                <w:szCs w:val="16"/>
              </w:rPr>
              <w:t>Á</w:t>
            </w:r>
            <w:r>
              <w:rPr>
                <w:rFonts w:cs="Arial" w:ascii="Arial" w:hAnsi="Arial"/>
                <w:sz w:val="18"/>
                <w:szCs w:val="16"/>
              </w:rPr>
              <w:t>BA REKLAMA s.r.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,174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4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oba 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oko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y a cukrovinek dle origi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l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receptu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IBRETTO,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,173</w:t>
            </w:r>
          </w:p>
        </w:tc>
      </w:tr>
      <w:tr>
        <w:trPr>
          <w:trHeight w:val="81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1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ce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Peka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Na Ro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ov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 xml:space="preserve"> spol. s r.o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Peka</w:t>
            </w:r>
            <w:r>
              <w:rPr>
                <w:rFonts w:cs="Arial" w:ascii="Arial" w:hAnsi="Arial"/>
                <w:sz w:val="18"/>
                <w:szCs w:val="16"/>
              </w:rPr>
              <w:t>ř</w:t>
            </w:r>
            <w:r>
              <w:rPr>
                <w:rFonts w:cs="Arial" w:ascii="Arial" w:hAnsi="Arial"/>
                <w:sz w:val="18"/>
                <w:szCs w:val="16"/>
              </w:rPr>
              <w:t>stv</w:t>
            </w:r>
            <w:r>
              <w:rPr>
                <w:rFonts w:cs="Arial" w:ascii="Arial" w:hAnsi="Arial"/>
                <w:sz w:val="18"/>
                <w:szCs w:val="16"/>
              </w:rPr>
              <w:t>í</w:t>
            </w:r>
            <w:r>
              <w:rPr>
                <w:rFonts w:cs="Arial" w:ascii="Arial" w:hAnsi="Arial"/>
                <w:sz w:val="18"/>
                <w:szCs w:val="16"/>
              </w:rPr>
              <w:t xml:space="preserve"> na Ro</w:t>
            </w:r>
            <w:r>
              <w:rPr>
                <w:rFonts w:cs="Arial" w:ascii="Arial" w:hAnsi="Arial"/>
                <w:sz w:val="18"/>
                <w:szCs w:val="16"/>
              </w:rPr>
              <w:t>č</w:t>
            </w:r>
            <w:r>
              <w:rPr>
                <w:rFonts w:cs="Arial" w:ascii="Arial" w:hAnsi="Arial"/>
                <w:sz w:val="18"/>
                <w:szCs w:val="16"/>
              </w:rPr>
              <w:t>kov</w:t>
            </w:r>
            <w:r>
              <w:rPr>
                <w:rFonts w:cs="Arial" w:ascii="Arial" w:hAnsi="Arial"/>
                <w:sz w:val="18"/>
                <w:szCs w:val="16"/>
              </w:rPr>
              <w:t>ě</w:t>
            </w:r>
            <w:r>
              <w:rPr>
                <w:rFonts w:cs="Arial" w:ascii="Arial" w:hAnsi="Arial"/>
                <w:sz w:val="18"/>
                <w:szCs w:val="16"/>
              </w:rPr>
              <w:t>, spole</w:t>
            </w:r>
            <w:r>
              <w:rPr>
                <w:rFonts w:cs="Arial" w:ascii="Arial" w:hAnsi="Arial"/>
                <w:sz w:val="18"/>
                <w:szCs w:val="16"/>
              </w:rPr>
              <w:t>č</w:t>
            </w:r>
            <w:r>
              <w:rPr>
                <w:rFonts w:cs="Arial" w:ascii="Arial" w:hAnsi="Arial"/>
                <w:sz w:val="18"/>
                <w:szCs w:val="16"/>
              </w:rPr>
              <w:t>nost s ru</w:t>
            </w:r>
            <w:r>
              <w:rPr>
                <w:rFonts w:cs="Arial" w:ascii="Arial" w:hAnsi="Arial"/>
                <w:sz w:val="18"/>
                <w:szCs w:val="16"/>
              </w:rPr>
              <w:t>č</w:t>
            </w:r>
            <w:r>
              <w:rPr>
                <w:rFonts w:cs="Arial" w:ascii="Arial" w:hAnsi="Arial"/>
                <w:sz w:val="18"/>
                <w:szCs w:val="16"/>
              </w:rPr>
              <w:t>en</w:t>
            </w:r>
            <w:r>
              <w:rPr>
                <w:rFonts w:cs="Arial" w:ascii="Arial" w:hAnsi="Arial"/>
                <w:sz w:val="18"/>
                <w:szCs w:val="16"/>
              </w:rPr>
              <w:t>í</w:t>
            </w:r>
            <w:r>
              <w:rPr>
                <w:rFonts w:cs="Arial" w:ascii="Arial" w:hAnsi="Arial"/>
                <w:sz w:val="18"/>
                <w:szCs w:val="16"/>
              </w:rPr>
              <w:t>m omezen</w:t>
            </w:r>
            <w:r>
              <w:rPr>
                <w:rFonts w:cs="Arial" w:ascii="Arial" w:hAnsi="Arial"/>
                <w:sz w:val="18"/>
                <w:szCs w:val="16"/>
              </w:rPr>
              <w:t>ý</w:t>
            </w:r>
            <w:r>
              <w:rPr>
                <w:rFonts w:cs="Arial" w:ascii="Arial" w:hAnsi="Arial"/>
                <w:sz w:val="18"/>
                <w:szCs w:val="16"/>
              </w:rPr>
              <w:t>m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,841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ce a roz</w:t>
            </w: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CASU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CASUS DIRECT MAIL a.s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,671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8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sp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ers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z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 dal</w:t>
            </w:r>
            <w:r>
              <w:rPr>
                <w:rFonts w:cs="Arial" w:ascii="Arial" w:hAnsi="Arial"/>
                <w:sz w:val="18"/>
                <w:szCs w:val="18"/>
              </w:rPr>
              <w:t>ší</w:t>
            </w:r>
            <w:r>
              <w:rPr>
                <w:rFonts w:cs="Arial" w:ascii="Arial" w:hAnsi="Arial"/>
                <w:sz w:val="18"/>
                <w:szCs w:val="18"/>
              </w:rPr>
              <w:t xml:space="preserve"> optimalizace dosavad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spor energi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bu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NYO,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,51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1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ce a roz</w:t>
            </w: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-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 Peka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Na Chodovc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Jaroslav Stol</w:t>
            </w:r>
            <w:r>
              <w:rPr>
                <w:rFonts w:cs="Arial" w:ascii="Arial" w:hAnsi="Arial"/>
                <w:sz w:val="18"/>
                <w:szCs w:val="16"/>
              </w:rPr>
              <w:t>í</w:t>
            </w:r>
            <w:r>
              <w:rPr>
                <w:rFonts w:cs="Arial" w:ascii="Arial" w:hAnsi="Arial"/>
                <w:sz w:val="18"/>
                <w:szCs w:val="16"/>
              </w:rPr>
              <w:t>n - Peka</w:t>
            </w:r>
            <w:r>
              <w:rPr>
                <w:rFonts w:cs="Arial" w:ascii="Arial" w:hAnsi="Arial"/>
                <w:sz w:val="18"/>
                <w:szCs w:val="16"/>
              </w:rPr>
              <w:t>ř</w:t>
            </w:r>
            <w:r>
              <w:rPr>
                <w:rFonts w:cs="Arial" w:ascii="Arial" w:hAnsi="Arial"/>
                <w:sz w:val="18"/>
                <w:szCs w:val="16"/>
              </w:rPr>
              <w:t>stv</w:t>
            </w:r>
            <w:r>
              <w:rPr>
                <w:rFonts w:cs="Arial" w:ascii="Arial" w:hAnsi="Arial"/>
                <w:sz w:val="18"/>
                <w:szCs w:val="16"/>
              </w:rPr>
              <w:t>í</w:t>
            </w:r>
            <w:r>
              <w:rPr>
                <w:rFonts w:cs="Arial" w:ascii="Arial" w:hAnsi="Arial"/>
                <w:sz w:val="18"/>
                <w:szCs w:val="16"/>
              </w:rPr>
              <w:t xml:space="preserve"> Na Chodovci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,339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2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yst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m Portal ISFv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FRAME B.D.D., s.r.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,509</w:t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6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voj konkurenceschopnosti firmy Expertis prost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dnic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m realizace konceptu znalost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firm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XPERTIS PRAHA spol. s r.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,845</w:t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voj n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generace informa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syst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mu pro podporu p</w:t>
            </w:r>
            <w:r>
              <w:rPr>
                <w:rFonts w:cs="Arial" w:ascii="Arial" w:hAnsi="Arial"/>
                <w:sz w:val="18"/>
                <w:szCs w:val="18"/>
              </w:rPr>
              <w:t>ří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ho/mobil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prodeje pro mal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a st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d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firm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JetSoft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507</w:t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18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V</w:t>
            </w:r>
            <w:r>
              <w:rPr>
                <w:rFonts w:cs="Arial" w:ascii="Arial" w:hAnsi="Arial"/>
                <w:sz w:val="18"/>
                <w:szCs w:val="18"/>
              </w:rPr>
              <w:t>Ý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KONKURENCESCHOPNOSTI KVALITY A KAPACITY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VELKOPLO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HO TISKU SIGN GRAPHICS, S.R.O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IGN graphics, s.r.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011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e NET Geniu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etGenium s.r.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841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0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ce syst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mu pro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kup dovole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on-line a n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informa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echnologi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et Travel.cz,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675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CZ.2.16/3.3.00/2113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NC stroje - pila, hrano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profilo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automa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Kamenictv</w:t>
            </w:r>
            <w:r>
              <w:rPr>
                <w:rFonts w:cs="Arial" w:ascii="Arial" w:hAnsi="Arial"/>
                <w:sz w:val="18"/>
                <w:szCs w:val="16"/>
              </w:rPr>
              <w:t>í</w:t>
            </w:r>
            <w:r>
              <w:rPr>
                <w:rFonts w:cs="Arial" w:ascii="Arial" w:hAnsi="Arial"/>
                <w:sz w:val="18"/>
                <w:szCs w:val="16"/>
              </w:rPr>
              <w:t xml:space="preserve"> OBELISK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011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6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stavba vy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aze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klad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lo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 xml:space="preserve"> na kancel</w:t>
            </w:r>
            <w:r>
              <w:rPr>
                <w:rFonts w:cs="Arial" w:ascii="Arial" w:hAnsi="Arial"/>
                <w:sz w:val="18"/>
                <w:szCs w:val="18"/>
              </w:rPr>
              <w:t>ář</w:t>
            </w:r>
            <w:r>
              <w:rPr>
                <w:rFonts w:cs="Arial" w:ascii="Arial" w:hAnsi="Arial"/>
                <w:sz w:val="18"/>
                <w:szCs w:val="18"/>
              </w:rPr>
              <w:t>skou lo</w:t>
            </w:r>
            <w:r>
              <w:rPr>
                <w:rFonts w:cs="Arial" w:ascii="Arial" w:hAnsi="Arial"/>
                <w:sz w:val="18"/>
                <w:szCs w:val="18"/>
              </w:rPr>
              <w:t>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abina Estate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836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9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ntrol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ICT syst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m pro monitoring distribuce tiskovin - zv</w:t>
            </w:r>
            <w:r>
              <w:rPr>
                <w:rFonts w:cs="Arial" w:ascii="Arial" w:hAnsi="Arial"/>
                <w:sz w:val="18"/>
                <w:szCs w:val="18"/>
              </w:rPr>
              <w:t>ý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kvality slu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b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Gr</w:t>
            </w:r>
            <w:r>
              <w:rPr>
                <w:rFonts w:cs="Arial" w:ascii="Arial" w:hAnsi="Arial"/>
                <w:sz w:val="18"/>
                <w:szCs w:val="16"/>
              </w:rPr>
              <w:t>á</w:t>
            </w:r>
            <w:r>
              <w:rPr>
                <w:rFonts w:cs="Arial" w:ascii="Arial" w:hAnsi="Arial"/>
                <w:sz w:val="18"/>
                <w:szCs w:val="16"/>
              </w:rPr>
              <w:t>tis,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,673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</w:t>
            </w: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nikatels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innosti Milana Pokor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h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ilan Pokorn</w:t>
            </w:r>
            <w:r>
              <w:rPr>
                <w:rFonts w:cs="Arial" w:ascii="Arial" w:hAnsi="Arial"/>
                <w:sz w:val="18"/>
                <w:szCs w:val="16"/>
              </w:rPr>
              <w:t>ý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,673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7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v</w:t>
            </w:r>
            <w:r>
              <w:rPr>
                <w:rFonts w:cs="Arial" w:ascii="Arial" w:hAnsi="Arial"/>
                <w:sz w:val="18"/>
                <w:szCs w:val="18"/>
              </w:rPr>
              <w:t>ý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konkurenceschopnosti firmy phstudio s.r.o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phstudio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,507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9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ELLEN a.s. - investice spoje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s expanz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firmy na zahrani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rh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ELLEN a.s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,179</w:t>
            </w:r>
          </w:p>
        </w:tc>
      </w:tr>
      <w:tr>
        <w:trPr>
          <w:trHeight w:val="795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v</w:t>
            </w:r>
            <w:r>
              <w:rPr>
                <w:rFonts w:cs="Arial" w:ascii="Arial" w:hAnsi="Arial"/>
                <w:sz w:val="18"/>
                <w:szCs w:val="18"/>
              </w:rPr>
              <w:t>ý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konkurenceschopnosti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INTERCENT a pos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voz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aktivit a mezi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rod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koopera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ra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sk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 MS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NTERCENT kom. spol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673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3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ce slu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b sp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 Corte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ORTEX spol. s 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506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0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borato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 xml:space="preserve"> moleku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r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diagnostik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nstitute of Applied Biotechnologies a.s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666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</w:t>
            </w: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y ryb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specialit o n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k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OSICA,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502</w:t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7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radens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, diagnostic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a rehabilita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t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disko (v oblasti poruch hlasu a hor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d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ac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cest) pro ku</w:t>
            </w:r>
            <w:r>
              <w:rPr>
                <w:rFonts w:cs="Arial" w:ascii="Arial" w:hAnsi="Arial"/>
                <w:sz w:val="18"/>
                <w:szCs w:val="18"/>
              </w:rPr>
              <w:t>řá</w:t>
            </w:r>
            <w:r>
              <w:rPr>
                <w:rFonts w:cs="Arial" w:ascii="Arial" w:hAnsi="Arial"/>
                <w:sz w:val="18"/>
                <w:szCs w:val="18"/>
              </w:rPr>
              <w:t>k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OMHEALTH,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667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řadí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egistrační číslo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Žadatel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čet bodů</w:t>
            </w:r>
          </w:p>
        </w:tc>
      </w:tr>
      <w:tr>
        <w:trPr>
          <w:trHeight w:val="3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28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SO - Ekonomick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syst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m on-lin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-ENTER UCETNI s.r.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009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9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ovace technologic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ho vybav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firmy EverMAX s.r.o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verMAX s.r.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676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6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kvalitn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kamero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techniky pro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u nekomer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ch po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a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ll In Agency spol. s 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841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4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dernizace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ob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procesu tis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rny TRIANGL a.s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riangl a.s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,502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12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lu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by dle ITI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Dworkin Communication, spol. s 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838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Z.2.16/3.3.00/2109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lep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konkurenceschopnosti - Empir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MPIRE s.r.o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0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čet a registrační čísla projektů, které nebyly doporučeny k financování na základě provedené kontroly způsobilých výdajů příp. kontroly ex-ante, vč. zdůvodnění:</w:t>
      </w:r>
      <w:r>
        <w:rPr>
          <w:rFonts w:cs="Arial" w:ascii="Arial" w:hAnsi="Arial"/>
          <w:sz w:val="20"/>
        </w:rPr>
        <w:t xml:space="preserve">  1</w:t>
      </w:r>
      <w:r>
        <w:rPr>
          <w:rFonts w:cs="Arial" w:ascii="Arial" w:hAnsi="Arial"/>
          <w:color w:val="000000"/>
          <w:sz w:val="20"/>
        </w:rPr>
        <w:t xml:space="preserve"> projek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Oblast podpory 3.1</w:t>
      </w:r>
      <w:r>
        <w:rPr>
          <w:rFonts w:cs="Arial" w:ascii="Arial" w:hAnsi="Arial"/>
          <w:sz w:val="20"/>
        </w:rPr>
        <w:t>: 1 projek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</w:t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color w:val="000000"/>
          <w:sz w:val="20"/>
        </w:rPr>
        <w:t xml:space="preserve">Reg. číslo: </w:t>
        <w:tab/>
      </w:r>
      <w:r>
        <w:rPr>
          <w:rFonts w:cs="Arial" w:ascii="Arial" w:hAnsi="Arial"/>
          <w:sz w:val="20"/>
        </w:rPr>
        <w:t>CZ.2.16/3.1.00/21031</w:t>
        <w:tab/>
      </w:r>
      <w:r>
        <w:rPr>
          <w:rFonts w:cs="Arial" w:ascii="Arial" w:hAnsi="Arial"/>
          <w:sz w:val="20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Žadatel: </w:t>
        <w:tab/>
      </w:r>
      <w:r>
        <w:rPr>
          <w:rFonts w:cs="Arial" w:ascii="Arial" w:hAnsi="Arial"/>
          <w:sz w:val="20"/>
          <w:szCs w:val="18"/>
        </w:rPr>
        <w:t>ČVUT  v Praze</w:t>
      </w:r>
    </w:p>
    <w:p>
      <w:pPr>
        <w:pStyle w:val="Normal"/>
        <w:ind w:left="180" w:hanging="18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Název projektu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szCs w:val="18"/>
        </w:rPr>
        <w:t>entrum výzkumu dopravního chování</w:t>
      </w:r>
    </w:p>
    <w:p>
      <w:pPr>
        <w:pStyle w:val="TextBody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důvodnění: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ojekt není doporučen k financování na základě provedené kontroly způsobilosti výdajů v rámci OPPK. Při kontrole byly ze způsobilých výdajů vyloučené výdaje na sociologicko – psychologický výzkum, neboť tato aktivita není způsobilou v rámci OPPK. Tento výzkum tvoří více jak 60 % nákladů projektu. Vzhledem k neuznání výzkumu, který tvoří již 1. a 2. etapu, tak žadatel nesplňuje podmínku OPPK a to, že zahájení projektu (investiční fáze) musí začít do 6 měsíců od podpisu smlouvy, aniž by byly ohroženy cíle projektu. Žadatel si k povinné finanční spoluúčasti hradí též nezpůsobilé výdaje, což je</w:t>
      </w:r>
      <w:r>
        <w:rPr>
          <w:rFonts w:cs="Arial" w:ascii="Arial" w:hAnsi="Arial"/>
          <w:sz w:val="20"/>
        </w:rPr>
        <w:t xml:space="preserve"> značná část z celkového projektu a takovýto závazek žadatel nemůže splnit. </w:t>
      </w:r>
    </w:p>
    <w:p>
      <w:pPr>
        <w:pStyle w:val="Endnote"/>
        <w:autoSpaceDE w:val="true"/>
        <w:spacing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ozn.: </w:t>
      </w:r>
      <w:r>
        <w:rPr>
          <w:rFonts w:cs="Arial" w:ascii="Arial" w:hAnsi="Arial"/>
          <w:color w:val="000000"/>
          <w:sz w:val="16"/>
        </w:rPr>
        <w:t xml:space="preserve">Projekt zaslán Úřadu pro ochranu hospodářské soutěže k posouzení z hlediska veřejné podpory. Vyjádření Úřadu se očekává do konce září 2008. Oddělení EFRR má v současné době k dispozici dva nezávislé právní rozbory s odlišným výsledkem; stanovisko ÚOHS bude finální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 xml:space="preserve">Příloha č. 1 k usnesení Zastupitelstva HMP č. ze dne </w:t>
    </w:r>
  </w:p>
  <w:p>
    <w:pPr>
      <w:pStyle w:val="Head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89"/>
        </w:tabs>
        <w:ind w:left="78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.%1.%2.%4%3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431" w:firstLine="13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20" w:after="20"/>
      <w:ind w:left="57" w:hanging="0"/>
      <w:outlineLvl w:val="5"/>
    </w:pPr>
    <w:rPr>
      <w:rFonts w:ascii="Arial" w:hAnsi="Arial" w:cs="Arial"/>
      <w:b/>
      <w:bCs/>
      <w:sz w:val="22"/>
      <w:szCs w:val="1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4"/>
      <w:szCs w:val="24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color w:val="FF000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bCs/>
      <w:i/>
      <w:sz w:val="20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Lnky">
    <w:name w:val="*články"/>
    <w:basedOn w:val="Normal"/>
    <w:qFormat/>
    <w:pPr>
      <w:keepNext w:val="true"/>
      <w:keepLines/>
      <w:widowControl w:val="false"/>
      <w:autoSpaceDE w:val="false"/>
      <w:spacing w:before="240" w:after="80"/>
      <w:ind w:left="568" w:hanging="284"/>
      <w:jc w:val="center"/>
    </w:pPr>
    <w:rPr>
      <w:rFonts w:ascii="Arial" w:hAnsi="Arial" w:cs="Arial"/>
      <w:b/>
      <w:szCs w:val="20"/>
    </w:rPr>
  </w:style>
  <w:style w:type="paragraph" w:styleId="Endnote">
    <w:name w:val="Endnote Text"/>
    <w:basedOn w:val="Normal"/>
    <w:pPr>
      <w:autoSpaceDE w:val="false"/>
      <w:spacing w:before="120" w:after="0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ind w:hanging="0"/>
      <w:textAlignment w:val="baseline"/>
      <w:outlineLvl w:val="9"/>
    </w:pPr>
    <w:rPr>
      <w:rFonts w:ascii="Arial" w:hAnsi="Arial" w:cs="Arial"/>
      <w:kern w:val="2"/>
      <w:sz w:val="16"/>
      <w:szCs w:val="16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paragraph" w:styleId="StylNadpis1">
    <w:name w:val="Styl Nadpis 1"/>
    <w:basedOn w:val="Heading1"/>
    <w:qFormat/>
    <w:pPr>
      <w:numPr>
        <w:ilvl w:val="0"/>
        <w:numId w:val="10"/>
      </w:numPr>
      <w:spacing w:before="240" w:after="120"/>
      <w:jc w:val="both"/>
      <w:outlineLvl w:val="9"/>
    </w:pPr>
    <w:rPr>
      <w:szCs w:val="20"/>
    </w:rPr>
  </w:style>
  <w:style w:type="paragraph" w:styleId="StylNadpis2">
    <w:name w:val="Styl Nadpis 2"/>
    <w:basedOn w:val="Heading2"/>
    <w:qFormat/>
    <w:pPr>
      <w:numPr>
        <w:ilvl w:val="0"/>
        <w:numId w:val="10"/>
      </w:numPr>
      <w:spacing w:before="360" w:after="12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Nadpis3">
    <w:name w:val="Styl Nadpis 3"/>
    <w:basedOn w:val="Heading3"/>
    <w:qFormat/>
    <w:pPr>
      <w:numPr>
        <w:ilvl w:val="0"/>
        <w:numId w:val="0"/>
      </w:numPr>
      <w:spacing w:before="240" w:after="120"/>
      <w:ind w:hanging="0"/>
      <w:jc w:val="both"/>
      <w:outlineLvl w:val="9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39:00Z</dcterms:created>
  <dc:creator>Jiří Kinský</dc:creator>
  <dc:description/>
  <dc:language>en-US</dc:language>
  <cp:lastModifiedBy>Linda</cp:lastModifiedBy>
  <cp:lastPrinted>2008-08-28T13:39:00Z</cp:lastPrinted>
  <dcterms:modified xsi:type="dcterms:W3CDTF">2008-09-04T07:08:00Z</dcterms:modified>
  <cp:revision>324</cp:revision>
  <dc:subject/>
  <dc:title>ŘÍZENÍ STANDARDNÍ DOKUMENTACE</dc:title>
</cp:coreProperties>
</file>