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MP v sociální oblasti pro rok 2008 - IV.program a na rozdělení rezervy v grantovém řízení v sociální oblasti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sociální oblasti (IV. program) pro rok 2008 nad 200 tis. Kč z prostředků rozpočtu hlavního města Prahy jednotlivým žadatelům uvedeným v příloze č. 1 tohoto usnesení v celkové výši 1 200 tis. Kč  z kapitoly 0504, § 4349, pol. 5229 - granty (oblast sociální péče), formou dotace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navýšení grantů hlavního města Prahy v sociální oblasti pro rok 2008 nad 200 tis. Kč z prostředků rozpočtu hlavního města Prahy jednotlivým poskytovatelům sociálních služeb uvedeným v příloze č. 2 tohoto usnesení v celkové výši 2 239 tis. Kč  z kapitoly 0504, § 4349, pol. 5229 - granty (oblast sociální péče), formou dotace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21:00Z</dcterms:created>
  <dc:creator>soc5736</dc:creator>
  <dc:description/>
  <cp:keywords/>
  <dc:language>en-US</dc:language>
  <cp:lastModifiedBy>soc5736</cp:lastModifiedBy>
  <dcterms:modified xsi:type="dcterms:W3CDTF">2008-09-09T13:21:00Z</dcterms:modified>
  <cp:revision>1</cp:revision>
  <dc:subject/>
  <dc:title>NAŘÍZENÍ ŘEDITELE</dc:title>
</cp:coreProperties>
</file>