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pozemku parc.č. 750/8 o výměře 56 m</w:t>
      </w:r>
      <w:r>
        <w:rPr>
          <w:vertAlign w:val="superscript"/>
        </w:rPr>
        <w:t>2</w:t>
      </w:r>
      <w:r>
        <w:rPr/>
        <w:t xml:space="preserve"> v k.ú. Bohnice z vlastnictví České republiky, právo hospodaření s majetkem státu: Osvobozená domácnost Praha, státní podnik v likvidaci, Třebohostická 564/9, 100 00 Praha 10, IČ: 00063304, do vlastnictví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pozemku parc.č. 750/8 o výměře 56 m</w:t>
      </w:r>
      <w:r>
        <w:rPr>
          <w:vertAlign w:val="superscript"/>
        </w:rPr>
        <w:t>2</w:t>
      </w:r>
      <w:r>
        <w:rPr/>
        <w:t xml:space="preserve"> v k.ú. Bohnice z vlastnictví České republiky, právo hospodaření s majetkem státu: Osvobozená domácnost Praha, státní podnik v likvidaci, Třebohostická 564/9, 100 00 Praha 10, IČ: 00063304, do vlastnictví hl. m.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4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1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43:00Z</dcterms:created>
  <dc:creator>INF</dc:creator>
  <dc:description/>
  <cp:keywords/>
  <dc:language>en-US</dc:language>
  <cp:lastModifiedBy>INF</cp:lastModifiedBy>
  <dcterms:modified xsi:type="dcterms:W3CDTF">2008-08-06T09:43:00Z</dcterms:modified>
  <cp:revision>1</cp:revision>
  <dc:subject/>
  <dc:title>NAŘÍZENÍ ŘEDITELE</dc:title>
</cp:coreProperties>
</file>