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ěcí do vlastnictví hl.m. Prahy od NA RYBNÍČKU s.r.o., I.Č.: 26969521, KOLONÁDA - INTERNATIONAL, a.s., IČ: 26182106, RCP ISC, s.r.o., IČ: 26153378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odovodního řadu  DN 100 v délce 89 m, v celkové pořizovací hodnotě  1,100.000,-Kč,</w:t>
      </w:r>
    </w:p>
    <w:p>
      <w:pPr>
        <w:pStyle w:val="Odstavec1"/>
        <w:rPr/>
      </w:pPr>
      <w:r>
        <w:rPr/>
        <w:t>vybudovaného v rámci akce "Bytové domy - NA RYBNÍČKU" v ul. Sklenská, Praha 9 na pozemcích parc.č. 2748, LV 1686, parc.č.2865 , LV 1613 a parc.č.2726/4,  LV 757, v k.ú. Kyje, z vlastnictví NA RYBNÍČKU  s.r.o., IČ.: 26969521, se sídlem Masarykova 118, 664 42 Modřice, do vlastnictví hl.m. Prahy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>- veřejného vodovodního řadu v pořizovací hodnotě                       1 217 944,- Kč</w:t>
      </w:r>
    </w:p>
    <w:p>
      <w:pPr>
        <w:pStyle w:val="Odstavec1"/>
        <w:rPr/>
      </w:pPr>
      <w:r>
        <w:rPr/>
        <w:t>- veřejné kanalizační stoky v pořizovací hodnotě                             1 820 580,- Kč</w:t>
      </w:r>
    </w:p>
    <w:p>
      <w:pPr>
        <w:pStyle w:val="Odstavec1"/>
        <w:rPr/>
      </w:pPr>
      <w:r>
        <w:rPr/>
        <w:t>v celkové pořizovací hodnotě 3,038.524,- Kč, vybudovaného v rámci akce „Administrativní budova CORSO II A aII B“,v ul. Křižíkova, Praha 8, na pozemcích parc.č.: 350/11, 350/13 a 812/1 v k.ú. Karlín, z vlastnictví KOLONÁDA-INTERNATIONAL, a.s., IČ: 26182106, se sídlem:Thámova 183/11, 186 00  Praha 8, do vlastnictví hl.m. Prahy.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>- veřejného vodovodního řadu DN 150 z tvárné litiny v délce 90,40 m</w:t>
      </w:r>
    </w:p>
    <w:p>
      <w:pPr>
        <w:pStyle w:val="Odstavec1"/>
        <w:rPr/>
      </w:pPr>
      <w:r>
        <w:rPr>
          <w:rFonts w:eastAsia="Arial"/>
        </w:rPr>
        <w:t xml:space="preserve"> </w:t>
      </w:r>
      <w:r>
        <w:rPr/>
        <w:t>v pořizovací hodnotě                 395.907,--Kč</w:t>
      </w:r>
    </w:p>
    <w:p>
      <w:pPr>
        <w:pStyle w:val="Odstavec1"/>
        <w:rPr/>
      </w:pPr>
      <w:r>
        <w:rPr/>
        <w:t>- kanalizační stoky DN 300 a DN 400 z kameniny vč. 4ks revizních šachet v celkové délce 117,3 m, v pořizovací hodnotě 1,061.345,--Kč</w:t>
      </w:r>
    </w:p>
    <w:p>
      <w:pPr>
        <w:pStyle w:val="Odstavec1"/>
        <w:rPr/>
      </w:pPr>
      <w:r>
        <w:rPr/>
        <w:t>v celkové pořizovací hodnotě 1,457.252,--Kč, vybudovaného v rámci stavby „River City Prague-Rohanský ostrov“, v Praze 8, na pozemcích parc.č.: 889/8, parc.č. 943/1, parc.č. 845/1, parc.č. 845/17, a parc.č. 889/2, v k.ú. Karlín, z vlastnictví RCP ISC, s.r.o., IČ: 26153378, se sídlem: Karolinská 654/2, 186 00 Praha 8,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0:00Z</dcterms:created>
  <dc:creator>INF</dc:creator>
  <dc:description/>
  <cp:keywords/>
  <dc:language>en-US</dc:language>
  <cp:lastModifiedBy>INF</cp:lastModifiedBy>
  <dcterms:modified xsi:type="dcterms:W3CDTF">2008-09-08T06:10:00Z</dcterms:modified>
  <cp:revision>1</cp:revision>
  <dc:subject/>
  <dc:title>NAŘÍZENÍ ŘEDITELE</dc:title>
</cp:coreProperties>
</file>