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9.2008</w:t>
      </w:r>
    </w:p>
    <w:p>
      <w:pPr>
        <w:pStyle w:val="Subjekt"/>
        <w:rPr/>
      </w:pPr>
      <w:r>
        <w:rPr/>
        <w:t>k návrhu na revokaci usnesení Zastupitelstva HMP č. 15/29 ze dne 27.3.2008 k návrhu na udělení grantů hl.m. Prahy v oblasti kultury a umění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 15/29 ze dne 27.3.2008 k návrhu na udělení grantů hl.m. Prahy v oblasti kultury a umění na rok 2008, a to tak, že v příloze č. 1 pod poř. č. 2/165 žadatele - příjemce grantu - společnost „EuroArt Praha, s.r.o.“ nahrazuje společností „STAMIC CREATIVE, s.r.o.“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odepsat smlouvu dle bodu I.1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ní Richter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8:00Z</dcterms:created>
  <dc:creator>INF</dc:creator>
  <dc:description/>
  <dc:language>en-US</dc:language>
  <cp:lastModifiedBy>INF</cp:lastModifiedBy>
  <dcterms:modified xsi:type="dcterms:W3CDTF">2008-09-10T08:29:00Z</dcterms:modified>
  <cp:revision>1</cp:revision>
  <dc:subject/>
  <dc:title>NAŘÍZENÍ ŘEDITELE</dc:title>
</cp:coreProperties>
</file>