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Střední škola, Základní škola a Mateřská škola pro sluchově postižené, Praha 5, Výmolova 16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Prahy č.       ze dne 11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Pilíková Ivana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2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2-10T10:25:00Z</dcterms:modified>
  <cp:revision>1</cp:revision>
  <dc:subject/>
  <dc:title>Průvodce při přípravě materiálů</dc:title>
</cp:coreProperties>
</file>