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7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7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lastnictví k pozemkům v k.ú. Újezd a Zbraslav z vlastnictví České republiky s právem hospodaření s majetkem státu pro Státní statek hl. m. Prahy "v likvidaci"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     ze dne 11.12.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 Rady HMP č.       ze dne 11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3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2-11T09:36:00Z</dcterms:modified>
  <cp:revision>1</cp:revision>
  <dc:subject/>
  <dc:title>Průvodce při přípravě materiálů</dc:title>
</cp:coreProperties>
</file>