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výšení rozpočtu vlastního hl. m. Prahy o neinvestiční příspěvek ze státního rozpočtu z MŠMT ČR na realizaci rozvojového programu ve vzdělávání "Program na podporu pokrytí konektivity škol v rámci SIPVZ v roce 2007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navýšení objemu příjmů a výdajů vlastního hl. m. Prahy v kap. 04 o účelovou dotaci ze státního rozpočtu z MŠMT ČR - neinvestiční příspěvek (pol. 4116) - ve výši 4.420,5 tis. Kč. Prostředky jsou určeny na realizaci rozvojového programu MŠMT</w:t>
      </w:r>
    </w:p>
    <w:p>
      <w:pPr>
        <w:pStyle w:val="Odstavec1"/>
        <w:rPr/>
      </w:pPr>
      <w:r>
        <w:rPr/>
        <w:t xml:space="preserve">2. </w:t>
        <w:tab/>
        <w:t>zvýšení neinvestičního příspěvku školám z prostředků MŠMT v kapitole 04 na financování rozvojového programu v roce 2007 pro školy, jejichž zřizovatelem je hl. m. Praha, v celkové výši 1.341,2 tis. Kč dle přílohy č. 1 tohoto usnesení</w:t>
      </w:r>
    </w:p>
    <w:p>
      <w:pPr>
        <w:pStyle w:val="Odstavec1"/>
        <w:rPr/>
      </w:pPr>
      <w:r>
        <w:rPr/>
        <w:t xml:space="preserve">3. </w:t>
        <w:tab/>
        <w:t xml:space="preserve">zvýšení neinvestiční dotace školám z prostředků MŠMT v kapitole 04 na financování rozvojového programu v roce 2007: </w:t>
      </w:r>
    </w:p>
    <w:p>
      <w:pPr>
        <w:pStyle w:val="Odstavec1"/>
        <w:rPr/>
      </w:pPr>
      <w:r>
        <w:rPr/>
        <w:t>- školy, jejichž zřizovatelem jsou MČ hl. m. Prahy, v celkové výši 2.167,2 tis. Kč uvedené v příloze č. 2 tohoto usnesení</w:t>
      </w:r>
    </w:p>
    <w:p>
      <w:pPr>
        <w:pStyle w:val="Odstavec1"/>
        <w:rPr/>
      </w:pPr>
      <w:r>
        <w:rPr/>
        <w:t>- školy soukromého školství hl. m. Prahy v celkové výši 912,1 tis. Kč uvedené v příloze č. 3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7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5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29:00Z</dcterms:created>
  <dc:creator>Karel Krupka</dc:creator>
  <dc:description/>
  <cp:keywords/>
  <dc:language>en-US</dc:language>
  <cp:lastModifiedBy>Karel Krupka</cp:lastModifiedBy>
  <dcterms:modified xsi:type="dcterms:W3CDTF">2007-11-12T14:29:00Z</dcterms:modified>
  <cp:revision>1</cp:revision>
  <dc:subject/>
  <dc:title>NAŘÍZENÍ ŘEDITELE</dc:title>
</cp:coreProperties>
</file>