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Rada Hlavního města Prahy svým usnesením č. 1917 ze dne 4. 12. 2007 vyslovila v bodu II. souhlas s poskytnutím finančních prostředků formou daru v částce 5. 000.000,- Kč společnosti První Všeobecná Člunovací Společnost, s. r. o., se sídlem Rytířský Řád Křížovníků s červenou hvězdou, Praha 1, Staré Město, Platnéřská 191/4, PSČ 110 00, IČ 25759051, a to na projekt Muzeum Karlova mostu. Muzeum vzniklo k osvětové podpoře, vědeckému výzkumu a centralizaci informací o Karlově mostě. Pro veřejnost bylo poprvé otevřeno 16.6.2007, náklady na jeho zřízení a dosavadní provoz v částce 14,1 mil. Kč nesl žadatel, který požádal hl. m. Prahu o 8,5 mil. Kč.</w:t>
      </w:r>
    </w:p>
    <w:p>
      <w:pPr>
        <w:pStyle w:val="TextBody"/>
        <w:rPr/>
      </w:pPr>
      <w:r>
        <w:rPr/>
        <w:tab/>
        <w:t>Finanční prostředky budou poskytnuty v režimu „de minimis“ z kapitoly 0619, § 3392 – záležitosti kultury- partnerství hl. m. Prahy v oblasti kultury a volného času, formou darovací smlouvy, schválené usnesením Rady HMP č. 249 ze dne 27.2.2007. U tohoto žadatele bylo zohledněno, že již v roce 2007 obdržel dar na realizaci projektu Noc pražských legend v rámci oslav 650. výročí Karlova mostu. Poskytnutím dalšího daru dojde k naplnění ust. § 59 odst. 3 písm l) z. č. 131/2000 Sb. o hl. m. Praze, tj. překročení limitu 2 mil. Kč za rok jednomu a témuž subjektu. Vzniká tak působnost Zastupitelstva hl. m. Prah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06:00Z</dcterms:created>
  <dc:creator>INF</dc:creator>
  <dc:description/>
  <cp:keywords/>
  <dc:language>en-US</dc:language>
  <cp:lastModifiedBy>INF</cp:lastModifiedBy>
  <cp:lastPrinted>2007-12-05T10:23:00Z</cp:lastPrinted>
  <dcterms:modified xsi:type="dcterms:W3CDTF">2007-12-05T10:57:00Z</dcterms:modified>
  <cp:revision>24</cp:revision>
  <dc:subject/>
  <dc:title>Důvodová zpráva</dc:title>
</cp:coreProperties>
</file>