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ansfer MŠMT poskytnutý pro soukromé školství na území hl.m.Prahy na 4.čtvrtletí 2007</w:t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Ministerstvo školství, mládeže a tělovýchovy svým Rozhodnutím č.j. 25 345/2007-26 poskytlo hlavnímu městu Praze transfer ze státního rozpočtu České republiky, určený na financování soukromých škol  na území hlavního města Prahy. Transfer v  celkové výši  227 376  tis.Kč je určen  na financování 4.čtvrtletí 2007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ání soukromých škol vychází ze zákona č.306/1999, ve znění pozdějších předpisů. Na základě uzavřených  smluv mezi hlavním městem Prahou a  školami a školskými zařízeními o poskytování dotací a zvýšených dotací a stanovenými normativy MŠMT  na kalendářní rok 2007, jsou stanoveny dotace. Výše finančních prostředků  jednotlivým školám a školským zařízením podléhá odsouhlasení  Radou hl.m.Prahy a  schválení Zastupitelstvem hl.m.Prahy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Rozdělení  transferu konkretizuje příloha č.1 tohoto usnesení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o UZ 33 155.</w:t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41:00Z</dcterms:created>
  <dc:creator>INF</dc:creator>
  <dc:description/>
  <dc:language>en-US</dc:language>
  <cp:lastModifiedBy>INF</cp:lastModifiedBy>
  <cp:lastPrinted>2007-11-16T10:43:00Z</cp:lastPrinted>
  <dcterms:modified xsi:type="dcterms:W3CDTF">2007-11-16T09:44:00Z</dcterms:modified>
  <cp:revision>1</cp:revision>
  <dc:subject/>
  <dc:title>Důvodová zpráva</dc:title>
</cp:coreProperties>
</file>