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zřízení fondu Finančního vypořádání příspěvkových organizac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986  ze dne 11.12. 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Himlová Hana,JUDr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1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1T14:19:00Z</dcterms:modified>
  <cp:revision>1</cp:revision>
  <dc:subject/>
  <dc:title>Průvodce při přípravě materiálů</dc:title>
</cp:coreProperties>
</file>