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43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43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logopedická a Mateřská škola logopedická, Praha 10, Moskevská 29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.m. Prahy č.    ze dne  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Kaucký Miloš,Ing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11-26T07:51:00Z</dcterms:modified>
  <cp:revision>1</cp:revision>
  <dc:subject/>
  <dc:title>Průvodce při přípravě materiálů</dc:title>
</cp:coreProperties>
</file>