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D ů v o d o v á   z p r á v a 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Změna zřizovací listiny příspěvkové organizace Lesy hl.m.Prahy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>
          <w:szCs w:val="20"/>
          <w:u w:val="single"/>
        </w:rPr>
        <w:t>Rada HMP</w:t>
      </w:r>
      <w:r>
        <w:rPr>
          <w:szCs w:val="20"/>
        </w:rPr>
        <w:t xml:space="preserve"> svým usnesením č. 1834 ze dne 27.11.2007 </w:t>
      </w:r>
      <w:r>
        <w:rPr>
          <w:szCs w:val="20"/>
          <w:u w:val="single"/>
        </w:rPr>
        <w:t>odsouhlasila</w:t>
      </w:r>
      <w:r>
        <w:rPr>
          <w:szCs w:val="20"/>
        </w:rPr>
        <w:t xml:space="preserve"> změnu zřizovací listiny Lesů hl. m. Prahy. Tato změna, kterou je připojení realizace environmentálního vzdělávání, výchovy a osvěty do předmětu činnosti příspěvkové organizace, je nyní předkládána Zastupitelstvu HMP ke schválen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Předmět činnosti příspěvkové organizace Lesy hl.m. Prahy se rozšiřuje o ekologickou výchovu z následujících důvo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>Zabezpečení předmětu činnosti ekologické výchovy přímo v organizační struktuře příspěvkové organizace – bude tak umožněno zřídit připravované středisko ekologické výchovy příspěvkové organizace Lesy hl.m. Prahy a zabezpečit jeho prov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 xml:space="preserve">Jednou z prioritních oblastí Krajské koncepce environmentálního vzdělávání, výchovy a osvěty na území hl. m. Prahy (schválena Radou HMP usnesením č. 0121 ze dne 1. 2. 2005) je zajištění dostatku vhodných ploch pro realizaci ekologické výchovy. Pozemky a přírodní území, které obhospodařují Lesy hl. m. Prahy jsou jedinečnými a exkluzivními „vzdělávacími“ plochami pro potřeby ekologické výchovy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Účinnosti změněná zřizovací listina nabude dnem 1.1.2008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9" w:hanging="283"/>
      <w:jc w:val="both"/>
    </w:pPr>
    <w:rPr>
      <w:i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9:02:00Z</dcterms:created>
  <dc:creator>INF</dc:creator>
  <dc:description/>
  <dc:language>en-US</dc:language>
  <cp:lastModifiedBy>omz49929</cp:lastModifiedBy>
  <dcterms:modified xsi:type="dcterms:W3CDTF">2007-12-03T08:56:00Z</dcterms:modified>
  <cp:revision>4</cp:revision>
  <dc:subject/>
  <dc:title>Změna zřizovací listiny příspěvkové organizace Lesy hl</dc:title>
</cp:coreProperties>
</file>