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0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pisů, svěření správy věcí z vlastnictví hlavního města Prahy městským částem Praha 13, Praha 19, Praha - Lipence, Praha - Řeporyje, Praha 17, Praha - Satalice a Praha - Zličín (požární automobily)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svěření správy věcí z vlastnictví hlavního města Prahy městským částem  Praha 13, Praha 19, Praha - Lipence, Praha - Řeporyje, Praha 17, Praha - Satalice a Praha - Zličín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8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24:00Z</dcterms:created>
  <dc:creator>INF</dc:creator>
  <dc:description/>
  <cp:keywords/>
  <dc:language>en-US</dc:language>
  <cp:lastModifiedBy>INF</cp:lastModifiedBy>
  <dcterms:modified xsi:type="dcterms:W3CDTF">2008-06-06T08:24:00Z</dcterms:modified>
  <cp:revision>1</cp:revision>
  <dc:subject/>
  <dc:title>NAŘÍZENÍ ŘEDITELE</dc:title>
</cp:coreProperties>
</file>