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2123519472"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352172466"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248382305"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941373584"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212796835"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932859673"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