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dělení grantů v oblasti sportu a tělovýchovy na rok 2008 v programech II/2 a V/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v oblasti sportu a tělovýchovy na rok 2008 přesahujících 2,0 mil. Kč ročně pro jeden a týž subjekt jednotlivým žadatelům uvedeným v příloze č. 1 tohoto usnesení v celkové výši 11 120 000 Kč formou daru z rozpočtu HMP, z toho 870 000 Kč z běžných výdajů SMT MHMP kap. 0661 par. 3419 a 10 250 000 Kč z kapitálových výdajů SMT MHMP kap. 0661 č. akce 823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1:00Z</dcterms:created>
  <dc:creator>INF</dc:creator>
  <dc:description/>
  <dc:language>en-US</dc:language>
  <cp:lastModifiedBy>INF</cp:lastModifiedBy>
  <dcterms:modified xsi:type="dcterms:W3CDTF">2008-06-11T06:11:00Z</dcterms:modified>
  <cp:revision>1</cp:revision>
  <dc:subject/>
  <dc:title>NAŘÍZENÍ ŘEDITELE</dc:title>
</cp:coreProperties>
</file>