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70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loha č. 1  k usnesení ZHMP č. 18/  ze dne 19.6.2008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znam pozemků k návrhu na schválení bezúplatného nabytí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beň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1/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1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1/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6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1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1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1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1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2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2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2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2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2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4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4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4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5/4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8/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8/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8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4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6/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6/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6/1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6/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6/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6/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59:00Z</dcterms:created>
  <dc:creator>INF</dc:creator>
  <dc:description/>
  <dc:language>en-US</dc:language>
  <cp:lastModifiedBy>INF</cp:lastModifiedBy>
  <dcterms:modified xsi:type="dcterms:W3CDTF">2008-06-11T16:59:00Z</dcterms:modified>
  <cp:revision>2</cp:revision>
  <dc:subject/>
  <dc:title>S E Z N A M</dc:title>
</cp:coreProperties>
</file>