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46499903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327687666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