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edfinancování projektu CZ.2.16/1.1.00/21003 - Tramvajová trať Radlická v rámci kapitoly 03 Doprav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753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1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5:11:00Z</dcterms:modified>
  <cp:revision>1</cp:revision>
  <dc:subject/>
  <dc:title>Průvodce při přípravě materiálů</dc:title>
</cp:coreProperties>
</file>