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67479308"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538793257"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100268893"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564712221"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79138969"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1345081580"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