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74676084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94264607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484685791"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033235655"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99153793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846826238"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