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ů v o d o v á    z p r á v 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ada hl.m. Prahy svým usnesením č. 707 odsouhlasila dne 3.6.2008 zrušení podniku Pražská stavební obnova, , státní podnik, se sídlem Praha 1, Dušní 3, IČ : 00500941 (příloha č. 1 důvodové zprávy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ažská stavební obnova, státní podnik, se sídlem Praha 1, Dušní 3, IČ : 00500941 byl zřízen zakládací  listinou  Národního výboru  hl.m.  Prahy  dne  26.4.1990 usnesením mimořádného plenárního zasedání č. M/2/P a je zapsán ke dni 30.4.1990 v obchodním rejstříku vedeném Městským soudem v Praze, oddíl ALX, vložka 43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ůvodním předmětem činnosti tohoto podniku bylo provádění stavebních prací a činností v tuzemsku (přednostně na území hl.m. Prahy) i v zahraničí a provoz podnikového ubytovacího zařízení. Do funkce ředitele státního podniku byl  jmenován nejprve pan Antonín Macháň, po jeho odvolání z funkce pan Jan Bene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ransformace podniku Pražská stavební obnova, státní podnik (dále jen „PSO“) byla realizována  na  základě  privatizačního rozhodnutí, kdy podstatná část  majetku PSO ve výši 67 785 000,- Kč byla v souladu s privatizačním projektem č. 7842 schváleným Ministerstvem pro správu národního majetku a jeho privatizaci ČR rozhodnutím čj. SŘK/377/92 ze dne 16.7.1992 a následně rozhodnutím primátora hl.m. Prahy č. 3587 ze dne 22.9.1992 převedena na Fond národního majetku ČR (dále jen „FNM ČR“) včetně všech práv, závazků a pohledávek z hospodářsko-právních, občanskoprávních a jiných právních vztahů, se kterými disponovala PSO. Převáděná část majetku byla s účinností k 1.10.1992 určena k přímému prodeji zpracovateli privatizačního projektu – firmě Passer – ELIS. Na základě realizované transformace PSO  provedené v souladu s výše cit. privatizačním rozhodnutím podal zakladatel podniku na obchodní rejstřík návrh na provedení zápisu změny ve věci snížení kmenového jmění podniku na výši 19 099 000,- Kč s tím, že se jedná o stav k datu 31.3.1992 (příloha č. 2 důvodové zprávy). Současně došlo v plném rozsahu v obchodním rejstříku i ke změně původního předmětu činnosti a nahrazeno novým, a to 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ořádání hospodářské činnosti státního podniku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áva majetku určeného k restituci a k bezúplatnému převodu a realizace převodu tohoto majetku v souladu s privatizačním projekt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ě aktualizace výše cit. privatizačního projektu č. 7842  byly ke dni 1.6.1993 rozhodnutím primátora hl.m. Prahy č. 1639 ze dne 14.5.1993 realizovány bezúplatné převody   na hlavní město Prahu (objekt v Praze 1, Dušní 3; objekt v Praze 4, Jemnická 4) a vyňaty z účetnictví podniku PSO ve výši 15 864 000,- Kč (příloha č. 3 důvodové zprávy)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návaznosti na realizovanou privatizaci majetku státního podniku vznikl k datu </w:t>
      </w:r>
      <w:r>
        <w:rPr>
          <w:b/>
          <w:bCs/>
          <w:i/>
          <w:iCs/>
          <w:sz w:val="24"/>
          <w:szCs w:val="24"/>
        </w:rPr>
        <w:t>1.6.1993 tzv. „zbytkový“ státní podnik PSO</w:t>
      </w:r>
      <w:r>
        <w:rPr>
          <w:sz w:val="24"/>
          <w:szCs w:val="24"/>
        </w:rPr>
        <w:t xml:space="preserve">, v jehož právu hospodaření zůstal </w:t>
      </w:r>
      <w:r>
        <w:rPr>
          <w:b/>
          <w:bCs/>
          <w:i/>
          <w:iCs/>
          <w:sz w:val="24"/>
          <w:szCs w:val="24"/>
        </w:rPr>
        <w:t>majetek ve výši 3 235 000,-</w:t>
      </w:r>
      <w:r>
        <w:rPr>
          <w:sz w:val="24"/>
          <w:szCs w:val="24"/>
        </w:rPr>
        <w:t xml:space="preserve"> Kč. Tato výše kmenového jmění byla zapsána usnesením Obvodního soudu pro Prahu 1 ze dne 15.9.1993 (příloha č. 4 důvodové zprávy). V návaznosti na vznik „zbytkového“ státního podniku byl usnesením rady ZHMP č. 597 ze dne 22.6.1993 odvolán z funkce ředitele podniku PSO  ke dni 30.6.1993 pan Jan Beneš a jeho řízením byl pověřen  pan Ing. Václav Brandejs s předmětem činnosti dořešit všechny vlastnické vztahy včetně restitučních nároků uplatněných na majetek, který zůstal v  jeho právu hospodaření a který nebyl zahrnut do citovaného privatizačního projektu č. 7842 (příloha č. 5 důvodové zprávy). Pracovník pověřený řízením státního podniku se zabýval zejména následující činností 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r. 1993 byly převedeny na Pozemkový fond ČR pozemky parc. č. 542, parc.č. 544/1 a 544/3 v k.ú. Labsk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yřizováním požadavků restituentů na základě přezkoumávání jejich oprávněnosti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Restituční nárok pí Tužilové a p. Ing. Čančíka byl uplatněn na nemovitosti v Záběhlicích. Na základě rozhodnutí odboru pozemkového úřadu MHMP byly těmto restituentům vydány předmětné nemovitosti v Záběhlicích. V prosinci r. 1992 restituenti uplatnili též nárok na náhradu zbořené nemovitosti ve výši stanovené znaleckým posudkem z oboru stavebnictví, tj. 1,142.789,- Kč. Od té doby probíhal ve věci této finanční náhrady soudní spor vedený u Obvodního soudu pro Prahu 1 a byl ukončen ve prospěch restituentů s tím, že jako náhradu za zbořenou nemovitost vydá podnik PSO restituentům nemovitosti, které má doposud ve své správě, tj. budovy v  Záběhlicích, čp. 13 stojící na pozemku parc. č. 33 a parc. č. 34 v k.ú. Záběhlice. Na základě rozhodnutí </w:t>
      </w:r>
      <w:r>
        <w:rPr>
          <w:sz w:val="24"/>
        </w:rPr>
        <w:t>Městského soudu v Praze došlo v dubnu 2004 ze strany PSO k protokolárnímu i fyzickému předání předmětných nemovitostí restituentům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</w:rPr>
        <w:t xml:space="preserve">Dále byl řešen u Pozemkového úřadu restituční nárok  pí Heleny Sedláčkové a  Vlasty Svobodové na pozemek  parc. č. 12/1 v k.ú. Michle, a to podle ustanovení § 9 odst. 4 zákona č. 229/91 Sb., o úpravě vlastnických vztahů k půdě a jinému zemědělskému majetku, ve znění pozdějších předpisů, o vydání tohoto pozemku restituentkám. </w:t>
      </w:r>
      <w:r>
        <w:rPr/>
        <w:t xml:space="preserve">Závažnost </w:t>
      </w:r>
      <w:r>
        <w:rPr>
          <w:sz w:val="24"/>
        </w:rPr>
        <w:t>tohoto sporu spočívala v tom, že pozemky, které byly předmětem  soudního řízení, vedeného u Obvodního soudu pro Prahu 4, byly zahrnuty do privatizačního projektu státního podniku PSO a v rámci toho prodány, a to i přesto, že k nim byl uplatněn restituční nárok. Kdyby se prokázala oprávněnost restitučního nároku, byla by uplatněna u podniku PSO náhrada škody. Soudní spor byl ukončen v r. 2006 ve prospěch podniku PS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V průběhu roku 2006 došlo v podniku PSO </w:t>
      </w:r>
      <w:r>
        <w:rPr>
          <w:i/>
          <w:iCs/>
          <w:sz w:val="24"/>
          <w:szCs w:val="24"/>
        </w:rPr>
        <w:t>k personální změně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to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na základě písemné žádosti pana Ing. Václava Brandejse ze dne 28.3.2006, o ukončení jeho výkonu funkce pracovníka pověřeného řízením v  tomto podniku. Na  základě této skutečnosti byl usnesením Rady hl.m. Prahy č. 1081 ze dne 27.6.2006 do této funkce jmenován ke dni 27.6.2006 pan</w:t>
      </w:r>
      <w:r>
        <w:rPr>
          <w:i/>
          <w:iCs/>
          <w:sz w:val="24"/>
          <w:szCs w:val="24"/>
        </w:rPr>
        <w:t xml:space="preserve"> Ing. Antonín Rozkoš </w:t>
      </w:r>
      <w:r>
        <w:rPr>
          <w:sz w:val="24"/>
          <w:szCs w:val="24"/>
        </w:rPr>
        <w:t xml:space="preserve">(příloha č. 6 důvodové zprávy) s cílem ukončit činnost tohoto podniku bez likvidace. Vzhledem k tomu, že v podniku PSO nebyly v době jeho jmenování do funkce na bankovním účtu žádné finanční prostředky, vykonával pan Ing. Rozkoš tuto funkci bezúplatně s tím, že hmotná zainteresovanost byla stanovena </w:t>
      </w:r>
      <w:r>
        <w:rPr>
          <w:i/>
          <w:iCs/>
          <w:sz w:val="24"/>
          <w:szCs w:val="24"/>
        </w:rPr>
        <w:t>v manažerské smlouvě</w:t>
      </w:r>
      <w:r>
        <w:rPr>
          <w:sz w:val="24"/>
          <w:szCs w:val="24"/>
        </w:rPr>
        <w:t xml:space="preserve">, která byla schválena výše uvedeným usnesením Rady HMP (příloha č. 7 důvodové zprávy).   </w:t>
      </w:r>
    </w:p>
    <w:p>
      <w:pPr>
        <w:pStyle w:val="Mezera"/>
        <w:widowControl/>
        <w:tabs>
          <w:tab w:val="clear" w:pos="709"/>
          <w:tab w:val="left" w:pos="2552" w:leader="none"/>
        </w:tabs>
        <w:ind w:right="2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n Ing. Rozkoš se po jmenování do funkce zabýval následující činností 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Bylo nutno prověřit veškerý majetek, který měl „zbytkový“ podnik ve své správě a z této prověrky vyplynulo, že všechny vlastnické vztahy byly v podniku vyřešeny; 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>účetnictví podniku nebylo v účetním období r. 2005 a 2006 vedeno, neboť bylo k 31.12.2004 uzavřeno p. Ing. Brandejsem z důvodu ukončení jeho hospodářské činnosti. Takto uzavřené účetnictví je však v rozporu  s § 4 odst. 2 zákona č. 563/1991 Sb., o účetnictví, který stanoví podniku povinnost, vést účetnictví ode dne zápisu  až do dne jeho výmazu z OR.  Na základě toho byla provedena prověrka vedení celého účetnictví PSO od  vzniku „zbytkového“ podniku včetně doúčtování účetních období r. 2005, 2006 a 2007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v rámci prověrky účetnictví a převzatých dokladů byly ověřeny jak pohledávky, tak závazkové skutečnosti a povinnosti jejich plnění ze strany státního podniku. Byly zjištěny tyto skutečnosti: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szCs w:val="24"/>
        </w:rPr>
        <w:t>- přeplatek na dani z příjmů  právnických osob u FÚ pro Prahu 1 ve výši 107 156,- Kč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závazek vůči VZP ve výši 5 000,- Kč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závazek vůči PSSZ ve výši 44 979,- Kč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dnik PSO již nedisponoval žádným bankovním účtem (účet vedený u GE Money Bank, a.s. byl  zrušen – příloha č. 8 důvodové zprávy) a zřizovat nový běžný účet pouze za účelem provedení  výše uvedených plateb by bylo nehospodárné. Z těchto důvodů byl výše cit. přeplatek poukázán Finančním úřadem pro Prahu 1 na depozitní účet MHMP, ze kterého byly následně uhrazeny výše uvedené závazky vůči VZP a PSSZ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hledem k výše uvedeným skutečnostem předložil pan Ing. Rozkoš zakladateli „Návrh na zrušení  podniku Pražská stavební obnova, státní podnik“ ze dne 19.5.2008 v souladu s ustanovením § 22 zákona č. 111/1990 Sb., o státním podniku, ve znění pozdějších předpisů (příloha č. 9 důvodové zprávy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Zbytkový“ podnik PSO po dobu své existence nevyvíjel žádnou hospodářskou činnost, takže činnost podniku byla financována z výnosů pronájmu nemovitého majetku, pouze v prvním období, tj. v letech 1997-2001 za pomoci dotací, poskytovaných z finančních prostředků FNM ČR (viz vyúčtování dotací uvedené v příloze č. 10 důvodové zprávy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4"/>
        </w:rPr>
        <w:t xml:space="preserve">Konečná účetní závěrka byla vypracována ke dni 31.12.2007 (příloha č. 11 důvodové zprávy)  a dne 15.2.2008 ověřena nezávislou auditorkou Ing. Ludmilou Dvorskou (příloha č. 12 důvodové zprávy)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 správce daně s ukončením činnosti podniku PSO dle ustanovení § 35 zákona 337/1992 Sb., o správě daní a poplatků, ve znění pozdějších předpisů, vydal Finanční úřad pro Prahu 1 dne 14.2.2007 formou „Rozhodnutí“ s ukončením činnosti daňového subjektu (příloha č. 13 důvodové zprávy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škeré dostupné písemnosti  podniku PSO  byly  archivovány   podle   platných   předpisů,   a   to dle zákona   č. 499/2004 Sb., o  archivnictví a spisové službě, ve  znění  pozdějších   předpisů a vyhláškou, kterou se stanoví kritéria pro posuzování písemností jako archiválií a podrobnosti skartačního řízení způsobem. Byly podle soupisu a jejich charakteru  převzaty dne 16.5.2008 do Archivu hl.m. Prahy k dalšímu zpracování (příloha č. 14 důvodové zprávy). </w:t>
      </w:r>
    </w:p>
    <w:p>
      <w:pPr>
        <w:pStyle w:val="Normal"/>
        <w:spacing w:lineRule="auto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rPr/>
      </w:pPr>
      <w:r>
        <w:rPr>
          <w:b w:val="false"/>
          <w:bCs w:val="false"/>
        </w:rPr>
        <w:t xml:space="preserve">Vzhledem k uvedeným skutečnostem Rada hl.m. Prahy schválila konečnou účetní závěrku ke dni 31.12.2007 včetně auditorské zprávy (příloha č. 11 a 12 důvodové zprávy) a „Návrh na zrušení podniku ke dni 30.6.2008 bez likvidace“ podniku, Pražská stavební obnova, státní podnik (příloha č. 9 důvodové zprávy) v  souladu s  ustanovením  § 57,  odst.  2   zákona č. 219/2000 Sb., o majetku ČR a jejím vystupování v právních vztazích. Dále Rada HMP schválila </w:t>
      </w:r>
      <w:r>
        <w:rPr/>
        <w:t>: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ávrh zakladatele na provedení zápisu změny - výmazu podniku Pražská stavební obnova, státní podnik v obchodním rejstříku, vedeném u Městského soudu v Praze (příloha č. 1 usnesení)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Rozhodnutí zakladatele“ o zrušení podniku Pražská stavební obnova, státní podnik bez  likvidace ke dni 30.6.2008 (příloha č. 2 usnesení);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 zápis změny - výmaz podniku Pražská stavební obnova, státní podnik z obchodního  rejstříku  oddíl  ALX,  vložka 432,  požádá  po  schválení zrušení   státního  podniku   v  Zastupitelstvu hl.m. Prahy  písemně zakladatel, dle ustanovení § 15, odst. 2 zákona č.111/1990 Sb., o státním podniku, ve znění pozdějších předpisů  (příloha č. 1 důvodové zprávy – usnesení RHMP č. 707 ze dne 3.6.2008)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Vzhledem k tomu, že byly splněny veškeré podmínky potřebné pro podání návrhu na výmaz podniku z obchodního rejstříku, doporučuje se Zastupitelstvu hl.m. Prahy tento návrh schválit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zera">
    <w:name w:val="Mezera"/>
    <w:basedOn w:val="Normal"/>
    <w:qFormat/>
    <w:pPr>
      <w:widowControl w:val="false"/>
      <w:tabs>
        <w:tab w:val="clear" w:pos="708"/>
        <w:tab w:val="left" w:pos="709" w:leader="none"/>
        <w:tab w:val="left" w:pos="2552" w:leader="none"/>
      </w:tabs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Zkladntext2">
    <w:name w:val="Základní text 2"/>
    <w:basedOn w:val="Normal"/>
    <w:qFormat/>
    <w:pPr>
      <w:numPr>
        <w:ilvl w:val="0"/>
        <w:numId w:val="0"/>
      </w:numPr>
      <w:overflowPunct w:val="false"/>
      <w:autoSpaceDE w:val="false"/>
      <w:ind w:hanging="0"/>
      <w:jc w:val="both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00:00Z</dcterms:created>
  <dc:creator>INF</dc:creator>
  <dc:description/>
  <cp:keywords/>
  <dc:language>en-US</dc:language>
  <cp:lastModifiedBy>INF</cp:lastModifiedBy>
  <cp:lastPrinted>2008-05-23T11:33:00Z</cp:lastPrinted>
  <dcterms:modified xsi:type="dcterms:W3CDTF">2008-06-04T08:05:00Z</dcterms:modified>
  <cp:revision>7</cp:revision>
  <dc:subject/>
  <dc:title>D ů v o d o v á    z p r á v a</dc:title>
</cp:coreProperties>
</file>