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554296871"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20149406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366626367"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586148141"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836090694"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577997655"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