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ů v k.ú. Dolní Chabry a Kobylisy ve vlastnictví ČR - s příslušností hospodaření Ředitelství silnic a dálnic ČR, se sídlem Na Pankráci 565/56, Praha 4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vlastnictví pozemků parc. č. 1258/2 o výměře 774 m2, parc. č. 1271/2 o výměře 267 m2, parc. č. 1438/3 o výměře 4 131 m2, parc. č. 1442/1 o výměře 18 528 m2, parc. č. 1455/1 o výměře 7 341 m2, parc. č. 1494/1 o výměře 12 103 m2, parc. č. 1746 o výměře 330 m2 v k.ú. Dolní Chabry a parc. č . 1777/13 o výměře 1 460 m2, parc. č. 1777/14 o výměře 1 498 m2, parc. č. 2338 m2 o výměře 120 m2 v k.ú. Kobylisy z vlastnictví ČR - s příslušností hospodaření Ředitelství silnic a dálnic ČR, se sídlem Na Pankráci 546/56, 140 00 Praha 4 - Nusle, IČ : 65993390, do vlastnictví hlavního města Prah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42:00Z</dcterms:created>
  <dc:creator>INF</dc:creator>
  <dc:description/>
  <dc:language>en-US</dc:language>
  <cp:lastModifiedBy>INF</cp:lastModifiedBy>
  <dcterms:modified xsi:type="dcterms:W3CDTF">2008-06-04T06:42:00Z</dcterms:modified>
  <cp:revision>1</cp:revision>
  <dc:subject/>
  <dc:title>NAŘÍZENÍ ŘEDITELE</dc:title>
</cp:coreProperties>
</file>