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/>
        <w:tc>
          <w:tcPr>
            <w:tcW w:w="9430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</w:tr>
    </w:tbl>
    <w:p>
      <w:pPr>
        <w:pStyle w:val="Normal"/>
        <w:spacing w:lineRule="atLeast" w:line="24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Příloha č. 1 k usnesení  ZHMP  č. 18/  ze dne 19.6.2008</w:t>
      </w:r>
    </w:p>
    <w:p>
      <w:pPr>
        <w:pStyle w:val="Normal"/>
        <w:spacing w:lineRule="atLeast" w:line="240"/>
        <w:jc w:val="center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Normal"/>
        <w:spacing w:lineRule="atLeast" w:line="240"/>
        <w:jc w:val="center"/>
        <w:rPr>
          <w:b/>
          <w:b/>
          <w:sz w:val="32"/>
        </w:rPr>
      </w:pPr>
      <w:r>
        <w:rPr>
          <w:b/>
          <w:sz w:val="32"/>
        </w:rPr>
        <w:t>Obecně závazná vyhláška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kterou se mění obecně závazná vyhláška č. 55/2000 Sb. hl.m. Prahy, kterou se vydává Statut hlavního města Prahy, ve znění pozdějších předpisů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/>
        <w:t>Zastupitelstvo hlavního města Prahy se usneslo dne 19.6. 2008 vydat podle § 17 odst. 3 zákona č. 131/2000 Sb., o hlavním městě Praze, tuto obecně závaznou vyhlášku:</w:t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  <w:t>Čl. I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 xml:space="preserve">Obecně závazná vyhláška č. 55/2000 Sb. hl.m. Prahy, kterou se vydává Statut hlavního města Prahy, ve znění obecně závazné  vyhlášky č. 15/2001 Sb. hl.m. Prahy, obecně závazné vyhlášky č. 18/2001 Sb. hl.m. Prahy, obecně závazné  vyhlášky č. 19/2001 Sb. hl.m. Prahy, obecně závazné  vyhlášky č. 21/2001 Sb. hl.m. Prahy, obecně závazné  vyhlášky č. 22/2001 Sb. hl.m. Prahy, obecně závazné  vyhlášky č. 29/2001 Sb. hl.m. Prahy, obecně závazné  vyhlášky č. 1/2002 Sb. hl.m. Prahy obecně závazné  vyhlášky č. 3/2002 Sb. hl.m. Prahy,  obecně závazné  vyhlášky č. 5/2002 Sb. hl.m. Prahy, obecně závazné  vyhlášky č. 8/2002 Sb. hl.m. Prahy,  obecně závazné  vyhlášky č. 9/2002 Sb. hl.m. Prahy, obecně závazné  vyhlášky č. 12/2002 Sb. hl.m. Prahy,  obecně závazné vyhlášky č. 13/2002 Sb. hl.m. Prahy, obecně závazné vyhlášky č. 16/2002 Sb. hl.m. Prahy,  obecně závazné vyhlášky č. 23/2002 Sb. hl.m. Prahy, obecně závazné vyhlášky č. 29/2002 Sb. hl.m. Prahy, obecně závazné vyhlášky č. 2/2003 Sb. hl.m. Prahy, obecně závazné vyhlášky č. 3/2003 Sb. hl.m. Prahy, obecně závazné vyhlášky č. 9/2003 Sb. hl.m. Prahy, obecně závazné vyhlášky č. 10/2003 Sb. hl.m. Prahy, obecně závazné vyhlášky č. 13/2003 Sb. hl.m. Prahy, obecně závazné vyhlášky č. 16/2003 Sb. hl.m. Prahy, obecně závazné vyhlášky č. 17/2003 Sb. hl.m. Prahy, obecně závazné vyhlášky č. 19/2003 Sb. hl.m. Prahy, obecně závazné vyhlášky č. 22/2003 Sb. hl.m. Prahy, obecně závazné vyhlášky č. 29/2003 Sb. hl.m. Prahy, obecně závazné vyhlášky č. 35/2003 Sb. hl.m. Prahy, obecně závazné vyhlášky č. 1/2004 Sb. hl.m. Prahy,  obecně závazné vyhlášky č. 4/2004 Sb. hl.m. Prahy, obecně závazné vyhlášky č. 8/2004 Sb. hl.m. Prahy,  obecně závazné vyhlášky č. 9/2004 Sb. hl.m. Prahy, obecně závazné vyhlášky č. 11/2004 Sb. hl.m. Prahy, obecně závazné vyhlášky č. 12/2004 Sb. hl.m. Prahy, obecně závazné vyhlášky č. 16/2004 Sb. hl.m. Prahy,  obecně závazné vyhlášky č. 17/2004 Sb. hl.m. Prahy, obecně závazné vyhlášky č. 22/2004 Sb. hl.m. Prahy, obecně závazné vyhlášky č. 25/2004 Sb. hl.m. Prahy, obecně závazné vyhlášky č. 3/2005 Sb. hl.m. Prahy , obecně závazné vyhlášky č. 5/2005 Sb. hl.m. Prahy, obecně závazné vyhlášky č. 8/2005 Sb. hl.m. Prahy, obecně závazné vyhlášky č. 10/2005 Sb. hl.m. Prahy, obecně závazné vyhlášky č. 12/2005 Sb. hl.m. Prahy, obecně závazné vyhlášky č. 14/2005 Sb. hl.m. Prahy, obecně závazné vyhlášky č. 18/2005 Sb. hl.m. Prahy, obecně závazné vyhlášky č. 22/2005 Sb. hl.m. Prahy, obecně závazné vyhlášky č. 25/2005 Sb. hl.m. Prahy, obecně závazné vyhlášky č. 29/2005 Sb. hl.m. Prahy, obecně závazné vyhlášky č. 1/2006 Sb. hl.m. Prahy, obecně závazné vyhlášky č. 2/2006 Sb. hl.m. Prahy, obecně závazné vyhlášky č. 7/2006 Sb. hl.m. Prahy, obecně závazné vyhlášky č. 8/2006 Sb. hl.m. Prahy, obecně závazné vyhlášky č. 10/2006 Sb. hl.m. Prahy, obecně závazné vyhlášky č. 12/2006 Sb. hl.m. Prahy, obecně závazné vyhlášky č. 17/2006 Sb. hl.m. Prahy,  obecně závazné vyhlášky č. 25/2006 Sb. hl.m. Prahy, obecně závazné vyhlášky č. 1/2007 Sb. hl.m. Prahy , obecně závazné vyhlášky č. 3/2007 Sb. hl.m. Prahy, obecně závazné vyhlášky č. 4/2007 Sb. hl.m. Prahy, obecně závazné vyhlášky č. 6/2007 Sb. hl.m. Prahy, obecně závazné vyhlášky č. 8/2007 Sb. hl.m. Prahy, obecně závazné vyhlášky č. 10/2007 Sb. hl.m. Prahy, obecně závazné vyhlášky č. 13/2007 Sb. hl.m. Prahy, obecně závazné vyhlášky č. 14/2007 Sb. hl.m. Prahy, obecně závazné vyhlášky č. 15/2007 Sb. hl.m. Prahy, obecně závazné vyhlášky č. 1/2008 Sb. hl.m. Prahy, obecně závazné vyhlášky č. 4/2008 Sb. hl.m. Prahy, obecně závazné vyhlášky č. 6/2008 Sb. hl.m. Prahy, obecně závazné vyhlášky č. 7/2008 Sb. hl.m. Prahy a obecně závazné vyhlášky č. 9/2008 Sb. hl.m. Prahy, se mění takto:  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jc w:val="both"/>
        <w:rPr/>
      </w:pPr>
      <w:r>
        <w:rPr/>
        <w:t>V příloze č. 7 části  B  se v části Praha  6 na konci doplňuje tento výčet:</w:t>
      </w:r>
    </w:p>
    <w:p>
      <w:pPr>
        <w:pStyle w:val="Normal"/>
        <w:tabs>
          <w:tab w:val="clear" w:pos="708"/>
          <w:tab w:val="left" w:pos="2268" w:leader="none"/>
          <w:tab w:val="left" w:pos="3544" w:leader="none"/>
          <w:tab w:val="left" w:pos="5670" w:leader="none"/>
          <w:tab w:val="left" w:pos="694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3544" w:leader="none"/>
          <w:tab w:val="left" w:pos="5670" w:leader="none"/>
          <w:tab w:val="left" w:pos="6946" w:leader="none"/>
        </w:tabs>
        <w:spacing w:lineRule="atLeast" w:line="240"/>
        <w:jc w:val="both"/>
        <w:rPr/>
      </w:pPr>
      <w:r>
        <w:rPr/>
        <w:t>„</w:t>
      </w:r>
      <w:r>
        <w:rPr/>
        <w:t>Dejvice</w:t>
        <w:tab/>
        <w:t>4034/9</w:t>
        <w:tab/>
        <w:t>68</w:t>
      </w:r>
    </w:p>
    <w:p>
      <w:pPr>
        <w:pStyle w:val="Normal"/>
        <w:tabs>
          <w:tab w:val="clear" w:pos="708"/>
          <w:tab w:val="left" w:pos="2268" w:leader="none"/>
          <w:tab w:val="left" w:pos="3544" w:leader="none"/>
          <w:tab w:val="left" w:pos="5670" w:leader="none"/>
          <w:tab w:val="left" w:pos="6946" w:leader="none"/>
        </w:tabs>
        <w:spacing w:lineRule="atLeast" w:line="240"/>
        <w:jc w:val="both"/>
        <w:rPr/>
      </w:pPr>
      <w:r>
        <w:rPr/>
        <w:t>Dejvice</w:t>
        <w:tab/>
        <w:t>3907/2</w:t>
        <w:tab/>
        <w:t>146</w:t>
      </w:r>
    </w:p>
    <w:p>
      <w:pPr>
        <w:pStyle w:val="Normal"/>
        <w:tabs>
          <w:tab w:val="clear" w:pos="708"/>
          <w:tab w:val="left" w:pos="2268" w:leader="none"/>
          <w:tab w:val="left" w:pos="3544" w:leader="none"/>
          <w:tab w:val="left" w:pos="5670" w:leader="none"/>
          <w:tab w:val="left" w:pos="6946" w:leader="none"/>
        </w:tabs>
        <w:spacing w:lineRule="atLeast" w:line="240"/>
        <w:jc w:val="both"/>
        <w:rPr/>
      </w:pPr>
      <w:r>
        <w:rPr/>
        <w:t>Dejvice</w:t>
        <w:tab/>
        <w:t>4208/8</w:t>
        <w:tab/>
        <w:t>327</w:t>
      </w:r>
    </w:p>
    <w:p>
      <w:pPr>
        <w:pStyle w:val="Normal"/>
        <w:tabs>
          <w:tab w:val="clear" w:pos="708"/>
          <w:tab w:val="left" w:pos="2268" w:leader="none"/>
          <w:tab w:val="left" w:pos="3544" w:leader="none"/>
          <w:tab w:val="left" w:pos="5670" w:leader="none"/>
          <w:tab w:val="left" w:pos="6946" w:leader="none"/>
        </w:tabs>
        <w:spacing w:lineRule="atLeast" w:line="240"/>
        <w:jc w:val="both"/>
        <w:rPr/>
      </w:pPr>
      <w:r>
        <w:rPr/>
        <w:t>Dejvice</w:t>
        <w:tab/>
        <w:t>2133/5</w:t>
        <w:tab/>
        <w:t>505</w:t>
      </w:r>
    </w:p>
    <w:p>
      <w:pPr>
        <w:pStyle w:val="Normal"/>
        <w:tabs>
          <w:tab w:val="clear" w:pos="708"/>
          <w:tab w:val="left" w:pos="2268" w:leader="none"/>
          <w:tab w:val="left" w:pos="3544" w:leader="none"/>
          <w:tab w:val="left" w:pos="5670" w:leader="none"/>
          <w:tab w:val="left" w:pos="6946" w:leader="none"/>
        </w:tabs>
        <w:spacing w:lineRule="atLeast" w:line="240"/>
        <w:jc w:val="both"/>
        <w:rPr/>
      </w:pPr>
      <w:r>
        <w:rPr/>
        <w:t>Hradčany</w:t>
        <w:tab/>
        <w:t>352/2</w:t>
        <w:tab/>
        <w:t>2051</w:t>
      </w:r>
    </w:p>
    <w:p>
      <w:pPr>
        <w:pStyle w:val="Normal"/>
        <w:tabs>
          <w:tab w:val="clear" w:pos="708"/>
          <w:tab w:val="left" w:pos="2268" w:leader="none"/>
          <w:tab w:val="left" w:pos="3544" w:leader="none"/>
          <w:tab w:val="left" w:pos="5670" w:leader="none"/>
          <w:tab w:val="left" w:pos="6946" w:leader="none"/>
        </w:tabs>
        <w:spacing w:lineRule="atLeast" w:line="240"/>
        <w:jc w:val="both"/>
        <w:rPr/>
      </w:pPr>
      <w:r>
        <w:rPr/>
        <w:t>včetně staveb, terénních a sadových úprav na pozemcích, které nejsou předmětem zápisu v KN“</w:t>
      </w:r>
    </w:p>
    <w:p>
      <w:pPr>
        <w:pStyle w:val="Normal"/>
        <w:tabs>
          <w:tab w:val="clear" w:pos="708"/>
          <w:tab w:val="left" w:pos="2268" w:leader="none"/>
          <w:tab w:val="left" w:pos="3544" w:leader="none"/>
          <w:tab w:val="left" w:pos="5670" w:leader="none"/>
          <w:tab w:val="left" w:pos="694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3544" w:leader="none"/>
          <w:tab w:val="left" w:pos="5670" w:leader="none"/>
          <w:tab w:val="left" w:pos="694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3544" w:leader="none"/>
          <w:tab w:val="left" w:pos="5670" w:leader="none"/>
          <w:tab w:val="left" w:pos="694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3544" w:leader="none"/>
          <w:tab w:val="left" w:pos="5670" w:leader="none"/>
          <w:tab w:val="left" w:pos="694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3544" w:leader="none"/>
          <w:tab w:val="left" w:pos="5670" w:leader="none"/>
          <w:tab w:val="left" w:pos="694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3544" w:leader="none"/>
          <w:tab w:val="left" w:pos="5670" w:leader="none"/>
          <w:tab w:val="left" w:pos="694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3544" w:leader="none"/>
          <w:tab w:val="left" w:pos="5670" w:leader="none"/>
          <w:tab w:val="left" w:pos="694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3544" w:leader="none"/>
          <w:tab w:val="left" w:pos="5670" w:leader="none"/>
          <w:tab w:val="left" w:pos="694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3544" w:leader="none"/>
          <w:tab w:val="left" w:pos="5670" w:leader="none"/>
          <w:tab w:val="left" w:pos="6946" w:leader="none"/>
        </w:tabs>
        <w:spacing w:lineRule="atLeast" w:line="240"/>
        <w:jc w:val="both"/>
        <w:rPr/>
      </w:pPr>
      <w:r>
        <w:rPr/>
        <w:t xml:space="preserve">      </w:t>
      </w:r>
    </w:p>
    <w:p>
      <w:pPr>
        <w:pStyle w:val="Normal"/>
        <w:spacing w:lineRule="atLeast" w:line="240"/>
        <w:jc w:val="center"/>
        <w:rPr/>
      </w:pPr>
      <w:r>
        <w:rPr/>
        <w:t>Čl. II</w:t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  <w:t>Tato vyhláška nabývá účinnosti dnem 1. srpna 2008</w:t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  <w:t>MUDr. Pavel  Bém, v.r.</w:t>
      </w:r>
    </w:p>
    <w:p>
      <w:pPr>
        <w:pStyle w:val="Normal"/>
        <w:spacing w:lineRule="atLeast" w:line="240"/>
        <w:jc w:val="center"/>
        <w:rPr/>
      </w:pPr>
      <w:r>
        <w:rPr/>
        <w:t>primátor hl.m. Prahy</w:t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  <w:t xml:space="preserve">Mgr. Rudolf  Blažek, v.r. </w:t>
      </w:r>
    </w:p>
    <w:p>
      <w:pPr>
        <w:pStyle w:val="Normal"/>
        <w:spacing w:lineRule="atLeast" w:line="240"/>
        <w:jc w:val="center"/>
        <w:rPr/>
      </w:pPr>
      <w:r>
        <w:rPr/>
        <w:t>náměstek primátora hl.m. Prahy</w:t>
      </w:r>
    </w:p>
    <w:sectPr>
      <w:type w:val="nextPage"/>
      <w:pgSz w:w="11906" w:h="16838"/>
      <w:pgMar w:left="1701" w:right="1134" w:gutter="0" w:header="0" w:top="851" w:footer="0" w:bottom="1134"/>
      <w:pgNumType w:fmt="decimal"/>
      <w:formProt w:val="false"/>
      <w:textDirection w:val="lrTb"/>
      <w:docGrid w:type="default" w:linePitch="1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268" w:leader="none"/>
        <w:tab w:val="right" w:pos="4678" w:leader="none"/>
        <w:tab w:val="left" w:pos="5812" w:leader="none"/>
        <w:tab w:val="left" w:pos="7371" w:leader="none"/>
      </w:tabs>
      <w:spacing w:lineRule="atLeas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7:18:00Z</dcterms:created>
  <dc:creator>INF</dc:creator>
  <dc:description/>
  <dc:language>en-US</dc:language>
  <cp:lastModifiedBy>INF</cp:lastModifiedBy>
  <dcterms:modified xsi:type="dcterms:W3CDTF">2008-06-11T17:18:00Z</dcterms:modified>
  <cp:revision>2</cp:revision>
  <dc:subject/>
  <dc:title>Příloha č</dc:title>
</cp:coreProperties>
</file>