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0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0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oskytnutí finančních prostředků na veřejně prospěšné účely od provozovatele kasina CEC Praha a.s., Pobřežní 8, Praha 1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HMP č. 739 ze dne 10. 6. 2008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Rady  hl. m. Prahy č. 739 ze dne 10. 6. 2008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2 k usnesení Rady hl. m. Prahy č. 739 ze dne 10. 6. 2008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739 ze dne 10.6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DPC MHMP</w:t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19.6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B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0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6-11T16:06:00Z</dcterms:modified>
  <cp:revision>1</cp:revision>
  <dc:subject/>
  <dc:title>Průvodce při přípravě materiálů</dc:title>
</cp:coreProperties>
</file>