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u w:val="single"/>
        </w:rPr>
      </w:pPr>
      <w:r>
        <w:rPr>
          <w:b w:val="false"/>
          <w:bCs w:val="false"/>
          <w:i/>
          <w:iCs/>
          <w:sz w:val="20"/>
          <w:u w:val="single"/>
        </w:rPr>
        <w:t>Příloha č. 1 usnesení ZHMP č. 18/    ze dne 19.6.2008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4440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35pt;height:76.95pt" filled="f" o:ole="">
            <v:imagedata r:id="rId3" o:title=""/>
          </v:shape>
          <o:OLEObject Type="Embed" ProgID="" ShapeID="ole_rId2" DrawAspect="Content" ObjectID="_893291709" r:id="rId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caps/>
        </w:rPr>
      </w:pPr>
      <w:r>
        <w:rPr>
          <w:caps/>
        </w:rPr>
        <w:t xml:space="preserve">Akční plán protidrogové politiky </w:t>
        <w:br/>
        <w:t xml:space="preserve">hlavního města Prahy </w:t>
        <w:br/>
        <w:t>na období 2008 - 2009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pracovala: Mgr. Nina Janyšková,</w:t>
      </w:r>
    </w:p>
    <w:p>
      <w:pPr>
        <w:pStyle w:val="TextBody"/>
        <w:jc w:val="left"/>
        <w:rPr/>
      </w:pPr>
      <w:r>
        <w:rPr>
          <w:rFonts w:eastAsia="Arial"/>
          <w:b w:val="false"/>
          <w:bCs w:val="false"/>
          <w:sz w:val="24"/>
        </w:rPr>
        <w:t xml:space="preserve">                    </w:t>
      </w:r>
      <w:r>
        <w:rPr>
          <w:b w:val="false"/>
          <w:bCs w:val="false"/>
          <w:sz w:val="24"/>
        </w:rPr>
        <w:t>protidrogová koordinátorka HMP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object w:dxaOrig="8279" w:dyaOrig="58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9.45pt;height:55.7pt" filled="f" o:ole="">
            <v:imagedata r:id="rId5" o:title=""/>
          </v:shape>
          <o:OLEObject Type="Embed" ProgID="" ShapeID="ole_rId4" DrawAspect="Content" ObjectID="_1290642699" r:id="rId4"/>
        </w:objec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Akční plán protidrogové politiky hlavního města Prahy na období 2008 - 2009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Úvod: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kční plán protidrogové politiky hlavního města Prahy na období 2008 a 2009 konkretizuje aktivity a doplňuje Strategii protidrogové politiky  hlavního města Prahy na období 2008 až 2012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ategie protidrogové politiky hlavního města Prahy (dále jen „Strategie“) vychází </w:t>
        <w:br/>
        <w:t xml:space="preserve">z  předchozích strategických materiálů města, provedených analýz s přihlédnutím k vývoji situace jak  ve službách, koordinaci, financování, tak ve vývoji drogové scény. Cenným podkladem jsou v tomto směru výroční zprávy o realizaci protidrogové politiky za uplynulý kalendářní rok, které zpracovává Krajské oddělení protidrogové prevence.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rategie a na ní navazující Akční plán (dále jen „AP“) jsou v souladu se zásadními koncepčními materiály, kterými jsou Národní strategie protidrogové politiky 2005 – 2009 a Akční plán realizace Národní strategie protidrogové politiky na období 2007 až 2009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Jednotlivé cíle AP na období 2008 - 2009 splňují následující kritér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íle jsou reálné a měřitelné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íle jsou efektivní z hlediska vynaložených finančních prostředků a přímo přispívají k naplnění hlavních cílů Koncep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čet cílů je v daných oblastech uskutečnitelný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lavní cíl Koncepce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nížit užívání všech typů drog a potencionální rizika a škody, které mohou jednotlivcům a společnosti v důsledku jejich užívání nastat za použití strategií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2252"/>
        <w:gridCol w:w="2252"/>
        <w:gridCol w:w="2252"/>
      </w:tblGrid>
      <w:tr>
        <w:trPr>
          <w:trHeight w:val="1591" w:hRule="atLeast"/>
        </w:trPr>
        <w:tc>
          <w:tcPr>
            <w:tcW w:w="2252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42" w:leader="none"/>
                <w:tab w:val="left" w:pos="4320" w:leader="none"/>
              </w:tabs>
              <w:spacing w:before="0" w:after="120"/>
              <w:ind w:right="36" w:hanging="0"/>
              <w:jc w:val="left"/>
              <w:rPr/>
            </w:pPr>
            <w:r>
              <w:rPr>
                <w:b w:val="false"/>
                <w:smallCaps/>
                <w:spacing w:val="-4"/>
                <w:sz w:val="18"/>
                <w:szCs w:val="18"/>
              </w:rPr>
              <w:t xml:space="preserve">aktivity zaměřené na předcházení užívání drog, popř. oddálení první zkušenosti s drogou do vyššího věku. 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spektrum služeb léčby </w:t>
              <w:br/>
              <w:t>k abstinenci dostupných pro uživatele drog, kteří se svobodně rozhodli pro život bez jejich užívání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>služby snižování možných zdravotních a sociálních rizik a dopadů užívání drog na uživatele, kteří nejsou v daný čas rozhodnuti pro život bez drog, a na společnost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aktivity vymáhání práva </w:t>
              <w:br/>
              <w:t xml:space="preserve">k potlačování nabídky drog. </w:t>
            </w:r>
          </w:p>
        </w:tc>
      </w:tr>
      <w:tr>
        <w:trPr>
          <w:trHeight w:val="315" w:hRule="atLeast"/>
        </w:trPr>
        <w:tc>
          <w:tcPr>
            <w:tcW w:w="4504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Snižování poptávky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Harm reduction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Potlačování nabídky</w:t>
            </w:r>
          </w:p>
        </w:tc>
      </w:tr>
      <w:tr>
        <w:trPr>
          <w:trHeight w:val="328" w:hRule="atLeast"/>
        </w:trPr>
        <w:tc>
          <w:tcPr>
            <w:tcW w:w="9008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Výzkum, informace a evaluace</w:t>
            </w:r>
          </w:p>
        </w:tc>
      </w:tr>
      <w:tr>
        <w:trPr>
          <w:trHeight w:val="315" w:hRule="atLeast"/>
        </w:trPr>
        <w:tc>
          <w:tcPr>
            <w:tcW w:w="9008" w:type="dxa"/>
            <w:gridSpan w:val="4"/>
            <w:tcBorders>
              <w:top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Mezinárodní závazky, zkušenosti a spolupráce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6860</wp:posOffset>
                </wp:positionH>
                <wp:positionV relativeFrom="paragraph">
                  <wp:posOffset>-211455</wp:posOffset>
                </wp:positionV>
                <wp:extent cx="6057900" cy="57340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73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ay" stroked="f" o:allowincell="f" style="position:absolute;margin-left:-21.8pt;margin-top:-16.65pt;width:476.95pt;height:45.1pt;mso-wrap-style:none;v-text-anchor:middle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740</wp:posOffset>
                </wp:positionH>
                <wp:positionV relativeFrom="paragraph">
                  <wp:posOffset>93345</wp:posOffset>
                </wp:positionV>
                <wp:extent cx="12573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FFFFFF"/>
                                <w:sz w:val="22"/>
                              </w:rPr>
                              <w:t>Koordin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99pt;height:18pt;mso-wrap-distance-left:9.05pt;mso-wrap-distance-right:9.05pt;mso-wrap-distance-top:0pt;mso-wrap-distance-bottom:0pt;margin-top:7.35pt;mso-position-vertical-relative:text;margin-left:1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FFFFFF"/>
                          <w:sz w:val="22"/>
                        </w:rPr>
                        <w:t>Koordin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 je zpracován na období 2008 - 2009 a následně bude vyhodnocen. S ohledem na  vyhodnocení jednotlivých opatření, bude vytvářen další AP na období 2010 - 2011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AP schvaluje Protidrogová komise Rady HMP a Rada HMP. V plánu jsou definovány zodpovědnosti gestorů za plnění cílů. Za jednotlivé  oblasti (oblast školství, zdravotnictví a sociální) AP nesou zodpovědnost příslušní politici,  dále  vedoucí odborů, oddělení a jednotlivé organizac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tvorbě jednotlivých bodů AP se podílela Protidrogová komise Rady HMP (dále jen „PK RHMP“), odborné sekce při PK RHMP (dále jen „Sekce“) a Krajské oddělení protidrogové prevence (dále jen „KOPPR“). 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o – organizační cíle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2"/>
        <w:rPr/>
      </w:pPr>
      <w:r>
        <w:rPr/>
        <w:t>Pro dosažení specifických cílů je třeba zkvalitnit stávající systém a vytvořit odpovídající organizačně-technické prostředí pro realizaci komplexu opatření protidrogové politiky hlavního města Prahy (dále jen „HMP“), které vychází z mezioborové spolupráce. Pokud tyto cíle nebudou naplněny, nelze očekávat efektivní naplňování specifických cílů a ani hlavního cíl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1) Efektivní financování – víceleté financování programů, které tvoří základní síť služeb v HMP. Finančně podporovat programy, které jsou potřebné na základě analýzy potřeb a doplňují síť služeb a vycházejí z prokazatelně vědeckých poznatků a realizují je kvalifikovaní odborníc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 xml:space="preserve">2) Koordinace na HMP – vytvořit prostor, zejména personální zabezpečení, pro koordinaci protidrogové politiky vzhledem k rozsahu činností daných v akčních plánech, které budou klást důraz na analýzy, vyhodnocování zpráv a využívání vědeckých podkladů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Zefektivnit  systém koordinace primární prevence v oblasti školství a formálně jej podpořit. Zapojit aktivně do realizace protidrogových opatření odbory MHMP prostřednictvím naplňování  cílů  programu Zdraví 21 a dalších opatření na poli prevence a léčby uživatelů drog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3) Informování veřejnosti – poskytovat objektivní, vědecké informace veřejnost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4) Evaluace aktivit – činnosti by měly být pravidelně vyhodnocovány na všech úrovních a poznatky uplatněny v praxi. Koncepce bude vyhodnocena ve vztahu s AP.</w:t>
        <w:b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Primární prevenc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  <w:highlight w:val="black"/>
              </w:rPr>
            </w:pPr>
            <w:r>
              <w:rPr>
                <w:rFonts w:cs="Arial" w:ascii="Arial" w:hAnsi="Arial"/>
                <w:color w:val="FFFFFF"/>
                <w:highlight w:val="black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4"/>
              <w:rPr>
                <w:highlight w:val="black"/>
              </w:rPr>
            </w:pPr>
            <w:r>
              <w:rPr>
                <w:highlight w:val="black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Fungující a účinná koordinace specifické primární prevence s jasně vymezenými kompetencemi subjekt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1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>
          <w:trHeight w:val="1697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 Pravidelná jednání pracovní skupiny „Sekce primární prevence při PK RHMP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KOPPR – Protidrogová koordinátorka HMP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koordinátorka prevence SPJ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án činnosti Sekce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Sekce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vrhy systémových opatření v primární prevenci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věrečné zprávy o činnosti Sek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klady pro Výroční zprávu HMP a pro jednání PK RHMP </w:t>
            </w:r>
          </w:p>
        </w:tc>
      </w:tr>
      <w:tr>
        <w:trPr>
          <w:trHeight w:val="1026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 Metodická a koordinační setkání  s obvodními metodiky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ská školská koordinátorka prevence SPJ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vertikální spolupráce v rámci kraj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án činnosti pracovní skupiny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 pracovní skupin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4 Metodická a koordinační setkání   </w:t>
              <w:br/>
              <w:t>s protidrogovými koordinátory MČ Praha 1 –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idrogová koordinátorka 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MČ Praha 1 - 22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y systémových opatření v primární preven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polupráce při realizaci preventivních opatření na místní úrovn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5 Spolupráce mezi subjekty MHMP, které se zabývají prevencí – koordinace, konzultace a předávání informac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 Spolupráce kraje s ústředními orgány státní správy: MŠMT, RV KPP, MZ, MPS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MŠMT, RV KPP, MZ, MP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 horizontální spolupráce v rámci kraje  spolupráce s RV KPP a rezorty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Účast na pracovních poradách </w:t>
              <w:br/>
              <w:t>a jednáních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e na dotačních řízeních pro oblast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entace systému koordinace na jednání Asociace krajů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7 Připravit návrh realizace, koncepce </w:t>
              <w:br/>
              <w:t>a způsob financování Metodického centra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MCSSP,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ické vedení pracovníků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ál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dělává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Realizace stávající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ů specifick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Udržení stávajících aktiv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ecifické primární prevence potřebných pro zajištění školních preventivních strategií (dříve Minimálních preventivních </w:t>
            </w:r>
            <w:r>
              <w:rPr>
                <w:rFonts w:cs="Arial" w:ascii="Arial" w:hAnsi="Arial"/>
                <w:szCs w:val="22"/>
              </w:rPr>
              <w:t xml:space="preserve">programů) </w:t>
            </w:r>
            <w:r>
              <w:rPr>
                <w:rFonts w:cs="Arial" w:ascii="Arial" w:hAnsi="Arial"/>
                <w:sz w:val="22"/>
                <w:szCs w:val="22"/>
              </w:rPr>
              <w:t>ve škol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realizovaných program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oslovených dětí, žáků,studentů    </w:t>
              <w:br/>
              <w:t>a pedagogů na školá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kcí pro rodiče či zákonné zástupce dětí, žáků a studentů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ěřených na specifickou primární prevenci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funkčních míst školních psychologů a školních speciálních pedagogů včetně jejich zapojení do systému prevence ve škol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a přehled finančně podpořených programů (školy / školská zařízení / organizace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vádění Standardů odborn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ůsobilosti poskytovatelů programů primární prevence užívání návykových látek a programů prevence ostatních SPJ do praxe</w:t>
            </w:r>
            <w:r>
              <w:rPr>
                <w:rFonts w:cs="Arial" w:ascii="Arial" w:hAnsi="Arial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poskytovate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aktivit do certifikačního proces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oskytovatel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služeb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Vytvoření a využívání evaluačního systému v programech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 spolupráci se sekcemi při PK RHMP 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jasných kritérií k hodnoce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Metodického pokynu pro předkladate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osnovy závěrečné zprávy o realizaci programu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. Dostupné programy cílené primární prevence a včasné intervence zaměřené na nejvíce ohrožené cílové skupin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Zmapovat a zajistit podporu a rozvoj organizací zabývajících se specifickými formami prevence rizikového chování především prevencí selektivní </w:t>
              <w:br/>
              <w:t>a indikovano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</w:t>
            </w:r>
            <w:r>
              <w:rPr>
                <w:rFonts w:cs="Arial" w:ascii="Arial" w:hAnsi="Arial"/>
                <w:sz w:val="22"/>
              </w:rPr>
              <w:t>Sekce při PK RHMP</w:t>
            </w:r>
            <w:r>
              <w:rPr>
                <w:rFonts w:cs="Arial" w:ascii="Arial" w:hAnsi="Arial"/>
                <w:sz w:val="22"/>
                <w:szCs w:val="22"/>
              </w:rPr>
              <w:t>,  obvodní metodici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rogramů realizujících selektivní a indikovanou primární prevenc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Zajištění odbornéh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ůstu subjekt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tupujících do oblas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pojení pedagogů pražských škol do průběžného vzdělávání s cílem posílit jejich kompetence především v oblasti koordinace primární prevence na školách a v oblasti všeobecn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hájení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. pol. 2008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NNO, Centrum adiktologie, IP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pracovaný program vzdělávání</w:t>
            </w:r>
          </w:p>
          <w:p>
            <w:pPr>
              <w:pStyle w:val="Zkladntext3"/>
              <w:autoSpaceDE w:val="true"/>
              <w:spacing w:before="0" w:after="60"/>
              <w:rPr/>
            </w:pPr>
            <w:r>
              <w:rPr>
                <w:rFonts w:cs="Arial" w:ascii="Arial" w:hAnsi="Arial"/>
              </w:rPr>
              <w:t>Partnerství s Centrem adiktologie – projekt OPP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školených pedagog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é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Odborné vzdělávací seminář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 obvodní a škol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- 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koordinátorka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obvodní a škol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ky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 Odborné vzdělávací seminář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 protidrogové koordinátory MČ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 - Protidrogová koordinátorka 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protidrogové koordinátory MČ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4 Podpora vzdělávání preventivních pracovníků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odpořených projektů zaměřených na vzdělávání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a počet úspěšný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bsolvent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5. Spolupráce kraje s poskytovateli služeb v oblasti specifické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5.1 Spolupráce kraje s poskytovateli služeb v oblasti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; A.N.O.;Sekce při PK R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cké vedení žadatelů o finanční dota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realizace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2 Místní šetření v zařízeních poskytujících služby specifické primární preven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štěvy ve školách a  zařízeních, zápis z návštěv ve školách a zařízeních poskytujících služby specifické primární prevence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5. 3  „Metodické centrum primární prevence“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ložit právnickou osobu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jistit finanční a organizační zázem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8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ŠMT; CA;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MCPP; otevření MCPP k 1. 9.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Zajištění Informovanosti odborné </w:t>
              <w:br/>
              <w:t xml:space="preserve">i laické veřejnosti       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Odborné semináře a konference pro odbornou veřej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NNO;</w:t>
              <w:br/>
              <w:t>CA;kraje;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odborných setkává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 Informování o problemati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3  Aktualizace databáze organizací nabízející speciální služb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; tisk materiá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 Setkání poskytovatelů služe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 oblasti specifické primární prevence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Sekce primární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žské drogové fóru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hodnotící dotazník ze setká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Sběr dat v oblasti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7.1 Zajistit součinnost v oblasti jednotného sběru dat v primární prevenci s RV KPP a MŠM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RV KPP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hled definic výkonů v primární prevenci (PREV DATA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stupní tabulky sběru dat v primární prevenci jsou součástí průběžných </w:t>
              <w:br/>
              <w:t>a závěrečných zpráv MHMP, RV KPP, MŠMT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7. 2 Zajistit součinnost v oblasti školení </w:t>
              <w:br/>
              <w:t>a implementaci nástroje pro sběr dat v 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MŠMT,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ovat a umožnit krajským realizátorům programů primární prevence školení v užívání nástroje pro sběr dat 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3 Zpracování závěrečných zpráv       </w:t>
              <w:br/>
              <w:t>o realizaci programů primární prevence za rok 2007 a 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nor 2008 </w:t>
              <w:br/>
              <w:t>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istická dat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statistických výstupů a informací získaných pomocí softwaru „Prevdata“ z oblasti primární preven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7.4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Výroční zpráv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realizaci protidrogové politiky v hlavním městě Praz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ěten 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roční zpráva o realizaci protidrogové politiky v hlavním městě Praze za rok 2007 a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Účinná právní opatření v oblasti primární prevence rizikového chová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8.1 Vymezit pracovní pozice a kompetence školního metodika prevence a obvodního metodika prevence tak, aby tato úprava byla závazná pro zřizovate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. 9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Asociace krajů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ované pozice; Kariérový postup; Základní modelové CV metodik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zba na finanční prostředky, způsob finančního ohodnocen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Léčba a následná péč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 xml:space="preserve">a provázaná síť léčby </w:t>
              <w:br/>
              <w:t xml:space="preserve">a následné péče pro uživatele legálních </w:t>
              <w:br/>
              <w:t>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2 Zmapovat a na základě analýzy zajistit dostupnost ambulantní péče </w:t>
              <w:br/>
              <w:t>o uživatele drog v kra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.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/organizací zajišťující ambulantní péči v hlavním městě Praze dle standardů odborné způsobil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émový návrh opatření k zajištění dostupné a dostatečné péč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Analyzovat a na základě vyhodnocení zajistit dostatečné pokrytí Substituční léčbou (Subutex, Suboxon, Methadon, Hero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A.N.O., CA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substituční 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ční návrh řešení situa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ekonomického zajištěn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rh pilotního programu heroinové substituční léčby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Komplexní znalosti zdravotnických </w:t>
              <w:br/>
              <w:t xml:space="preserve">i nezdravotnických pracovníků o rizicích, prevenci, léčbě </w:t>
              <w:br/>
              <w:t>a následné péči závislostí na N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Zajištění informací o inovacích </w:t>
              <w:br/>
              <w:t>a novinkách  v systému péče a léč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CA; IPVZ; MZ; NNO; ČLS JEP – Sekce LNN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informačn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Dostupná a kvalitní léčba pro uživatele drog ve věznicíc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Zvyšování spolupráce mezi věznicemi a běžným systémem léčebné péč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Ms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áchyt drog ve věznicí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Stanovení vhodné indikace klientů k typu péč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vedení indikačních seminářů v hl. m. Pra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;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vzdělávac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Snižování rizi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>a provázaná síť Harm Reduction pro  uživatele legálních 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ajištění dostupnosti terénních programů v jednotlivých částech hl.m. Prahy, za dodržení podmínky efektivity dané služby, prostřednictvím koordinace stávajících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alýza dostupnosti a potřeb, zejména v okrajových částech města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ra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Zmapování situace v oblasti služeb Harm Reduction na základě jednotných dat v jednotlivých ukazatel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A.N.O.;</w:t>
            </w:r>
            <w:r>
              <w:rPr>
                <w:rFonts w:cs="Arial" w:ascii="Arial" w:hAnsi="Arial"/>
                <w:sz w:val="22"/>
                <w:szCs w:val="22"/>
              </w:rPr>
              <w:t xml:space="preserve">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práva o vývoji situace na drogové scéně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ný progra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 ve služb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4 Zmapování reálně pracujících AT ordinací, zhodnocení stavu a dostup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áva o aktuálním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T ordinací v Praze, které reálně poskytují služby nejen alko klientů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těchto institucích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 5 Podpora programu Harm Reduction s důrazem na prevenci H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ětové ak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drogové scé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kytování ochranných pomůc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Snížení počtu injekčních uživatelů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 Posílení nízkoprahových zařízení </w:t>
              <w:br/>
              <w:t>a terénní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HMP; RV KPP; 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způsobu a forem řešení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zšíření a posílení personální </w:t>
              <w:br/>
              <w:t xml:space="preserve">a finanční  stávajících programů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ernativně návrh řešení – realizace nových programů TP a NZ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Materiál dobré praxe „Bezpečný noční život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bezpečení překladu a distribu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Snižování rizik spjatých s užíváním  konopných látek, syntetických drog  užívaných na taneční scéně,   těkavých látek  </w:t>
              <w:br/>
              <w:t>a alkoholu a spojených s jiným návykovým chová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Terénní programy zaměřené na skrytou drogovou scénu a na užívání drog na tanečních par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zaměřených na byty </w:t>
              <w:br/>
              <w:t>a taneční scén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  Snižování rizik </w:t>
              <w:br/>
              <w:t xml:space="preserve">u specifických skupin uživatelů drog (např. </w:t>
              <w:br/>
              <w:t>u etnických menšin, (i)migrantů, uživatelů drog ve věznicích  apod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4.1 Podpora a posílení projektů zabývajících se problematikou menšin </w:t>
              <w:br/>
              <w:t>a osob ohrožených sociální exkluz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; A.N.O., NMS;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tabs>
                <w:tab w:val="clear" w:pos="708"/>
                <w:tab w:val="left" w:pos="7920" w:leader="none"/>
              </w:tabs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lupráce s výzkumnými pracovišti </w:t>
              <w:br/>
              <w:t>a projekty – výsledky – popis situace v hl. m. Praz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osob a výkonů pro tyto cílové skupi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práva o situaci v těchto cílových skupin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í podpora projektů takto zaměřený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V. Snižování nabídky a prosazování práva – je v gesci represivních složek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Vzdělávání pracovníků MP HMP </w:t>
              <w:br/>
              <w:t>a PČR v oblasti prevence drogových závislost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Odborné vzdělávání v otázkách protidrogové prevence – spojení teoretických základů s prax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 a pracoviště prevence MP HMP a PČ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eminář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Informace – výzkum – hodnoce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 Informa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1 </w:t>
            </w:r>
            <w:r>
              <w:rPr>
                <w:rFonts w:cs="Arial" w:ascii="Arial" w:hAnsi="Arial"/>
                <w:sz w:val="22"/>
                <w:szCs w:val="22"/>
              </w:rPr>
              <w:t>Informování o problematice</w:t>
            </w:r>
          </w:p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2 Aktualizace databáze organizací nabízející speciální 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stránky;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 xml:space="preserve">1.3 Zajištění dostupnosti informací </w:t>
              <w:br/>
              <w:t>i v tištěné podob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sk informačních materiál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4 Zajištění a spoluúčast na odborných seminářích a konferenc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znam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5 Organizace dlouhodobých vzdělávacích odborných seminářů pro PK MČ a obvod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2. Sběr a analýza dat </w:t>
              <w:br/>
              <w:t>o drogové situaci</w:t>
              <w:br/>
              <w:t>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jistit součinnost se sběrem dat RV KPP a N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,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ý nástroj pro sběr dat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é tabulky pro PZ a ZZ na MHMP a RV KP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Zadání zpracování analýzy „Minimální síť služeb v HMP s dosahem na financování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definování minimální sítě služeb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3 Analýza cílové skupiny pražských nízkoprahový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4 Analýza služeb substitučních programů  a potřebnosti jejich rozšíř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Hodnocení 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Výroční zpráva o realizaci protidrogové politiky HMP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plexní mapování realizace protidrogové politiky HMP za uplynulý rok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Pražské drogové fórum 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specifické primární preven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Pražské drogové fórum 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Harm Reduction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Pražské drogové fórum I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programů </w:t>
            </w:r>
            <w:r>
              <w:rPr>
                <w:rFonts w:cs="Arial" w:ascii="Arial" w:hAnsi="Arial"/>
                <w:sz w:val="22"/>
              </w:rPr>
              <w:t>– léčba, následná péče, substitu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5 Hodnocení závěrečných zprá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Sekce při PK RHMP;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Hodnocení závěrečných zpráv o realizaci pražských programů podpořených v minulém roce z rozpočtu města nebo ze státního rozpočtu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6 Protidrogová komise Rady 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situace na drogové scéně </w:t>
              <w:br/>
              <w:t>a návrhy k řešení pro Radu HM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7 </w:t>
            </w:r>
            <w:r>
              <w:rPr>
                <w:szCs w:val="22"/>
              </w:rPr>
              <w:t>Místní šetření v organizacích poskytujících služby specifick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štěvy v organizací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zápis z návštěv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8 Kontroly prováděné Odborem finanční kontroly M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OFK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tupy z kontro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VI. Koordinace a financová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Funkční  právní </w:t>
              <w:br/>
              <w:t>a organizační rámec současné 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Zabezpečení nástrojů protidrogové politik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HMP; RV KPP; rezorty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cepční materiály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oborová spoluprá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ákon o sociálních služb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upráce na přípravě Komunitního plánu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y drogových služeb v sociálních 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členění požadavků inspekcí do certifikací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Efektivní a kvalitní koordinace protidrogové politiky 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Personální posílení KOPP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HMP; M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ersonální zajištění modalit služeb tzn.    Specifická primární prevence 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Ostatní typy prevence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rotidrogová politika HMP, mezioborová spolupráce, IVH – 1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Celkem – 3,0 úvazku  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Koordinace protidrogové politiky na území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Koordinace aktivit na MČ Praha </w:t>
              <w:br/>
              <w:t>1 – 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protidrogoví koordinátoři MČ Praha 1 – 2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Koordinace aktivit v oblasti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Koordinace aktivit pracovišť MHMP, která se zabývají preven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Koordinace aktivit na celorepublikové úrov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V KPP; rezorty; krajští PK </w:t>
              <w:br/>
              <w:t>a koordinátoři prevence SP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účast zástupce města na jednání Výborů RV K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 5 Koordinace programů organizací, které zajišťují služby protidrogov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situace a návrhy na řešen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vování priorit pro výběrová říze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 Financo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kytování dotací kvalitním a efektivním  programům protidrogové polit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Koordinovat formu žádostí o finanční prostředky na projekty protidrogové politiky HMP s žádostmi na RV KP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, RV K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é formuláře žádostí, průběžných a závěrečných zpráv dle typů služeb, Internetové aplikace kompatibil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2 Zajištění financování služeb ve výběrových řízeních pro následující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K RHMP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„Zdravé město Praha 2009“ a  „Zdravé město Praha 2010“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RV KPP a resor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3 Inovace systému financování protidrogové politi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efinování systému nákupu služeb, ceník výkonů v oblasti adiktologie, zpracování cost benefit analy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–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 A.N.O., (zahraniční subjekt  -  VNN Nederland)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výkonů a jejich cen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ákladovost programů v adiktologii za rok 2000 – 2007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ík služeb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Mezinárodní spoluprá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Zajištění a realizace mezinárodních konferencí v oblasti adiktolog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; CA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Zvýšení úrovně vzdělávání </w:t>
              <w:br/>
              <w:t>a informovanosti v oblasti mezinárodní protidrogové legislativy, spolupráce a aktivi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pojit se do systému včasného varová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NMS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pojení se systémem NMS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EMCDDA, možný vstup pro pracovníky organizací na různé úrovni……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2 Zajistit včasné informace z oblasti mezinárodní legislativy, spolupráce </w:t>
              <w:br/>
              <w:t>a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odkazy na aktuální dění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webech NMS a RV KP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city of Prague – mailová konference</w:t>
            </w:r>
          </w:p>
        </w:tc>
      </w:tr>
      <w:tr>
        <w:trPr>
          <w:trHeight w:val="108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Posílení spolupráce mezi státními </w:t>
              <w:br/>
              <w:t>a nestátními organizacemi v oblasti mezinárodní spoluprá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Stáž pracovníků heroinového substitučního centra z Curychu v pražských substitučních centrech </w:t>
              <w:br/>
              <w:t>a dalších zařízen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Zajištění vzájemných stáží v zemích EU pro odborníky z oblastí návykových nemo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Pokračování spolupráce v rámci projektu Democracy, Drugs and pilot Cities, zaměřeného na místní společenství a lokální politi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návštěv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2"/>
        <w:szCs w:val="2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0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rFonts w:ascii="Arial" w:hAnsi="Arial" w:cs="Arial"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  <w:color w:val="FFFFF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0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2"/>
      <w:szCs w:val="20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sz w:val="22"/>
      <w:szCs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sz w:val="22"/>
      <w:szCs w:val="20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0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sz w:val="22"/>
      <w:szCs w:val="20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0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>
      <w:sz w:val="22"/>
      <w:szCs w:val="20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2"/>
      <w:szCs w:val="20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sz w:val="22"/>
      <w:szCs w:val="20"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2"/>
      <w:szCs w:val="20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0">
    <w:name w:val="WW8Num38z0"/>
    <w:qFormat/>
    <w:rPr>
      <w:sz w:val="22"/>
      <w:szCs w:val="20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0"/>
      <w:szCs w:val="20"/>
    </w:rPr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4320" w:leader="none"/>
      </w:tabs>
      <w:jc w:val="both"/>
    </w:pPr>
    <w:rPr>
      <w:rFonts w:ascii="Arial" w:hAnsi="Arial" w:cs="Arial"/>
    </w:rPr>
  </w:style>
  <w:style w:type="paragraph" w:styleId="Styl1">
    <w:name w:val="Styl1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</w:pPr>
    <w:rPr>
      <w:rFonts w:ascii="TimesNewRomanPSMT" w:hAnsi="TimesNewRomanPSMT" w:cs="TimesNewRomanPSMT"/>
      <w:sz w:val="22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6:33:00Z</dcterms:created>
  <dc:creator>Nina Janyšková</dc:creator>
  <dc:description/>
  <dc:language>en-US</dc:language>
  <cp:lastModifiedBy>INF</cp:lastModifiedBy>
  <dcterms:modified xsi:type="dcterms:W3CDTF">2008-06-11T16:33:00Z</dcterms:modified>
  <cp:revision>2</cp:revision>
  <dc:subject/>
  <dc:title>Akční plán protidrogové politiky hlavního města Prahy na období 2008 - 2009</dc:title>
</cp:coreProperties>
</file>