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odejmutí správy svěřených věcí z vlastnictví hlavního města Prahy městské části Praha 6 (pozemky v k.ú. Dejvice a Hradčany zastavěné komunikační stavbou)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Sb. hl.m. Prahy, kterou se vydává Statut hlavního města Prahy, ve znění pozdějších předpisů, v části týkající se odejmutí správy svěřených věcí z vlastnictví hlavního města Prahy městské části Praha 6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8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22:00Z</dcterms:created>
  <dc:creator>INF</dc:creator>
  <dc:description/>
  <cp:keywords/>
  <dc:language>en-US</dc:language>
  <cp:lastModifiedBy>INF</cp:lastModifiedBy>
  <dcterms:modified xsi:type="dcterms:W3CDTF">2008-06-06T08:22:00Z</dcterms:modified>
  <cp:revision>1</cp:revision>
  <dc:subject/>
  <dc:title>NAŘÍZENÍ ŘEDITELE</dc:title>
</cp:coreProperties>
</file>