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6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6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 zřizovacích listin příspěvkových organizací v působnosti SMT MHMP zřizovaných hl. m. Prahou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4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781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Neumanová Jana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1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6-11T06:18:00Z</dcterms:modified>
  <cp:revision>1</cp:revision>
  <dc:subject/>
  <dc:title>Průvodce při přípravě materiálů</dc:title>
</cp:coreProperties>
</file>