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543341023"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1238064950"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840465083"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633799798"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1897718929"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1534191931"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