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Návrh na výmaz podniku Pražská stavební obnova, státní podnik, se sídlem Praha 1, Dušní 3, IČ : 00500941 z obchodního rejstříku z důvodu ukončení jeho činnosti bez likvidace ke dni 30.6.2008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 č. 707 ze dne 3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2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0T09:24:00Z</dcterms:modified>
  <cp:revision>1</cp:revision>
  <dc:subject/>
  <dc:title>Průvodce při přípravě materiálů</dc:title>
</cp:coreProperties>
</file>