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ŮVODOVÁ ZPRÁVA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sz w:val="24"/>
        </w:rPr>
        <w:t>AP byl široce připomínkován odbornou veřejností, zástupci specializovaných organizací, protidrogovými koordinátory městských částí Praha 1 až 22 a obvodními metodiky prevence rizikového chování u dětí a mládeže.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34:00Z</dcterms:created>
  <dc:creator>Nina Janyšková</dc:creator>
  <dc:description/>
  <dc:language>en-US</dc:language>
  <cp:lastModifiedBy>Nina Janyšková</cp:lastModifiedBy>
  <dcterms:modified xsi:type="dcterms:W3CDTF">2008-05-22T13:50:00Z</dcterms:modified>
  <cp:revision>1</cp:revision>
  <dc:subject/>
  <dc:title>DŮVODOVÁ ZPRÁVA</dc:title>
</cp:coreProperties>
</file>