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nesením Rady hlavního města Prahy č. 1208 ze dne 14. 8. 2007 a usnesením Zastupitelstva hlavního města Prahy č. 9/50 ze dne 20. 9. 2007 bylo v bodě I.2 odsouhlaseno a  následně schváleno bezúplatné nabytí pozemků pro hlavní město Prahu. U pozemku parc. č. 712/13 v době schvalovacího procesu došlo v důsledku jeho dělení ke zmenšení výměry o 13 m</w:t>
      </w:r>
      <w:r>
        <w:rPr>
          <w:vertAlign w:val="superscript"/>
        </w:rPr>
        <w:t>2</w:t>
      </w:r>
      <w:r>
        <w:rPr/>
        <w:t>. Správně proto bude pozemek parc. č. 712/13 o výměře 599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ílohy důvodové zpráv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HMP č. 1208 ze dne 14.8.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ZHMP č. 9/50 ze dne 20.9.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 z katastru nemovit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HMP č. 773 ze dne 10.6.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6:00Z</dcterms:created>
  <dc:creator>POWERMATE</dc:creator>
  <dc:description/>
  <dc:language>en-US</dc:language>
  <cp:lastModifiedBy>INF</cp:lastModifiedBy>
  <dcterms:modified xsi:type="dcterms:W3CDTF">2008-06-11T06:06:00Z</dcterms:modified>
  <cp:revision>2</cp:revision>
  <dc:subject/>
  <dc:title>Důvodová zpráva</dc:title>
</cp:coreProperties>
</file>