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3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3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u parc. č. 2976/6 o výměře 4 m</w:t>
      </w:r>
      <w:r>
        <w:rPr>
          <w:vertAlign w:val="superscript"/>
        </w:rPr>
        <w:t>2</w:t>
      </w:r>
      <w:r>
        <w:rPr/>
        <w:t xml:space="preserve"> v k.ú. Smíchov z vlastnictví hl.m. Prahy do vlastnictví pana Adama Ezira Vitarigova, r.č. 63630/2453 a paní Mediny Vitarigové, r.č. 676116/194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esení RHMP č. 2078   ze dne 18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19T08:42:00Z</dcterms:modified>
  <cp:revision>1</cp:revision>
  <dc:subject/>
  <dc:title>Průvodce při přípravě materiálů</dc:title>
</cp:coreProperties>
</file>