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 usnesení Zastupitelstva HMP č. 36/51 ze dne 30.3.2006 k návrhu na bezúplatné nabytí  do vlastnictví hl.m. Prahy od UNISALE-GUTEX, s.r.o., od RODOP Praha, spol. s r.o., od paní Heleny Dvořák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lavního města Prahy č. 36/51 ze dne 30.3.2006 2006 k návrhu na bezúplatné nabytí věcí do vlastnictví hl.m. Prahy od UNISALE- GUTEX, s.r.o., od RODOP Praha, spol. s r.o., od paní Heleny Dvořákové tak, že v bodě I., 1. se mění pořizovací hodnota " 1,553.549,80 Kč" na částku Kč 626.535,--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7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25:00Z</dcterms:created>
  <dc:creator>INF</dc:creator>
  <dc:description/>
  <cp:keywords/>
  <dc:language>en-US</dc:language>
  <cp:lastModifiedBy>INF</cp:lastModifiedBy>
  <dcterms:modified xsi:type="dcterms:W3CDTF">2008-01-09T11:25:00Z</dcterms:modified>
  <cp:revision>1</cp:revision>
  <dc:subject/>
  <dc:title>NAŘÍZENÍ ŘEDITELE</dc:title>
</cp:coreProperties>
</file>