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22332987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51668806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