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6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6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odohospodářského díla z vlastnictví TK Czech Operations  s.r.o., IČ: 26416328 a GOLF RESORT ČERNÝ MOST a.s., IČ: 27077802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m. Prahy č.2073 a č.2074  ze dne 18.1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a č.2073 a č.2074 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2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5T13:28:00Z</dcterms:modified>
  <cp:revision>1</cp:revision>
  <dc:subject/>
  <dc:title>Průvodce při přípravě materiálů</dc:title>
</cp:coreProperties>
</file>