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hl. m. Prahy v souvislosti s úhradou podílu na dodatečné dani z příjmů právnických osob Městskou částí Praha - Lipence a s poskytnutím neinvestiční dotace této městské část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2T09:57:00Z</dcterms:modified>
  <cp:revision>1</cp:revision>
  <dc:subject/>
  <dc:title>Průvodce při přípravě materiálů</dc:title>
</cp:coreProperties>
</file>