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kat.území Dejvice, parc.č. 4184/14 (80 m2), 4184/39 (197 m2) a 4184/44 (14 m2) z vlastnictví hl.m. Prahy do SJM RNDr. Pavla Doubravy a Dagmar Doubrav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ý převod zastavěných pozemků kat. území Dejvice, parc. č. 4184/14 o výměře 80 m2 a parc. č. 4184/44 o výměře 14 m2 za kupní cenu 32.900,- Kč, tj. 350,- Kč/m2 a úplatný převod pozemku kat. území Dejvice, parc. č. 4184/39 o výměře 197 m2, ostatní plocha, za kupní cenu 137.900,- Kč, tj. 700,- Kč/m2, tedy vše za celkovou kupní cenu 170.800,- Kč, z vlastnictví hl.m. Prahy do vlastnictví - SJM - pana RNDr. Pavla Doubravy, bytem Fragnerova 2397/13 Praha 6 a paní Dagmary Doubravové, bytem Charlese De Gaulla 538/7 Praha 6, a to se zástavním právem k pozemku parc. č. 4184/39 ve prospěch hl.m. Prahy na dobu 10 let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podle bodu 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11:00Z</dcterms:created>
  <dc:creator>INF</dc:creator>
  <dc:description/>
  <dc:language>en-US</dc:language>
  <cp:lastModifiedBy>INF</cp:lastModifiedBy>
  <dcterms:modified xsi:type="dcterms:W3CDTF">2008-03-26T09:11:00Z</dcterms:modified>
  <cp:revision>1</cp:revision>
  <dc:subject/>
  <dc:title>NAŘÍZENÍ ŘEDITELE</dc:title>
</cp:coreProperties>
</file>