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i w:val="false"/>
          <w:i w:val="false"/>
          <w:iCs w:val="false"/>
        </w:rPr>
      </w:pPr>
      <w:r>
        <w:rPr/>
        <w:t>Příloha č. 1 k usnesení ZHMP č. 16/  ze dne 24.4.2008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Závěrečná zpráva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</w:rPr>
        <w:t>o inventarizaci majetku a závazků hl.m.Prahy za rok 20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     </w:t>
      </w:r>
      <w:r>
        <w:rPr/>
        <w:t xml:space="preserve">S vědomím toho, že s majetkem hlavního města Prahy, podle daných právních norem, hospodařilo v roce 2007  884 účetních jednotek = inventarizačních míst, byl usnesením Rady HMP č.1735 ze dne 13.11.2007 schválen metodický pokyn k zajištění,  provedení  a jednotnému  postupu při inventarizaci majetku a závazků u všech subjektů, které s majetkem hl.m.Prahy hospodaří, a následnému zpracování výsledků inventarizace (dále jen Metodický pokyn k inventarizaci). Podle  § 29  a  § 30 zákona č. 563/1991 Sb., o účetnictví a stanoveného postupu v Metodickém pokynu k inventarizaci byl k 31.12.2007 inventován majetek a závazky hl.m.Prahy případně i majetek jiných vlastníků, s jejichž majetkem nakládají dále uvedené subjekty na základě smluv, včetně majetku České republiky, který je veden v podrozvahové evidenci. Subjektem hospodaření s majetkem je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město Praha – příslušný odbor MHM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ická osoba zřízená nebo založená hl.m.Praho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stská čás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/>
        <w:t xml:space="preserve">právnická osoba zřízená nebo založená městskou částí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Závěrečná zpráva je sumarizací výsledků inventarizace jednotlivých inventarizačních míst = účetních jednotek - předaných na MHMP. Komentář se zdůvodněním, návrhem opatření a s návrhem na vypořádání zjištěných inventarizačních rozdílů je převzat z komentáře předaného na UCT MHMP od subjektů hospodaření odpovědných za provedení inventarizace.</w:t>
      </w:r>
      <w:r>
        <w:rPr/>
        <w:t xml:space="preserve"> </w:t>
      </w:r>
    </w:p>
    <w:p>
      <w:pPr>
        <w:pStyle w:val="Normal"/>
        <w:jc w:val="both"/>
        <w:rPr/>
      </w:pPr>
      <w:r>
        <w:rPr/>
        <w:t>Výsledky inventarizace jsou v Závěrečné zprávě zpracovány vždy za subjekt hospodař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ventarizace rozvahových účtů v tis. Kč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hled zjištěných nevypořádaných a neproúčtovaných inventarizačních rozdílů – podle  jednotlivých inventarizačních míst v tis. Kč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omentář ke zjištěným inventarizačním rozdílům, nesrovnalostem a odchylkám od  postupu stanoveného metodickým pokynem k inventarizaci v řazení podle hlavních inventarizačních míst</w:t>
      </w:r>
    </w:p>
    <w:p>
      <w:pPr>
        <w:pStyle w:val="Normal"/>
        <w:jc w:val="both"/>
        <w:rPr/>
      </w:pPr>
      <w:r>
        <w:rPr/>
        <w:t xml:space="preserve">Metodický pokyn k inventarizaci stanovuje, že rozvahové účty s analytikou 98 vyjadřující nevypořádané inventarizační rozdíly, nesmí k 30.9. následujícího roku vykazovat zůstatek, tzn. že do 30.9.2008 musí být všechny nevypořádané rozdíly  uvedené ve sl. 3 a neproúčtované rozdíly uvedené ve sl. 4 sestavy „Kontrolní číslo“ zdokladovány   a řádně vypořádány. V usnesení je navržen kontrolní termín na  30.6.200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ventura nemovitost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zhledem k tomu, že hl.m. Praha je vlastníkem značného počtu nemovitostí  a s těmito nemovitostmi podle daného předpisu (Statut hl.m. Prahy, zřizovací listina, smlouva aj.) hospodaří a účtují o nich jak městské části, tak právnické osoby zřízené hl.m. Prahou nebo městskou částí, je i v metodickém pokynu k inventarizaci věnována  této oblasti zvláštní pozornost. </w:t>
      </w:r>
    </w:p>
    <w:p>
      <w:pPr>
        <w:pStyle w:val="Normal"/>
        <w:jc w:val="both"/>
        <w:rPr>
          <w:bCs/>
        </w:rPr>
      </w:pPr>
      <w:r>
        <w:rPr>
          <w:bCs/>
        </w:rPr>
        <w:t>V minulých letech byly při inventarizaci od hlavních inventarizačních míst předávány na OSM MHMP diskety se soubory  budov, staveb a pozemků. K jejich pořízení se používal především počítačový program SOM. V minulém roce byl zaveden nový program pro správu a evidenci nemovitostí IS SEM, který byl naplněn daty z inventury k 31.12.2006 a v říjnu 2007 zpřístupněn online hlavním inventarizačním místům. Hlavní inventarizační místa – MČ hl.m. Prahy – byla usnesením Rady HMP č. 1735 ze dne 13.11.2007  požádána  nebo jim bylo uloženo (odbory MHMP) aby pro zpracování inventurních soupisů nemovitostí v maximální míře využila program IS SEM – iMODUL. Z toho důvodu již nebylo požadováno předání disket.</w:t>
      </w:r>
    </w:p>
    <w:p>
      <w:pPr>
        <w:pStyle w:val="Normal"/>
        <w:jc w:val="both"/>
        <w:rPr>
          <w:bCs/>
        </w:rPr>
      </w:pPr>
      <w:r>
        <w:rPr>
          <w:bCs/>
        </w:rPr>
        <w:t>I když všechny městské části hl.m. Prahy pro zpracování inventurního soupisu nemovitostí z důvodu značné náročnosti konsolidace naplněných dat (např.odstranění duplicit, aktualizace od počátku roku, doplnění povinných údajů) nový program nepoužily, přesto bylo namátkovou kontrolou zjištěno, že všechny městské části v tomto programu pracují a dá se předpokládat, že jej nadále budou využívat jak pro evidenci, tak při inventarizaci nemovitostí.</w:t>
      </w:r>
    </w:p>
    <w:p>
      <w:pPr>
        <w:pStyle w:val="Normal"/>
        <w:jc w:val="both"/>
        <w:rPr>
          <w:bCs/>
        </w:rPr>
      </w:pPr>
      <w:r>
        <w:rPr>
          <w:bCs/>
        </w:rPr>
        <w:t>Hlavní inventarizační místa – odbory MHMP -  podle stanovené metodiky k inventarizaci, označila v programu IS SEM  inventované nemovitosti u všech  právnických osob zřízených hl.m. Prahou  a jim přiřazených.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V Závěrečné zprávě jsou komentována jen inventarizační místa, kde byl zjištěn inventarizační rozdíl. Vypořádání těchto inventarizačních rozdílů, předepsání k úhradě odpovědným pracovníkům apod. je v  kompetenci  statutárního orgánu subjektu hospodaření, případně je jim uloženo usnesením Rady HMP. Následně jsou požádáni o podání informace Komisi Rady HMP -  inventarizační komis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lavní inventarizační místa a inventarizační místa, která nejsou v této zprávě uvedena</w:t>
      </w:r>
    </w:p>
    <w:p>
      <w:pPr>
        <w:pStyle w:val="Zkladntextodsazen2"/>
        <w:ind w:left="0" w:hanging="0"/>
        <w:rPr/>
      </w:pPr>
      <w:r>
        <w:rPr/>
        <w:t>splnila svou úlohu, předala řádně zpracovanou  dokumentaci a výsledky inventarizace v rozsahu stanoveném v Metodickém  pokynu k inventarizaci, podepsanou statutárním orgánem subjektu hospodaření  i odpovědnými osobami a v požadovaném termínu. Při inventarizaci nebyly zjištěny rozdíly mezi skutečným stavem a stavem vykazovaným v účetnictví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</w:t>
      </w:r>
      <w:r>
        <w:rPr/>
        <w:t xml:space="preserve">Veškeré dokumenty k inventarizaci jsou archivovány v UCT MHMP po dobu 5 let, tak jak stanovuje zákon č. 563/1991 Sb., o účetnictví ve znění pozdějš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Schéma organizačního zajištění inventariza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omise Rady HMP - inventarizační komise </w:t>
            </w:r>
            <w:r>
              <w:rPr>
                <w:sz w:val="20"/>
                <w:szCs w:val="20"/>
              </w:rPr>
              <w:t xml:space="preserve"> zřízená usnesením Rady HMP stanovuje a koordinuje průběh inventarizace, informuje Radu HMP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bor správy majetku MHMP</w:t>
            </w:r>
            <w:r>
              <w:rPr>
                <w:sz w:val="20"/>
                <w:szCs w:val="20"/>
              </w:rPr>
              <w:t xml:space="preserve"> koordinuje a zabezpečuje inventarizaci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pracovává závěrečnou zprávu o inventarizac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bor účetnictví MHMP</w:t>
            </w:r>
            <w:r>
              <w:rPr>
                <w:sz w:val="20"/>
                <w:szCs w:val="20"/>
              </w:rPr>
              <w:t xml:space="preserve"> sumarizuje výsledky inventarizace ve vazbě na účetnictví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2699"/>
        <w:gridCol w:w="2160"/>
        <w:gridCol w:w="2122"/>
      </w:tblGrid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etek a závazk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.m. Prah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í maje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 správě obc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ůsobnost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l.m. Prahy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ymezen org. opatření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ům MHM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vnickým osobám zřízený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o založeným hl.m. Prahou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ěřen Statutem hl.m. Prah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ým částem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ůsobnosti městský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í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mezen právnickým osobám zřízeným nebo založeným městskou částí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. Hlavní inventarizační mís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ovídají z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) řádnou inventarizaci v jim přiřazených inventarizačních míste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) metodické vedení inventarizačních mís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) distribuci technických pomůcek na inventarizační mís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) zpracování komplexního vyhodnocení inventarizace vč. jim přiřazených inventarizačních míst</w:t>
      </w:r>
    </w:p>
    <w:p>
      <w:pPr>
        <w:pStyle w:val="Normal"/>
        <w:jc w:val="center"/>
        <w:rPr/>
      </w:pPr>
      <w:r>
        <w:rPr/>
        <w:t>5) včasné a bezchybné předání dokumentů v předepsaném rozsahu a formě  na MHM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79"/>
        <w:gridCol w:w="410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.m. Praha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y MHMP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teré mají přiřazeny právnick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zřízené, nebo založe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.m. Prah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ské část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.komise zřízen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em MHM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zační komise zříze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i odborů MH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arizační komise zřízené městskými část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.Inventarizační místa podle subjektů hospodaření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povídají z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) řádné provedení inventarizace jim svěřeného nebo vymezeného majetku a závazků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) včasné a bezchybné předání dokumentů v požadovaném rozsahu a formě odpovídajícím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hlavnímu inventarizačnímu místu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2"/>
        <w:gridCol w:w="230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.m.Prah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lušné odbory MH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ické osoby zřízené nebo založené hl.m. Praho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é čás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ické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řízené nebo založen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skými část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odborech MHM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úřadech M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zační komi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ílčí, pracovní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lavní město Praha (Magistrát hl.m.Prahy)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  <w:r>
        <w:rPr>
          <w:rFonts w:cs="Lucida Console" w:ascii="Lucida Console" w:hAnsi="Lucida Console"/>
          <w:sz w:val="16"/>
        </w:rPr>
        <w:t>I N V E N T A R I Z A C E    R O Z V A H O V Ý C H   Ú Č T Ů  -  R O Z V A H A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</w:t>
      </w:r>
      <w:r>
        <w:rPr>
          <w:rFonts w:cs="Lucida Console" w:ascii="Lucida Console" w:hAnsi="Lucida Console"/>
          <w:sz w:val="16"/>
        </w:rPr>
        <w:t>v tis. Kč  k 13/2007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</w:t>
      </w:r>
      <w:r>
        <w:rPr>
          <w:rFonts w:cs="Lucida Console" w:ascii="Lucida Console" w:hAnsi="Lucida Console"/>
          <w:sz w:val="16"/>
        </w:rPr>
        <w:t>podle účetnictví      podle inventury     inventar.rozdíly    sl.2+sl.3-sl.1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</w:t>
      </w:r>
      <w:r>
        <w:rPr>
          <w:rFonts w:cs="Lucida Console" w:ascii="Lucida Console" w:hAnsi="Lucida Console"/>
          <w:sz w:val="16"/>
        </w:rPr>
        <w:t>(ROZVAHA)                                (AÚ 98)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cs="Lucida Console" w:ascii="Lucida Console" w:hAnsi="Lucida Console"/>
          <w:sz w:val="16"/>
        </w:rPr>
        <w:t>a                                         b            1                   2                   3                   4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 xml:space="preserve">A.   Stálá aktiva       ř. 09+15+26+33+41                  01      225.730.361,61       225.730.361,61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Dlouhodobý nehmotný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ehmotné výsledky výzkumu a vývoje            /012/ 02              547,59               547,5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oftware                                      /013/ 03          633.090,99           633.090,9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cenitelná práva                              /014/ 04          203.978,78           203.978,7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robný dlouhodobý nehmotný majetek            /018/ 05            8.712,42             8.712,4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nehmotný majetek           /019/ 06           11.357,23            11.357,2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nehmotného majetku      /041/ 07           20.271,96            20.271,9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zálohy na dlouhodobý nehmotný maj. /051/ 0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nehmotný majetek celkem ř. 02 až 08        09          877.958,97           877.958,9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Oprávky k dlouhodobému nehmotnému majetku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nehmotným výsledkům výzkumu a vývoje/072/ 1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softwaru                            /073/ 1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cenitelným právům                  /074/ 1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drobnému dlouhodobému nehmot.maj.   /078/ 1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statnímu dlouhodobému nehmot.maj.  /079/ 1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Oprávky k dlouhodobému nehmot.maj.celkem ř.10 až 14   15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Dlouhodobý hmotný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zemky                                       /031/ 16       31.569.885,64        31.569.885,6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Umělecká díla a předměty                      /032/ 17          601.894,91           601.894,9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tavby                                        /021/ 18      112.586.603,42       112.586.603,42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amostatné movité věci a soubory mov. věcí    /022/ 19        4.281.962,33         4.281.962,3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ěstitelské celky trvalých porostů            /025/ 2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kladní stádo a tažná zvířata                /026/ 2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robný dlouhodobý hmotný majetek              /028/ 22          608.867,07           608.867,0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hmotný majetek             /029/ 23              175,00               175,0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hmotného majetku        /042/ 24       35.430.556,02        35.430.556,0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zálohy na dlouhodobý hmot. majetek /052/ 25          232.901,54           232.901,5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hmotný majetek celkem ř. 16 až 25          26      185.312.845,93       185.312.845,9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Oprávky k dlouhodobému hmotnému majetku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e stavbám                            /081/ 2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samost.mov.věcem a soubor.mov. věcí /082/ 28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pěstitelským celk.trval.porostů     /085/ 2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drobnému dlouhodob.hmot.majetku     /088/ 3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ávky k ostatnímu dlouhodob.hmot.majetku    /089/ 3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Oprávky k dlouhodobému hmot.maj.celkem ř. 27 až 32    33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Dlouhodobý finanční majetek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účasti v podnicích s rozhod.vlivem  /061/ 34       39.332.593,85        39.332.593,8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účasti v podnicích s podstat.vlivem /062/ 35            1.500,00             1.50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ý finanční majetek           /069/ 39          205.462,86           205.462,8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ý finanční majetek celkem ř.34 až 40         41       39.539.556,71        39.539.556,7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 xml:space="preserve">B.   Oběžná aktiva             ř. 51+75+89+119+124         42       21.231.267,57        21.231.267,5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Zásob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teriál na skladě                            /112/ 43           44.748,93            44.748,9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materiálu a Materiál na cestě /111nebo119/ 44            5.323,01             5.323,0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edokončená výroba                            /121/ 4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lotovary vlastní výroby                     /122/ 46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robky                                       /123/ 4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vířata                                       /124/ 4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boží na skladě                               /132/ 4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zboží a Zboží na cestě        /131nebo139/ 50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ásoby celkem ř.43 až 50                              51           50.071,94            50.071,94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Pohledáv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dběratelé                                    /311/ 52          812.443,27           812.443,2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rovozní zálohy                    /314/ 55          375.942,06           375.942,0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rozpočtové příjmy               /315/ 56          281.752,96           281.752,9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ohledávky                            /316/ 57           19.857,66            19.857,6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52 až 57                                    58        1.489.995,95         1.489.995,95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k účastníkům sdružení              /358/ 59           37.950,00            37.95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íjmů                                  /341/ 6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idané hodnoty                         /343/ 63           87.459,86            87.459,8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aně a poplatky                       /345/ 64            3.588,05             3.588,05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 xml:space="preserve">Součet ř. 61 až 64                                     66           91.047,91            91.047,9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roky na dotace a ostat.zúčtov.se SR         /346/ 6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roky na dotace a ostat.zúčtov.se ÚSC        /348/ 6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67+68                                       6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a zaměstnanci                     /335/ 70              851,13               851,1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Jiné pohledávky                               /378/ 72          263.512,60           263.512,6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pravná položka k pohledávkám                 /391/ 7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70 až 73                                    74          264.363,73           264.363,7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ohledávky celkem ř. 58+59+60+65+66+69+74             75        1.883.357,59         1.883.357,59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cs="Lucida Console" w:ascii="Lucida Console" w:hAnsi="Lucida Console"/>
          <w:sz w:val="16"/>
        </w:rPr>
        <w:t>3. Finanční majetek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kladna                                      /261/ 76              444,99               444,9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eníze na cestě                            /+/-262/ 77           99.301,34            99.301,3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Ceniny                                        /263/ 78            1.713,68             1.713,68 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Součet ř. 76 až 78                                    79          101.460,01           101.460,01                                           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ý účet                                    /241/ 80        3.554.122,85         3.554.122,85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ý účet fondu kulturních a soc.potřeb      /243/ 8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běžné účty                            /245/ 82          576.521,51           576.521,51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>Součet ř. 80 až 82                                    83        4.130.644,36         4.130.644,36                                          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cenné papíry                          /256/ 86        1.693.995,69         1.693.995,6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84 až 87                                    88        1.693.995,69         1.693.995,6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Finanční majetek celkem ř. 79+83+88                   89        5.926.100,06         5.926.100,0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Prostředky rozpočtového hospodaření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kladní běžný účet                           /231/ 90       11.529.933,36        11.529.933,3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peněžních fondů                    /236/ 93        1.598.242,44         1.598.242,4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90 až 95                                    96       13.128.175,80        13.128.175,8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návratné fin.výpomoci mezi rozpoč. /271/104          153.362,87           153.362,8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PO              /273/105           47.530,00            47.53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podnik.sujekt.  /274/106           35.500,00            35.500,0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ostat.organizac./275/10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oskytnuté přechodné výpomoci fyzic.osobám    /277/108            5.898,89             5.898,89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04 až 108                                 109          242.291,76           242.291,76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rostř.rozpoč.hosp.celkem ř.96+103+109+110+111+118   119       13.370.467,56        13.370.467,56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Přechodné účty aktivní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Náklady příštích období                       /381/120            1.270,42             1.270,4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íjmy příštích období                        /385/121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urzové rozdíly aktivní                       /386/12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hadné účty aktivní                          /388/123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řechodné účty aktivní celkem ř.120 až 123           124            1.270,42             1.270,42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Ú H R N   A K T I V                         ř. 01+42 125      246.961.629,18       246.961.629,18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  <w:r>
        <w:rPr>
          <w:rFonts w:cs="Lucida Console" w:ascii="Lucida Console" w:hAnsi="Lucida Console"/>
          <w:sz w:val="16"/>
        </w:rPr>
        <w:t>I N V E N T A R I Z A C E    R O Z V A H O V Ý C H   Ú Č T Ů  -  R O Z V A H A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</w:t>
      </w:r>
      <w:r>
        <w:rPr>
          <w:rFonts w:cs="Lucida Console" w:ascii="Lucida Console" w:hAnsi="Lucida Console"/>
          <w:sz w:val="16"/>
        </w:rPr>
        <w:t>v tis. Kč  k 13/2007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</w:t>
      </w:r>
      <w:r>
        <w:rPr>
          <w:rFonts w:cs="Lucida Console" w:ascii="Lucida Console" w:hAnsi="Lucida Console"/>
          <w:sz w:val="16"/>
        </w:rPr>
        <w:t>podle účetnictví    podle inventury       inventar.rozdíly    sl.2+sl.3-sl.1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</w:t>
      </w:r>
      <w:r>
        <w:rPr>
          <w:rFonts w:cs="Lucida Console" w:ascii="Lucida Console" w:hAnsi="Lucida Console"/>
          <w:sz w:val="16"/>
        </w:rPr>
        <w:t>(ROZVAHA)                                (AÚ 98)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cs="Lucida Console" w:ascii="Lucida Console" w:hAnsi="Lucida Console"/>
          <w:sz w:val="16"/>
        </w:rPr>
        <w:t>a                                         b            1                   2                   3                   4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 xml:space="preserve">C.   Vlast.zd.kryt.stál.a obě.ak.ř.130+131+138+141+151+158126      206.991.675,79       206.991.675,79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Majetkové fond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dlouhodobého majetku                     /901/127      225.035.140,91       225.035.140,91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oběžných aktiv                           /902/128           38.630,03            38.630,0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hospodářské činnosti                     /903/129           16.938,19            16.938,1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ceňovací rozdíly z přecenění maj. a záv.  /+/-909/130        3.280.078,80-        3.280.078,80-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Majetkové fondy celkem ř.127 až 129                  131      225.090.709,13       225.090.709,13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Finanční a peněžní fondy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odměn                                    /911/13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kulturních a sociálních potřeb           /912/13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rezervní                                 /914/13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ond reprodukce majetku                       /916/135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eněžní fondy                                 /917/136        1.491.441,89         1.491.441,8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finanční fondy                        /918/137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Finanční a peněžní fondy celkem ř.132 až 137         138        1.491.441,89         1.491.441,8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Zvláštní fondy OSS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Zdroje krytí prostředků rozpočtového hospodaření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ijaté návratné finanční výpomoci mezi rozp. /272/150          148.761,52           148.761,52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Zdroje krytí prostř.rozp.hosp. celkem ř.142 až 150   151          148.761,52           148.761,5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HV a, z hospodářské činnosti ÚSC a činnosti PO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Hospodářský výsledek běžného účet.období  +/-963152        1.305.538,03         1.305.538,03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Nerozděl.zisk,neuhraz.ztráta minulých let +/-932153        2.541.834,74         2.541.834,7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cs="Lucida Console" w:ascii="Lucida Console" w:hAnsi="Lucida Console"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b, Převod zúčtování příjmů a výdajů z min. let +/-933155       20.734.539,36-       20.734.539,36-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c, Saldo výdajů a nákladů                      +/-964156          147.383,42           147.383,42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, Saldo příjmů a výnosů                       +/-965157          280.625,22           280.625,2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52 až 157                                 158       16.459.157,95-       16.459.157,95-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 xml:space="preserve">D.   Cizí zdroje              ř. 160+166+189+196+201      159       39.969.953,43        39.969.953,4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eastAsia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1. Rezerv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Rezervy zákonné                               /941/160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2. Dlouhodobé závaz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mitované dluhopisy                           /953/161       14.849.400,00        14.849.40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přijaté zálohy                     /955/163               17,44                17,4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louhodobé závazky                    /959/165          528.423,44           528.423,4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Dlouhodobé závazky celkem ř. 161 až 165              166       15.377.840,88        15.377.840,88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3. Krátkodobé závaz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davatelé                                    /321/167          431.203,94           431.203,9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Přijaté zálohy                                /324/169          262.346,12           262.346,12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závazky                               /325/170          570.635,89           570.635,8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pevných termínových operací         /373/171        3.223.034,72         3.223.034,7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67 až 171                                 172        4.487.220,67         4.487.220,67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k účastníkům sdružení                 /368/174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73 až 174                                 175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aměstnanci                                   /331/176           51.628,42            51.628,4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závazky vůči zaměstnancům             /333/177              309,22               309,22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76 až 177                                 178           51.937,64            51.937,64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Závazky ze sociál.zabezp.a zdrav.pojištění    /336/179           33.261,26            33.261,2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íjmů                                  /341/180        1.470.813,83         1.470.813,83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přímé daně                            /342/181           12.616,06            12.616,06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aň z přidané hodnoty                         /343/182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daně a poplatky                       /345/18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80 až 183                                 184        1.483.429,89         1.483.429,89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pořád.přepl.dotací a ost.záv.se SR          /347/185              390,00               39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ypořád.přepl.dotací a ost.záv.s ÚSC          /349/186        1.192.323,52-        1.192.323,52-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85 až 186                                 187        1.191.933,52-        1.191.933,52-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Jiné závazky                                  /379/188          197.957,88           197.957,88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Krátkodobé záv.celkem ř.172+175+178+179+184+187+188  189        5.061.873,82         5.061.873,82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4. Bankovní výpomoci a půjčky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louhodobé bankovní úvěry                     /951/190       16.392.779,34        16.392.779,34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Součet ř. 193 až 194                                 195                                         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Bankovní výpomoci a půjčky celkem ř.190+191+192+195  196       16.392.779,34        16.392.779,34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cs="Lucida Console" w:ascii="Lucida Console" w:hAnsi="Lucida Console"/>
          <w:sz w:val="16"/>
        </w:rPr>
        <w:t>5. Přechodné účty pasivní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daje příštích období                        /383/197            2.057,27             2.057,27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Výnosy příštích období                        /384/198           87.154,40            87.154,40                                           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Kurzové rozdíly pasivní                       /387/199        3.046.250,00         3.046.250,00                                           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- Dohadné účty pasivní                          /389/200            1.997,72             1.997,72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Přechodné účty pasivní celkem ř. 197 až 200          201        3.137.459,39         3.137.459,39                                           </w:t>
      </w:r>
    </w:p>
    <w:p>
      <w:pPr>
        <w:pStyle w:val="Prosttext"/>
        <w:rPr/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Prost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cs="Lucida Console" w:ascii="Lucida Console" w:hAnsi="Lucida Console"/>
          <w:sz w:val="16"/>
        </w:rPr>
        <w:t xml:space="preserve">Ú H R N   P A S I V                       ř. 126+159 202      246.961.629,22       246.961.629,22                    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nické osoby zřízené hl.m.Prahou</w:t>
      </w:r>
    </w:p>
    <w:p>
      <w:pPr>
        <w:pStyle w:val="Normal"/>
        <w:rPr>
          <w:rFonts w:ascii="Lucida Console" w:hAnsi="Lucida Console" w:cs="Lucida Console"/>
          <w:b/>
          <w:b/>
          <w:bCs/>
          <w:sz w:val="16"/>
          <w:szCs w:val="28"/>
        </w:rPr>
      </w:pPr>
      <w:r>
        <w:rPr>
          <w:rFonts w:cs="Lucida Console" w:ascii="Lucida Console" w:hAnsi="Lucida Console"/>
          <w:b/>
          <w:bCs/>
          <w:sz w:val="16"/>
          <w:szCs w:val="28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Courier New" w:cs="Courier New" w:ascii="Courier New" w:hAnsi="Courier New"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</w:t>
      </w:r>
      <w:r>
        <w:rPr>
          <w:rFonts w:cs="Courier New" w:ascii="Courier New" w:hAnsi="Courier New"/>
          <w:sz w:val="16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</w:rPr>
        <w:t>v tis. Kč  k 13/200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</w:rPr>
        <w:t>podle účetnictví      podle inventury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A.   Stálá aktiva       ř. 09+15+26+33+41                  01       14.887.508,49        14.884.490,28             3.018,21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hmotné výsledky výzkumu a vývoje            /012/ 02           14.038,14            14.038,1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ftware                                      /013/ 03           96.452,20            96.452,2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nitelná práva                              /014/ 04            5.271,42             5.271,4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nehmotný majetek            /018/ 05           91.109,38            91.109,3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nehmotný majetek           /019/ 06            1.429,15             1.429,1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nehmotného majetku      /041/ 07            6.873,76             6.873,7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nehmotný maj. /051/ 0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nehmotný majetek celkem ř. 02 až 08        09          215.174,05           215.174,0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nehmotným výsledkům výzkumu a vývoje/072/ 10           10.237,63-           10.237,63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oftwaru                            /073/ 11           63.230,13-           63.230,13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cenitelným právům                  /074/ 12            3.086,60-            3.086,60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ému nehmot.maj.   /078/ 13           91.109,38-           91.109,38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ému nehmot.maj.  /079/ 14            1.072,77-            1.072,77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nehmot.maj.celkem ř.10 až 14   15          168.736,51-          168.736,51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zemky                                       /031/ 16        2.486.281,79         2.483.263,58             3.018,21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Umělecká díla a předměty                      /032/ 17           14.045,93            14.045,9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avby                                        /021/ 18       13.775.850,02        13.775.850,0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amostatné movité věci a soubory mov. věcí    /022/ 19        3.258.353,15         3.258.353,1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ěstitelské celky trvalých porostů            /025/ 20            1.497,66             1.497,6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stádo a tažná zvířata                /026/ 21              174,37               174,3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robný dlouhodobý hmotný majetek              /028/ 22        2.225.497,10         2.225.492,40                 4,70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hmotný majetek             /029/ 23           85.308,97            85.308,9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hmotného majetku        /042/ 24          965.076,88           965.076,8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zálohy na dlouhodobý hmot. majetek /052/ 25           31.093,05            31.093,0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hmotný majetek celkem ř. 16 až 25          26       22.843.178,92        22.840.156,01             3.022,91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e stavbám                            /081/ 27        3.494.308,27-        3.494.308,27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samost.mov.věcem a soubor.mov. věcí /082/ 28        2.215.473,75-        2.215.473,75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pěstitelským celk.trval.porostů     /085/ 29            1.369,95-            1.369,95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základnímu stádu a taž.zvířatům     /086/ 30              174,37-              174,37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drobnému dlouhodob.hmot.majetku     /088/ 31        2.225.497,10-        2.225.492,40-                4,70-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ávky k ostatnímu dlouhodob.hmot.majetku    /089/ 32           65.284,53-           65.284,53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Oprávky k dlouhodobému hmot.maj.celkem ř. 27 až 32    33        8.002.107,97-        8.002.103,27-                4,70-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rozhod.vlivem  /061/ 3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účasti v podnicích s podstat.vlivem /062/ 3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ý finanční majetek           /069/ 3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ý finanční majetek celkem ř.34 až 40         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B.   Oběžná aktiva             ř. 51+75+89+119+124         42        2.837.701,88         2.837.701,8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Zásob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 na skladě                            /112/ 43           69.041,83            69.041,8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materiálu a Materiál na cestě /111nebo119/ 44            1.195,97             1.195,9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edokončená výroba                            /121/ 45           26.860,77            26.860,7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lotovary vlastní výroby                     /122/ 46               22,16                22,1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robky                                       /123/ 47              970,48               970,4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vířata                                       /124/ 48           40.884,93            40.884,93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boží na skladě                               /132/ 49           22.061,58            22.061,5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zboží a Zboží na cestě        /131nebo139/ 50              343,64               343,6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ásoby celkem ř.43 až 50                              51          161.381,36           161.381,3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Pohledáv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dběratelé                                    /311/ 52          145.363,03           145.363,0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rovozní zálohy                    /314/ 55          102.267,98           102.267,9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rozpočtové příjmy               /315/ 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ohledávky                            /316/ 57           30.369,61            30.369,6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52 až 57                                    58          278.000,62           278.000,6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k účastníkům sdružení              /358/ 59               84,85                84,8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 61            2.521,34             2.521,3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 62              182,12               182,1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 63            7.865,72             7.865,7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 64               17,11                17,1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pevných termínových operací      /373/ 65              151,65               151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 xml:space="preserve">Součet ř. 61 až 64                                     66           10.586,29            10.586,2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SR         /346/ 67            3.542,62             3.542,6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roky na dotace a ostat.zúčtov.se ÚSC        /348/ 68           10.012,36            10.012,3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67+68                                       69           13.554,98            13.554,9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a zaměstnanci                     /335/ 70           20.241,17            20.241,1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pohledávky                               /378/ 72           17.888,20            17.888,2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pravná položka k pohledávkám                 /391/ 73            6.036,92-            6.036,92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0 až 73                                    74           32.092,45            32.092,4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ohledávky celkem ř. 58+59+60+65+66+69+74             75          334.470,84           334.470,8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. Finanční majete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kladna                                      /261/ 76           12.501,11            12.501,1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íze na cestě                            /+/-262/ 77              331,22               331,2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niny                                        /263/ 78            6.426,66             6.426,6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76 až 78                                    79           19.258,99            19.258,9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                                   /241/ 80        1.989.717,02         1.989.717,0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ý účet fondu kulturních a soc.potřeb      /243/ 81           68.756,36            68.756,3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běžné účty                            /245/ 82          211.836,11           211.836,1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0 až 82                                    83        2.270.309,49         2.270.309,49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cenné papíry                          /256/ 8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84 až 87                                    8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majetek celkem ř. 79+83+88                   89        2.289.568,48         2.289.568,4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Prostředky rozpočtového hospodaření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kladní běžný účet                           /231/ 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peněžních fondů                    /236/ 9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0 až 95                                    9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návratné fin.výpomoci mezi rozpoč. /271/10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podnik.sujekt.  /274/10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ostat.organizac./275/10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oskytnuté přechodné výpomoci fyzic.osobám    /277/10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04 až 108                                 10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rostř.rozpoč.hosp.celkem ř.96+103+109+110+111+118   119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aktivní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Náklady příštích období                       /381/120           29.058,20            29.058,2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íjmy příštích období                        /385/121            1.998,68             1.998,6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aktivní                       /386/122               19,48                19,4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aktivní                          /388/123           21.204,84            21.204,8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aktivní celkem ř.120 až 123           124           52.281,20            52.281,2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A K T I V                         ř. 01+42 125       17.725.210,37        17.722.192,16             3.018,21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</w:rPr>
        <w:t>podle účetnictví    podle inventury  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C.   Vlast.zd.kryt.stál.a obě.ak.ř.130+131+138+141+151+158126       16.211.826,90        16.211.826,9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dlouhodobého majetku                     /901/127       14.883.897,64        14.883.897,64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běžných aktiv                           /902/128          132.589,83           132.589,8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hospodářské činnosti                     /903/1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ceňovací rozdíly z přecenění maj. a záv.  /+/-909/13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Majetkové fondy celkem ř.127 až 129                  131       15.016.487,47        15.016.487,4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odměn                                    /911/132           75.713,00            75.713,0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kulturních a sociálních potřeb           /912/133           85.084,89            85.084,8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zervní                                 /914/134          189.411,01           189.411,0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ond reprodukce majetku                       /916/135          805.663,10           805.663,1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eněžní fondy                                 /917/13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finanční fondy                        /918/137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Finanční a peněžní fondy celkem ř.132 až 137         138        1.155.872,00         1.155.872,0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návratné finanční výpomoci mezi rozp. /272/1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Zdroje krytí prostř.rozp.hosp. celkem ř.142 až 150   15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běžného účet.období  +/-963152           41.574,09            41.574,0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Nerozděl.zisk,neuhraz.ztráta minulých let +/-932153            2.106,66-            2.106,66-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</w:t>
      </w:r>
      <w:r>
        <w:rPr>
          <w:rFonts w:cs="Courier New" w:ascii="Courier New" w:hAnsi="Courier New"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, Převod zúčtování příjmů a výdajů z min. let +/-93315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c, Saldo výdajů a nákladů                      +/-9641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, Saldo příjmů a výnosů                       +/-96515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52 až 157                                 158           39.467,43            39.467,4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D.   Cizí zdroje              ř. 160+166+189+196+201      159        1.513.383,49         1.513.383,4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. Rezerv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Rezervy zákonné                               /941/16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přijaté zálohy                     /955/163            1.246,20             1.246,2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louhodobé závazky                    /959/165            1.869,17             1.869,1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Dlouhodobé závazky celkem ř. 161 až 165              166            3.115,37             3.115,3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davatelé                                    /321/167          217.243,06           217.243,0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Přijaté zálohy                                /324/169           71.061,72            71.061,7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                              /325/170           85.646,40            85.646,4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67 až 171                                 172          373.951,18           373.951,1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k účastníkům sdružení                 /368/17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3 až 174                                 17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aměstnanci                                   /331/176           96.268,95            96.268,9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závazky vůči zaměstnancům             /333/177          147.731,85           147.731,85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76 až 177                                 178          244.000,80           244.000,8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Závazky ze sociál.zabezp.a zdrav.pojištění    /336/179          199.046,30           199.046,3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íjmů                                  /341/180            9.577,51             9.577,51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přímé daně                            /342/181           63.915,64            63.915,6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aň z přidané hodnoty                         /343/182           11.097,38            11.097,3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daně a poplatky                       /345/183              150,29               150,2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0 až 183                                 184           84.740,82            84.740,8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e SR          /347/185           27.876,38            27.876,38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ypořád.přepl.dotací a ost.záv.s ÚSC          /349/186          139.941,98           139.941,9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85 až 186                                 187          167.818,36           167.818,36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Jiné závazky                                  /379/188           79.788,72            79.788,72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Krátkodobé záv.celkem ř.172+175+178+179+184+187+188  189        1.149.346,18         1.149.346,1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louhodobé bankovní úvěry                     /951/1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Ostatní krátkodobé finanční výpomoci          /289/194           15.970,49            15.970,49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Součet ř. 193 až 194                                 195           15.970,49            15.970,4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Bankovní výpomoci a půjčky celkem ř.190+191+192+195  196           15.970,49            15.970,4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daje příštích období                        /383/197           13.564,80            13.564,80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Výnosy příštích období                        /384/198          241.639,18           241.639,1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Kurzové rozdíly pasivní                       /387/199               35,67                35,67                                       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- Dohadné účty pasivní                          /389/200           89.711,80            89.711,8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Přechodné účty pasivní celkem ř. 197 až 200          201          344.951,45           344.951,4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</w:t>
      </w:r>
      <w:r>
        <w:rPr>
          <w:rFonts w:cs="Courier New" w:ascii="Courier New" w:hAnsi="Courier New"/>
          <w:sz w:val="16"/>
        </w:rPr>
        <w:t xml:space="preserve">Ú H R N   P A S I V                       ř. 126+159 202       17.725.210,39        17.725.210,39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>Subjekt hospodaření :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Právnické osoby zřízené hl.m.Prahou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řehled zjištěných nevypořádaných a neproúčtovaných inventarizačních rozdílů - podle jednotlivých inventarizačních míst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"/>
        <w:gridCol w:w="3588"/>
        <w:gridCol w:w="1380"/>
        <w:gridCol w:w="1440"/>
        <w:gridCol w:w="2060"/>
      </w:tblGrid>
      <w:tr>
        <w:trPr>
          <w:trHeight w:val="285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KTIV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t</w:t>
            </w:r>
          </w:p>
        </w:tc>
        <w:tc>
          <w:tcPr>
            <w:tcW w:w="3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ř.rozdíly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účt.rozdíly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é rozdíly Vykazuje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Drobný dlouhodobý hmotný majet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Správa služ.MP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88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Oprávky k drob.dlouh.hm.majetk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Správa služ.MP</w:t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31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Pozemk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3.018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Botanická zahrada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účtované invent. rozdíly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3.018,21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8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neproúčtované invent. rozdí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Xl25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mentář ke zjištěným inventarizačním rozdílům, nesrovnalostem a odchylkám od postupu stanoveného metodickým pokynem k inventarizaci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**Hlavní inventarizační místo: OKR MHMP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MS Mincho;ＭＳ 明朝"/>
          <w:b/>
          <w:bCs/>
        </w:rPr>
        <w:t xml:space="preserve">400659 SPRÁVA SLUŽEB MĚSTSKÉ POLICIE            70889660   PO  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- na účtu 028 a 088 inventarizační rozdíl – nenalezený majetek ve výši 4.700,50 Kč. Jedná se o jednu tiskárnu. Tento majetek se s časových důvodů nestihl dohledat ani neprošel náhradovou komisí. V roce 2008 se bude pokračovat v jeho hledání a v příslušných krocích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b/>
          <w:bCs/>
          <w:u w:val="single"/>
        </w:rPr>
        <w:t>**Hlavní inventarizační místo: OKP MHMP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6"/>
        </w:rPr>
      </w:pPr>
      <w:r>
        <w:rPr>
          <w:rFonts w:eastAsia="MS Mincho;ＭＳ 明朝" w:cs="Courier New" w:ascii="Courier New" w:hAnsi="Courier New"/>
          <w:b/>
          <w:bCs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MS Mincho;ＭＳ 明朝"/>
          <w:b/>
          <w:bCs/>
        </w:rPr>
        <w:t xml:space="preserve">400272 BOTANICKÁ ZAHRADA HL.M.PRAHY          00064572   PO    </w:t>
      </w:r>
    </w:p>
    <w:p>
      <w:pPr>
        <w:pStyle w:val="Normal"/>
        <w:jc w:val="both"/>
        <w:rPr/>
      </w:pPr>
      <w:r>
        <w:rPr/>
        <w:t xml:space="preserve">- na účtu 031 (pozemky) inventarizační rozdíl-přebytek ve výši 3.018.210,-Kč. Přebytek byl v účetnictví zachycen na analytickém účtu 031 98. V rámci rozboru hospodaření bylo organizaci uloženo v termínu do 30.4.2008 nevypořádaný inventarizační rozdíl odstranit. Dalším šetřením bylo zjištěno, že při zpracovávání inventurního soupisu pozemků došlo k součtové chybě. 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ěstské části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28"/>
        </w:rPr>
      </w:pPr>
      <w:r>
        <w:rPr>
          <w:rFonts w:cs="Courier New" w:ascii="Courier New" w:hAnsi="Courier New"/>
          <w:b/>
          <w:bCs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8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v tis. Kč  k 13/2007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  podle inventury     inventar.rozdíly    sl.2+sl.3-sl.1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A.   Stálá aktiva       ř. 09+15+26+33+41                  01       75.667.765,29        75.667.511,34               253,96                 0,01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hmotné výsledky výzkumu a vývoje            /012/ 02           14.029,36            14.029,3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ftware                                      /013/ 03          316.982,44           316.982,4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nitelná práva                              /014/ 04              847,01               847,0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robný dlouhodobý nehmotný majetek            /018/ 05           95.706,64            95.706,6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nehmotný majetek           /019/ 06           57.121,72            57.121,7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nehmotného majetku      /041/ 07           29.013,89            29.013,8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nehmotný maj. /051/ 08              270,00               270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nehmotný majetek celkem ř. 02 až 08        09          513.971,06           513.971,0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nehmotným výsledkům výzkumu a vývoje/072/ 1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oftwaru                            /073/ 1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cenitelným právům                  /074/ 1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ému nehmot.maj.   /078/ 1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ému nehmot.maj.  /079/ 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nehmot.maj.celkem ř.10 až 14   1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zemky                                       /031/ 16       17.982.001,55        17.982.001,5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Umělecká díla a předměty                      /032/ 17           55.815,10            55.815,1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avby                                        /021/ 18       50.412.447,86        50.412.285,41               162,46                 0,0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amostatné movité věci a soubory mov. věcí    /022/ 19        1.686.904,33         1.686.904,3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ěstitelské celky trvalých porostů            /025/ 20            2.140,83             2.140,8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stádo a tažná zvířata                /026/ 21              400,00               400,0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robný dlouhodobý hmotný majetek              /028/ 22          917.147,16           917.055,66                91,50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hmotný majetek             /029/ 23           62.247,45            62.247,4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hmotného majetku        /042/ 24        3.542.115,66         3.542.115,6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hmot. majetek /052/ 25          120.474,64           120.474,6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hmotný majetek celkem ř. 16 až 25          26       74.781.694,58        74.781.440,63               253,96                 0,01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e stavbám                            /081/ 2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amost.mov.věcem a soubor.mov. věcí /082/ 2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pěstitelským celk.trval.porostů     /085/ 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.hmot.majetku     /088/ 3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.hmot.majetku    /089/ 3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hmot.maj.celkem ř. 27 až 32    3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rozhod.vlivem  /061/ 34          311.837,72           311.837,7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podstat.vlivem /062/ 35            8.877,08             8.877,0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finanční majetek           /069/ 39              384,85               384,8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finančního majetku      /043/ 40           51.000,00            51.000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finanční majetek celkem ř.34 až 40         41          372.099,65           372.099,6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B.   Oběžná aktiva             ř. 51+75+89+119+124         42       20.506.618,67        20.478.050,90                                 28.567,77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Zásob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 na skladě                            /112/ 43            9.395,16             9.395,17                                      0,01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materiálu a Materiál na cestě /111nebo119/ 44               42,54                42,5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dokončená výroba                            /121/ 4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lotovary vlastní výroby                     /122/ 4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robky                                       /123/ 4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vířata                                       /124/ 4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boží na skladě                               /132/ 49              166,51               166,5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zboží a Zboží na cestě        /131nebo139/ 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ásoby celkem ř.43 až 50                              51            9.604,21             9.604,22                                      0,01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Pohledáv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dběratelé                                    /311/ 52        3.460.618,29         3.460.618,2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rovozní zálohy                    /314/ 55        1.600.211,68         1.600.211,6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rozpočtové příjmy               /315/ 56          280.432,47           280.432,4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ohledávky                            /316/ 57          437.253,81           437.253,8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52 až 57                                    58        5.778.516,25         5.778.516,2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k účastníkům sdružení              /358/ 59            7.390,93             7.390,9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 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 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 63           25.217,47            25.217,4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 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 xml:space="preserve">Součet ř. 61 až 64                                     66           25.217,47            25.217,4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SR         /346/ 6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ÚSC        /348/ 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67+68                                       6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zaměstnanci                     /335/ 70            1.470,64             1.470,6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pohledávky                               /378/ 72          191.642,89           191.642,8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avná položka k pohledávkám                 /391/ 73          109.738,80-          109.738,80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0 až 73                                    74           83.374,73            83.374,7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ohledávky celkem ř. 58+59+60+65+66+69+74             75        5.894.499,38         5.894.499,3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>3. Finanční majete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kladna                                      /261/ 76              738,39               738,3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íze na cestě                            /+/-262/ 77               35,66                35,6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niny                                        /263/ 78            4.119,25             4.119,2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6 až 78                                    79            4.893,30             4.893,3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- Běžný účet                                    /241/ 80        7.959.347,63         7.930.779,85                                 28.567,78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ý účet fondu kulturních a soc.potřeb      /243/ 8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běžné účty                            /245/ 82          556.427,83           556.427,8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0 až 82                                    83        8.515.775,46         8.487.207,68                                 28.567,78-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cenné papíry k obchodování          /251/ 84          203.528,43           203.528,4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k obchodování             /253/ 85          895.270,49           895.270,4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cenné papíry                          /256/ 86          138.628,25           138.628,2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4 až 87                                    88        1.237.427,17         1.237.427,1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Finanční majetek celkem ř. 79+83+88                   89        9.758.095,93         9.729.528,15                                 28.567,78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Prostředky rozpočtového hospodaře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běžný účet                           /231/ 90        2.810.193,43         2.810.193,4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peněžních fondů                    /236/ 93        1.898.882,56         1.898.882,5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0 až 95                                    96        4.709.075,99         4.709.075,9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návratné fin.výpomoci mezi rozpoč. /271/104            1.750,00             1.750,0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dnik.sujekt.  /274/106          103.929,23           103.929,2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ostat.organizac./275/107           11.080,35            11.080,3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fyzic.osobám    /277/108            1.476,08             1.476,0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04 až 108                                 109          118.235,66           118.235,6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rostř.rozpoč.hosp.celkem ř.96+103+109+110+111+118   119        4.827.311,65         4.827.311,6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aktiv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klady příštích období                       /381/120            2.913,38             2.913,3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y příštích období                        /385/121            5.749,14             5.749,1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aktivní                       /386/12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aktivní                          /388/123            8.444,98             8.444,9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aktivní celkem ř.120 až 123           124           17.107,50            17.107,5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Ú H R N   A K T I V                         ř. 01+42 125       96.174.383,96        96.145.562,24               253,96            28.567,76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podle inventury  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C.   Vlast.zd.kryt.stál.a obě.ak.ř.130+131+138+141+151+158126       90.070.595,34        90.070.595,3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dlouhodobého majetku                     /901/127       75.537.095,61        75.537.095,6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běžných aktiv                           /902/128           20.420,15            20.420,1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hospodářské činnosti                     /903/129           20.188,30            20.188,3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ňovací rozdíly z přecenění maj. a záv.  /+/-909/130            2.356,34             2.356,3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Majetkové fondy celkem ř.127 až 129                  131       75.577.704,06        75.577.704,0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dměn                                    /911/13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kulturních a sociálních potřeb           /912/13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zervní                                 /914/13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produkce majetku                       /916/13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ěžní fondy                                 /917/136        1.971.922,08         1.971.922,0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finanční fondy                        /918/137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Finanční a peněžní fondy celkem ř.132 až 137         138        1.971.922,08         1.971.922,0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návratné finanční výpomoci mezi rozp. /272/150          157.985,12           157.985,1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droje krytí prostř.rozp.hosp. celkem ř.142 až 150   151          157.985,12           157.985,1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běžného účet.období  +/-963152        2.927.083,62         2.927.083,6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Nerozděl.zisk,neuhraz.ztráta minulých let +/-932153        6.062.289,33         6.062.289,3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, Převod zúčtování příjmů a výdajů z min. let +/-933155        3.711.662,90         3.711.662,9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c, Saldo výdajů a nákladů                      +/-964156          585.145,66-          585.145,66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, Saldo příjmů a výnosů                       +/-965157          244.737,55           244.737,5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52 až 157                                 158       12.360.627,74        12.360.627,7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D.   Cizí zdroje              ř. 160+166+189+196+201      159        6.103.788,62         6.075.220,85                                 28.567,77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Rezerv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Rezervy zákonné                               /941/160            7.168,15             7.168,1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přijaté zálohy                     /955/163           16.058,87            16.058,8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závazky                    /959/165          631.157,34           631.157,3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é závazky celkem ř. 161 až 165              166          647.216,21           647.216,21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davatelé                                    /321/167          478.253,58           478.253,5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zálohy                                /324/169        1.656.620,36         1.656.620,3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- Ostatní závazky                               /325/170          804.504,74           775.936,97                                 28.567,77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Součet ř. 167 až 171                                 172        2.939.378,68         2.910.810,91                                 28.567,77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k účastníkům sdružení                 /368/174              124,38               124,3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3 až 174                                 175              124,38               124,3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aměstnanci                                   /331/176            8.861,53             8.861,5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ávazky vůči zaměstnancům             /333/177           10.940,54            10.940,5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6 až 177                                 178           19.802,07            19.802,0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e sociál.zabezp.a zdrav.pojištění    /336/179           62.292,48            62.292,4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18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181           17.743,50            17.743,5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182           20.738,97            20.738,9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18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0 až 183                                 184           38.482,47            38.482,4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e SR          /347/1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 ÚSC          /349/186        1.079.815,38         1.079.815,3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5 až 186                                 187        1.079.815,38         1.079.815,3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závazky                                  /379/188          470.972,13           470.972,1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Krátkodobé záv.celkem ř.172+175+178+179+184+187+188  189        4.610.867,59         4.582.299,82                                 28.567,77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bankovní úvěry                     /951/190          146.654,64           146.654,6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rátkodobé bankovní úvěry                     /281/191           15.000,00            15.000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93 až 194                                 19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ankovní výpomoci a půjčky celkem ř.190+191+192+195  196          161.654,64           161.654,6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daje příštích období                        /383/197            2.722,95             2.722,9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nosy příštích období                        /384/198          605.217,02           605.217,02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pasivní                       /387/19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pasivní                          /389/200           68.942,06            68.942,0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pasivní celkem ř. 197 až 200          201          676.882,03           676.882,03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Ú H R N   P A S I V                       ř. 126+159 202       96.174.383,96        96.145.816,19                                 28.567,77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 : Městské části hl.m. Prahy</w:t>
      </w:r>
    </w:p>
    <w:p>
      <w:pPr>
        <w:pStyle w:val="Heading8"/>
        <w:rPr/>
      </w:pPr>
      <w:r>
        <w:rPr/>
        <w:t>Přehled zjištěných nevypořádaných a neproúčtovaných inventarizačních rozdílů</w:t>
      </w:r>
    </w:p>
    <w:p>
      <w:pPr>
        <w:pStyle w:val="Heading8"/>
        <w:rPr/>
      </w:pPr>
      <w:r>
        <w:rPr/>
        <w:t xml:space="preserve"> – </w:t>
      </w:r>
      <w:r>
        <w:rPr/>
        <w:t>podle jednotlivých inventarizačních míst</w:t>
      </w:r>
    </w:p>
    <w:p>
      <w:pPr>
        <w:pStyle w:val="Normal"/>
        <w:rPr/>
      </w:pPr>
      <w:r>
        <w:rPr/>
      </w:r>
    </w:p>
    <w:tbl>
      <w:tblPr>
        <w:tblW w:w="89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1"/>
        <w:gridCol w:w="3396"/>
        <w:gridCol w:w="1380"/>
        <w:gridCol w:w="1440"/>
        <w:gridCol w:w="2060"/>
      </w:tblGrid>
      <w:tr>
        <w:trPr>
          <w:trHeight w:val="285" w:hRule="atLeast"/>
        </w:trPr>
        <w:tc>
          <w:tcPr>
            <w:tcW w:w="4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Aktiva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t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Vykazuje</w:t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62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1</w:t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odob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mot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majet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1</w:t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ěžný úč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28.567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1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253,96</w:t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em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-28.567,77</w:t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8"/>
        <w:gridCol w:w="3396"/>
        <w:gridCol w:w="1380"/>
        <w:gridCol w:w="1440"/>
        <w:gridCol w:w="2060"/>
      </w:tblGrid>
      <w:tr>
        <w:trPr>
          <w:trHeight w:val="285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Pasiva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t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Vykazuje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í závazky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28.567,7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szCs w:val="18"/>
              </w:rPr>
            </w:pPr>
            <w:r>
              <w:rPr>
                <w:rFonts w:eastAsia="Arial Unicode MS;Tahoma" w:cs="Arial" w:ascii="Arial" w:hAnsi="Arial"/>
                <w:sz w:val="16"/>
                <w:szCs w:val="18"/>
              </w:rPr>
              <w:t>MČ Praha 1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9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39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em 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-28.567,77</w:t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065</w:t>
        <w:tab/>
        <w:tab/>
        <w:t>Městská část Praha 1</w:t>
        <w:tab/>
        <w:tab/>
        <w:tab/>
        <w:tab/>
        <w:t>00063410</w:t>
        <w:tab/>
        <w:t>M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Účet 028 - Drobný dlouhodobý hmotný majetek:  91.496,57 Kč</w:t>
      </w:r>
    </w:p>
    <w:p>
      <w:pPr>
        <w:pStyle w:val="Heading5"/>
        <w:rPr/>
      </w:pPr>
      <w:r>
        <w:rPr>
          <w:rFonts w:cs="Times New Roman" w:ascii="Times New Roman" w:hAnsi="Times New Roman"/>
        </w:rPr>
        <w:t>K 31.12.2007 byl zjištěn inventurní rozdíl na shora uvedeném účtu v celkové výši</w:t>
      </w:r>
      <w:r>
        <w:rPr>
          <w:rFonts w:cs="Times New Roman" w:ascii="Times New Roman" w:hAnsi="Times New Roman"/>
          <w:b w:val="false"/>
          <w:bCs w:val="false"/>
        </w:rPr>
        <w:t xml:space="preserve"> 91.496,57 Kč. Tato částka je složena z inventurního rozdílu z minulých let ve výši 32.475,56  Kč a nového inventurního rozdílu ve výši 59.021,01 Kč.</w:t>
      </w:r>
    </w:p>
    <w:p>
      <w:pPr>
        <w:pStyle w:val="Normal"/>
        <w:jc w:val="both"/>
        <w:rPr/>
      </w:pPr>
      <w:r>
        <w:rPr>
          <w:u w:val="single"/>
        </w:rPr>
        <w:t>Inventurní rozdíl z let minulých</w:t>
      </w:r>
      <w:r>
        <w:rPr/>
        <w:t xml:space="preserve"> vznikl v důsledku následujících skutečností:</w:t>
      </w:r>
    </w:p>
    <w:p>
      <w:pPr>
        <w:pStyle w:val="Normal"/>
        <w:jc w:val="both"/>
        <w:rPr/>
      </w:pPr>
      <w:r>
        <w:rPr/>
        <w:t xml:space="preserve">1) krádeže dvou odvlhčovačů, které byly zapůjčeny JUDr. Nemethovi. Případ byl předán k soudnímu řízení u Obvodního soudu pro Prahu 1. </w:t>
      </w:r>
    </w:p>
    <w:p>
      <w:pPr>
        <w:pStyle w:val="Normal"/>
        <w:jc w:val="both"/>
        <w:rPr/>
      </w:pPr>
      <w:r>
        <w:rPr/>
        <w:t>2) ztráty jednoho mikrofonu k diktafonu v ceně 3.560,- Kč a dále třech kusů vlaječek stolních se stojánky po 1.750,- Kč, v celkové výši 5.250,- Kč.  Tento majetek v celkové výši 8 810,- Kč bude projednán ve škodní komisi.</w:t>
      </w:r>
    </w:p>
    <w:p>
      <w:pPr>
        <w:pStyle w:val="Normal"/>
        <w:jc w:val="both"/>
        <w:rPr/>
      </w:pPr>
      <w:r>
        <w:rPr>
          <w:u w:val="single"/>
        </w:rPr>
        <w:t>Nový inventurní rozdíl</w:t>
      </w:r>
      <w:r>
        <w:rPr/>
        <w:t xml:space="preserve"> na účtu 028 – drobný dlouhodobý hmotný majetek vznikl na hmotném svěřené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organizační jednotce ORJ 0213 – životní prostředí. Jde o ztrátu těchto předmětů:</w:t>
      </w:r>
    </w:p>
    <w:p>
      <w:pPr>
        <w:pStyle w:val="Normal"/>
        <w:ind w:left="720" w:hanging="0"/>
        <w:jc w:val="both"/>
        <w:rPr/>
      </w:pPr>
      <w:r>
        <w:rPr/>
        <w:t>- 1 skluzavka pro děti na náplavce u Mánesova mostu ‚ á 21.230,-Kč</w:t>
      </w:r>
    </w:p>
    <w:p>
      <w:pPr>
        <w:pStyle w:val="Normal"/>
        <w:ind w:left="720" w:hanging="0"/>
        <w:jc w:val="both"/>
        <w:rPr/>
      </w:pPr>
      <w:r>
        <w:rPr/>
        <w:t>- 2 lavičky na náměstí Kampa á 4.700,- Kč, celkem 9.400,-Kč</w:t>
      </w:r>
    </w:p>
    <w:p>
      <w:pPr>
        <w:pStyle w:val="Normal"/>
        <w:ind w:left="720" w:hanging="0"/>
        <w:jc w:val="both"/>
        <w:rPr/>
      </w:pPr>
      <w:r>
        <w:rPr/>
        <w:t>- 4 lavičky v Čelakovského sadech á 4.500,- Kč, celkem 18.000,- Kč</w:t>
      </w:r>
    </w:p>
    <w:p>
      <w:pPr>
        <w:pStyle w:val="Normal"/>
        <w:ind w:left="720" w:hanging="0"/>
        <w:jc w:val="both"/>
        <w:rPr/>
      </w:pPr>
      <w:r>
        <w:rPr/>
        <w:t>- 1 lavička na Úvoze á 4.600,- Kč.</w:t>
      </w:r>
    </w:p>
    <w:p>
      <w:pPr>
        <w:pStyle w:val="Normal"/>
        <w:ind w:left="720" w:hanging="0"/>
        <w:jc w:val="both"/>
        <w:rPr/>
      </w:pPr>
      <w:r>
        <w:rPr/>
        <w:t>DIK pro ORJ 0213 – životní prostředí se domnívá, že ke ztrátě uvedených předmětů došlo v důsledku bouřlivých silvestrovských oslav, kdy pachatelé nebyli zjištěni, a navrhuje vyřadit tento majetek z evidence a proúčtovat jako nezaviněný inventurní rozdíl ve výši 53.230,- Kč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v organizační jednotce ORJ 0903 – hospodářská správa. Jde o ztrátu těchto předmětů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/>
      </w:pPr>
      <w:r>
        <w:rPr/>
        <w:t>- 1 mobilní telefon NOKIA 6230i  á 1,- Kč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/>
      </w:pPr>
      <w:r>
        <w:rPr/>
        <w:t>- 1 mobilní telefon NOKIA 6233   á 2.995,01 Kč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/>
      </w:pPr>
      <w:r>
        <w:rPr/>
        <w:t>- 1 mobilní telefon NOKIA 6300   á 2.795,- Kč</w:t>
      </w:r>
    </w:p>
    <w:p>
      <w:pPr>
        <w:pStyle w:val="Normal"/>
        <w:jc w:val="both"/>
        <w:rPr/>
      </w:pPr>
      <w:r>
        <w:rPr/>
        <w:t>Ke ztrátě uvedených předmětů jsou na Odboru Kancelář tajemníka oddělení Hospodářská správa k dispozici protokoly Police ČR. Tento majetek v celkové výši 5.791,01 Kč bude projednán ve škodní komisi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Účet 021 20 – vedlejší stavby:  162.455,- Kč</w:t>
      </w:r>
    </w:p>
    <w:p>
      <w:pPr>
        <w:pStyle w:val="Heading5"/>
        <w:rPr/>
      </w:pPr>
      <w:r>
        <w:rPr>
          <w:rFonts w:cs="Times New Roman" w:ascii="Times New Roman" w:hAnsi="Times New Roman"/>
        </w:rPr>
        <w:t xml:space="preserve">K 31.12.2007 byl zjištěn inventurní rozdíl na shora uvedeném účtu v celkové výši </w:t>
      </w:r>
      <w:r>
        <w:rPr>
          <w:rFonts w:cs="Times New Roman" w:ascii="Times New Roman" w:hAnsi="Times New Roman"/>
          <w:b w:val="false"/>
          <w:bCs w:val="false"/>
        </w:rPr>
        <w:t>162.455,-Kč.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nturní rozdíl na účtu 021 20 – vedlejší stavby vznikl na hmotném majetku svěřeném organizační jednotce ORJ 0218 – 0918 náklady na správu a péči o majetek. Jde o tyto předměty:</w:t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buňky ve Vrchlického sadech v celkové hodnotě 156.684,- Kč </w:t>
      </w:r>
    </w:p>
    <w:p>
      <w:pPr>
        <w:pStyle w:val="Normal"/>
        <w:numPr>
          <w:ilvl w:val="0"/>
          <w:numId w:val="3"/>
        </w:numPr>
        <w:rPr/>
      </w:pPr>
      <w:r>
        <w:rPr/>
        <w:t>1 domek na hřišti v hodnotě 5.771,- Kč</w:t>
      </w:r>
    </w:p>
    <w:p>
      <w:pPr>
        <w:pStyle w:val="Normal"/>
        <w:rPr/>
      </w:pPr>
      <w:r>
        <w:rPr/>
        <w:t>Dle sdělení DIK pro ORJ 0218-0918 je příčinou inventarizačního rozdílu likvidace nevyužitelného majetku v důsledku rekonstrukce dětského hřiště. DIK navrhuje, aby majetek byl zlikvidován jako nevyužitelný, projednán v Likvidační komisi  a posléze vyřazen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Účet 241 10 – bankovní účty na úseku zdaňované činnosti: 28.567.776,67 Kč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 31.12.2007 byl zjištěn inventarizační rozdíl na účtu 241 10 bankovní účty na úseku zdaňované činnosti v celkové výši 28.567.776,67 Kč. </w:t>
      </w:r>
    </w:p>
    <w:p>
      <w:pPr>
        <w:pStyle w:val="Normal"/>
        <w:rPr/>
      </w:pPr>
      <w:r>
        <w:rPr/>
        <w:t>Rozdíl na aktivním účtu 241 10 se také promítne v rozvaze na pasivním účtu 325.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>Tento inventarizační rozdíl vznikl dle sdělení vedoucí oddělení zdaňované činnosti následujícím způsobem:</w:t>
      </w:r>
    </w:p>
    <w:p>
      <w:pPr>
        <w:pStyle w:val="Heading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inventarizační rozdíl se skládá ze dvou částí, kdy v případě jednoho bankovního účtu  byla při převádění z jednoho účetního programu do druhého  převedena částka ve výši 28.912.028,93 Kč dvakrát (resp. jednou bylo účtováno ručně a nezávisle na tom proběhlo i technické předání dat mezi programy) a v případě druhého bankovního účtu byla mezi účetními programy převedena částka o 344.252,26 Kč méně oproti stavu na bankovním účtu. Rozdíl mezi těmito částkami činí 28.567.776,67 Kč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default" r:id="rId8"/>
          <w:type w:val="nextPage"/>
          <w:pgSz w:w="11906" w:h="16838"/>
          <w:pgMar w:left="1418" w:right="74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jekt hospodaření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spěvkové organizace zřízené Městskou částí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28"/>
        </w:rPr>
      </w:pPr>
      <w:r>
        <w:rPr>
          <w:rFonts w:cs="Courier New" w:ascii="Courier New" w:hAnsi="Courier New"/>
          <w:b/>
          <w:bCs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</w:t>
      </w:r>
      <w:r>
        <w:rPr>
          <w:rFonts w:cs="Courier New" w:ascii="Courier New" w:hAnsi="Courier New"/>
          <w:sz w:val="16"/>
          <w:szCs w:val="28"/>
        </w:rPr>
        <w:t>I N V E N T A R I Z A C E    R O Z V A H O V Ý C H   Ú Č T Ů  -  R O Z V A H A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v tis. Kč  k 13/2007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  podle inventury     inventar.rozdíly    sl.2+sl.3-sl.1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A.   Stálá aktiva       ř. 09+15+26+33+41                  01        2.577.030,66         2.577.030,6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Dlouhodobý ne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hmotné výsledky výzkumu a vývoje            /012/ 02            3.932,40             3.932,4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ftware                                      /013/ 03            6.878,81             6.878,8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nitelná práva                              /014/ 0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robný dlouhodobý nehmotný majetek            /018/ 05           41.627,62            41.627,6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nehmotný majetek           /019/ 06              328,69               328,6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nehmotného majetku      /041/ 07              315,61               315,6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nehmotný maj. /051/ 0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nehmotný majetek celkem ř. 02 až 08        09           53.083,13            53.083,13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Oprávky k dlouhodobému ne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nehmotným výsledkům výzkumu a vývoje/072/ 10            2.571,52-            2.571,52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oftwaru                            /073/ 11            5.239,67-            5.239,67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cenitelným právům                  /074/ 1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ému nehmot.maj.   /078/ 13           41.627,62-           41.627,62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ému nehmot.maj.  /079/ 14              173,43-              173,43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nehmot.maj.celkem ř.10 až 14   15           49.612,24-           49.612,24-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Dlouhodobý hmotný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zemky                                       /031/ 16          450.172,74           450.172,7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Umělecká díla a předměty                      /032/ 17            4.759,12             4.759,1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avby                                        /021/ 18        2.134.908,65         2.134.908,6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amostatné movité věci a soubory mov. věcí    /022/ 19        1.106.387,37         1.106.387,3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ěstitelské celky trvalých porostů            /025/ 2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stádo a tažná zvířata                /026/ 2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- Drobný dlouhodobý hmotný majetek              /028/ 22        1.751.272,78         1.751.154,89               117,88                 0,01-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hmotný majetek             /029/ 23            3.721,31             3.721,3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hmotného majetku        /042/ 24           21.389,66            21.389,6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zálohy na dlouhodobý hmot. majetek /052/ 25              317,00               317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>Dlouhodobý hmotný majetek celkem ř. 16 až 25          26        5.472.928,63         5.472.810,74               117,88                 0,01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Oprávky k dlouhodobému hmotnému majetku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e stavbám                            /081/ 27          367.769,61-          367.769,61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samost.mov.věcem a soubor.mov. věcí /082/ 28          778.734,32-          778.734,32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pěstitelským celk.trval.porostů     /085/ 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základnímu stádu a taž.zvířatům     /086/ 3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drobnému dlouhodob.hmot.majetku     /088/ 31        1.751.272,78-        1.751.154,89-              117,88-                0,01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ávky k ostatnímu dlouhodob.hmot.majetku    /089/ 32            1.647,26-            1.647,26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Oprávky k dlouhodobému hmot.maj.celkem ř. 27 až 32    33        2.899.423,97-        2.899.306,08-              117,88-                0,01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Dlouhodobý finanční majetek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rozhod.vlivem  /061/ 3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účasti v podnicích s podstat.vlivem /062/ 3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ý finanční majetek           /069/ 39               55,11                55,1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dlouhodobého finančního majetku      /043/ 4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ý finanční majetek celkem ř.34 až 40         41               55,11                55,1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B.   Oběžná aktiva             ř. 51+75+89+119+124         42        1.433.257,18         1.433.257,1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Zásob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 na skladě                            /112/ 43           43.539,23            43.539,2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materiálu a Materiál na cestě /111nebo119/ 44              937,01               937,0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edokončená výroba                            /121/ 4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lotovary vlastní výroby                     /122/ 4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robky                                       /123/ 4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vířata                                       /124/ 4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boží na skladě                               /132/ 49           12.252,31            12.252,3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zboží a Zboží na cestě        /131nebo139/ 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ásoby celkem ř.43 až 50                              51           56.728,55            56.728,5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Pohledáv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dběratelé                                    /311/ 52           86.904,75            86.904,7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rovozní zálohy                    /314/ 55          123.810,69           123.810,6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rozpočtové příjmy               /315/ 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ohledávky                            /316/ 57           27.710,14            27.710,1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52 až 57                                    58          238.425,58           238.425,5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k účastníkům sdružení              /358/ 5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 61            1.792,44             1.792,4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 62                0,30                 0,3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 63            2.671,58             2.671,5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 64                3,05                 3,0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pevných termínových operací      /373/ 6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 xml:space="preserve">Součet ř. 61 až 64                                     66            4.467,37             4.467,3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SR         /346/ 67            2.844,04             2.844,0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roky na dotace a ostat.zúčtov.se ÚSC        /348/ 68            4.390,67             4.390,6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67+68                                       69            7.234,71             7.234,7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a zaměstnanci                     /335/ 70            5.730,55             5.730,5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pohledávky                               /378/ 72            5.948,96             5.948,9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pravná položka k pohledávkám                 /391/ 73            1.111,05-            1.111,05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0 až 73                                    74           10.568,46            10.568,4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ohledávky celkem ř. 58+59+60+65+66+69+74             75          260.696,12           260.696,1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</w:t>
      </w:r>
      <w:r>
        <w:rPr>
          <w:rFonts w:cs="Courier New" w:ascii="Courier New" w:hAnsi="Courier New"/>
          <w:sz w:val="16"/>
          <w:szCs w:val="28"/>
        </w:rPr>
        <w:t>3. Finanční majete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kladna                                      /261/ 76           10.841,45            10.841,4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íze na cestě                            /+/-262/ 77                7,14-                7,14-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niny                                        /263/ 78            1.035,46             1.035,4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76 až 78                                    79           11.869,77            11.869,7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ý účet                                    /241/ 80        1.011.357,12         1.011.357,1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ý účet fondu kulturních a soc.potřeb      /243/ 81           48.827,80            48.827,8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běžné účty                            /245/ 82           23.702,27            23.702,2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0 až 82                                    83        1.083.887,19         1.083.887,19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jetkové cenné papíry k obchodování          /251/ 8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užné cenné papíry k obchodování             /253/ 8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cenné papíry                          /256/ 8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84 až 87                                    8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Finanční majetek celkem ř. 79+83+88                   89        1.095.756,96         1.095.756,9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Prostředky rozpočtového hospodaře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kladní běžný účet                           /231/ 90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peněžních fondů                    /236/ 9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0 až 95                                    9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návratné fin.výpomoci mezi rozpoč. /271/10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              /273/10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podnik.sujekt.  /274/10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ostat.organizac./275/10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oskytnuté přechodné výpomoci fyzic.osobám    /277/10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04 až 108                                 10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rostř.rozpoč.hosp.celkem ř.96+103+109+110+111+118   119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aktivní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Náklady příštích období                       /381/120           11.197,16            11.197,16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íjmy příštích období                        /385/121            1.794,14             1.794,1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aktivní                       /386/12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aktivní                          /388/123            7.084,25             7.084,2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aktivní celkem ř.120 až 123           124           20.075,55            20.075,55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Ú H R N   A K T I V                         ř. 01+42 125        4.010.287,84         4.010.287,84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podle účetnictví    podle inventury       inventar.rozdíly    sl.2+sl.3-sl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28"/>
        </w:rPr>
        <w:t>(ROZVAHA)                                (AÚ 98)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         </w:t>
      </w:r>
      <w:r>
        <w:rPr>
          <w:rFonts w:cs="Courier New" w:ascii="Courier New" w:hAnsi="Courier New"/>
          <w:sz w:val="16"/>
          <w:szCs w:val="28"/>
        </w:rPr>
        <w:t>a                                         b            1                   2                   3                   4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C.   Vlast.zd.kryt.stál.a obě.ak.ř.130+131+138+141+151+158126        3.125.729,14         3.125.729,1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Majetkové fond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dlouhodobého majetku                     /901/127        2.575.946,69         2.575.946,6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běžných aktiv                           /902/128           22.958,23            22.958,23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hospodářské činnosti                     /903/12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ceňovací rozdíly z přecenění maj. a záv.  /+/-909/13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Majetkové fondy celkem ř.127 až 129                  131        2.598.904,92         2.598.904,92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Finanční a peněžní fond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odměn                                    /911/132           62.063,89            62.063,8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kulturních a sociálních potřeb           /912/133           62.329,10            62.329,1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zervní                                 /914/134          171.446,70           171.446,7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ond reprodukce majetku                       /916/135          202.523,57           202.523,57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eněžní fondy                                 /917/136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finanční fondy                        /918/137              151,89               151,89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Finanční a peněžní fondy celkem ř.132 až 137         138          498.515,15           498.515,1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Zvláštní fondy OSS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Zdroje krytí prostředků rozpočtového hospodaře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návratné finanční výpomoci mezi rozp. /272/150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Zdroje krytí prostř.rozp.hosp. celkem ř.142 až 150   15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HV a, z hospodářské činnosti ÚSC a činnosti PO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běžného účet.období  +/-963152           62.178,20            62.178,2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Nerozděl.zisk,neuhraz.ztráta minulých let +/-932153           33.869,13-           33.869,13-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  </w:t>
      </w:r>
      <w:r>
        <w:rPr>
          <w:rFonts w:cs="Courier New" w:ascii="Courier New" w:hAnsi="Courier New"/>
          <w:sz w:val="16"/>
          <w:szCs w:val="28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, Převod zúčtování příjmů a výdajů z min. let +/-93315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c, Saldo výdajů a nákladů                      +/-964156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, Saldo příjmů a výnosů                       +/-965157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52 až 157                                 158           28.309,07            28.309,0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 xml:space="preserve">D.   Cizí zdroje              ř. 160+166+189+196+201      159          884.558,72           884.558,7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1. Rezerv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Rezervy zákonné                               /941/160              797,01               797,01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2. Dlouh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dluhopisy                           /953/16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přijaté zálohy                     /955/16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louhodobé závazky                    /959/165               84,48                84,4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Dlouhodobé závazky celkem ř. 161 až 165              166               84,48                84,48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3. Krátkodobé závaz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davatelé                                    /321/167          144.252,59           144.252,59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Přijaté zálohy                                /324/169           77.036,45            77.036,45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ávazky                               /325/170           82.508,67            82.508,6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pevných termínových operací         /373/17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67 až 171                                 172          303.797,71           303.797,7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k účastníkům sdružení                 /368/174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3 až 174                                 175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aměstnanci                                   /331/176           60.264,37            60.264,3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závazky vůči zaměstnancům             /333/177           84.461,58            84.461,58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76 až 177                                 178          144.725,95           144.725,95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Závazky ze sociál.zabezp.a zdrav.pojištění    /336/179          143.669,54           143.669,5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íjmů                                  /341/180            1.588,24             1.588,24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přímé daně                            /342/181           38.626,41            38.626,41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aň z přidané hodnoty                         /343/182            1.249,89             1.249,8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daně a poplatky                       /345/183               18,36                18,36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0 až 183                                 184           41.482,90            41.482,9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e SR          /347/185            2.012,29             2.012,29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ypořád.přepl.dotací a ost.záv.s ÚSC          /349/186           46.429,48            46.429,48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85 až 186                                 187           48.441,77            48.441,77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Jiné závazky                                  /379/188           44.232,00            44.232,00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Krátkodobé záv.celkem ř.172+175+178+179+184+187+188  189          726.349,87           726.349,87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4. Bankovní výpomoci a půjčky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louhodobé bankovní úvěry                     /951/190              240,60               240,60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rátkodobé bankovní úvěry                     /281/191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Ostatní krátkodobé finanční výpomoci          /289/194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Součet ř. 193 až 194                                 195                                         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Bankovní výpomoci a půjčky celkem ř.190+191+192+195  196              240,60               240,6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</w:t>
      </w:r>
      <w:r>
        <w:rPr>
          <w:rFonts w:cs="Courier New" w:ascii="Courier New" w:hAnsi="Courier New"/>
          <w:sz w:val="16"/>
          <w:szCs w:val="28"/>
        </w:rPr>
        <w:t>5. Přechodné účty pasivní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daje příštích období                        /383/197            2.622,62             2.622,62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Výnosy příštích období                        /384/198           43.524,04            43.524,04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Kurzové rozdíly pasivní                       /387/199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- Dohadné účty pasivní                          /389/200          110.940,10           110.940,10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Přechodné účty pasivní celkem ř. 197 až 200          201          157.086,76           157.086,76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</w:t>
      </w:r>
      <w:r>
        <w:rPr>
          <w:rFonts w:cs="Courier New" w:ascii="Courier New" w:hAnsi="Courier New"/>
          <w:sz w:val="16"/>
          <w:szCs w:val="28"/>
        </w:rPr>
        <w:t xml:space="preserve">Ú H R N   P A S I V                       ř. 126+159 202        4.010.287,86         4.010.287,86                                           </w:t>
      </w: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  <w:szCs w:val="28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</w:rPr>
      </w:pPr>
      <w:r>
        <w:rPr>
          <w:b/>
          <w:bCs/>
          <w:sz w:val="28"/>
          <w:szCs w:val="28"/>
        </w:rPr>
        <w:t>Subjekt hospodaření : Příspěvkové organizace zřízené Městskou část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</w:rPr>
      </w:pPr>
      <w:r>
        <w:rPr>
          <w:b/>
          <w:bCs/>
        </w:rPr>
        <w:t xml:space="preserve">Přehled zjištěných nevypořádaných a neproúčtovaných inventarizačních rozdílů – podle jednotlivých inventarizačních míst    </w:t>
      </w:r>
    </w:p>
    <w:p>
      <w:pPr>
        <w:pStyle w:val="Normal"/>
        <w:tabs>
          <w:tab w:val="clear" w:pos="708"/>
          <w:tab w:val="left" w:pos="1155" w:leader="none"/>
        </w:tabs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 xml:space="preserve">                                                                             </w:t>
      </w:r>
    </w:p>
    <w:tbl>
      <w:tblPr>
        <w:tblW w:w="88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"/>
        <w:gridCol w:w="3598"/>
        <w:gridCol w:w="1380"/>
        <w:gridCol w:w="1440"/>
        <w:gridCol w:w="2060"/>
      </w:tblGrid>
      <w:tr>
        <w:trPr>
          <w:trHeight w:val="285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KTIV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v tis. Kč</w:t>
            </w:r>
          </w:p>
        </w:tc>
      </w:tr>
      <w:tr>
        <w:trPr>
          <w:trHeight w:val="300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et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ze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ypo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sz w:val="18"/>
                <w:szCs w:val="18"/>
              </w:rPr>
              <w:t>úč</w:t>
            </w:r>
            <w:r>
              <w:rPr>
                <w:rFonts w:cs="Arial" w:ascii="Arial" w:hAnsi="Arial"/>
                <w:sz w:val="18"/>
                <w:szCs w:val="18"/>
              </w:rPr>
              <w:t>t.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ze sl. 4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ede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 xml:space="preserve"> rozd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ly</w:t>
            </w:r>
            <w:r>
              <w:rPr>
                <w:rFonts w:cs="Arial" w:ascii="Arial" w:hAnsi="Arial"/>
                <w:sz w:val="18"/>
                <w:szCs w:val="18"/>
              </w:rPr>
              <w:t xml:space="preserve"> Vykazuje</w:t>
            </w:r>
          </w:p>
        </w:tc>
      </w:tr>
      <w:tr>
        <w:trPr>
          <w:trHeight w:val="24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8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odob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motn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 majet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11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ZŠ Bronzová P13</w:t>
            </w:r>
          </w:p>
        </w:tc>
      </w:tr>
      <w:tr>
        <w:trPr>
          <w:trHeight w:val="24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8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ky k drobn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</w:rPr>
              <w:t>mu</w:t>
            </w:r>
            <w:r>
              <w:rPr>
                <w:rFonts w:cs="Arial" w:ascii="Arial" w:hAnsi="Arial"/>
                <w:sz w:val="18"/>
                <w:szCs w:val="18"/>
              </w:rPr>
              <w:t xml:space="preserve"> dlouh.hmot.maj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11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ZŠ Bronzová P13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 - 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59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elkem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pr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a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invent. Roz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y</w:t>
            </w:r>
          </w:p>
        </w:tc>
        <w:tc>
          <w:tcPr>
            <w:tcW w:w="138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Hlavní inventarizační místo :   200114 </w:t>
        <w:tab/>
        <w:t>Městská část  Praha 13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rFonts w:eastAsia="MS Mincho;ＭＳ 明朝"/>
          <w:b/>
          <w:bCs/>
        </w:rPr>
        <w:t xml:space="preserve">500634 </w:t>
        <w:tab/>
        <w:t xml:space="preserve">ZŠ LUŽINY 10 BRONZOVÁ                    </w:t>
        <w:tab/>
        <w:tab/>
        <w:tab/>
        <w:t xml:space="preserve">62934368  </w:t>
        <w:tab/>
        <w:t xml:space="preserve"> PO    </w:t>
      </w:r>
    </w:p>
    <w:p>
      <w:pPr>
        <w:pStyle w:val="Normal"/>
        <w:jc w:val="both"/>
        <w:rPr/>
      </w:pPr>
      <w:r>
        <w:rPr/>
        <w:t xml:space="preserve">Inventarizační rozdíl  </w:t>
      </w:r>
      <w:r>
        <w:rPr>
          <w:b/>
          <w:bCs/>
        </w:rPr>
        <w:t xml:space="preserve">proúčtovaný: </w:t>
      </w:r>
      <w:r>
        <w:rPr>
          <w:bCs/>
        </w:rPr>
        <w:t xml:space="preserve">Inventarizační komise zjistila rozdíl mezi fyzickým stavem, operativní a účetní evidencí ve   výši 117.884,20 Kč, který vznikl zcizením předmětů (vrtačky, svářečka, kmit.pila, el. řetězová pila, monitory LCD, televize, sestava DVD+VCR, počítač AMD, tiskárna, poštovní server). Tyto předměty odcizil pan Karel Bulan. Celý případ byl nahlášen a vyšetřován MO Policie ČR Stodůlky. Zcizený majetek byl předložen k odpisu na ÚMČ Praha 13. </w:t>
      </w:r>
    </w:p>
    <w:p>
      <w:pPr>
        <w:sectPr>
          <w:footerReference w:type="default" r:id="rId10"/>
          <w:type w:val="nextPage"/>
          <w:pgSz w:w="11906" w:h="16838"/>
          <w:pgMar w:left="1418" w:right="146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 xml:space="preserve">Dopisem č.j. 223/star/08 ze dne 25.3.2008 MČ Praha 13 sděluje : Po proběhlém šetření Policie  ČR bylo odcizení předmětů řešeno ve škodní komisi a následně dne 17.12.2007 Rada MČ Praha 13 (usnesení č. 857) i Zastupitelstvo MČ Praha 13 (usnesení č. 197 ze dne 13.2.2008)  souhlasí s odpisem manka vzniklého při inventarizaci majetku a závazků k 31.12.2007 a zároveň s odpisem částky 117.884,20 z účetní evidence ZŠ Bronzová.                    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Cs/>
          <w:sz w:val="16"/>
        </w:rPr>
        <w:t xml:space="preserve"> </w:t>
      </w:r>
      <w:r>
        <w:rPr>
          <w:b/>
          <w:bCs/>
          <w:sz w:val="28"/>
          <w:szCs w:val="28"/>
        </w:rPr>
        <w:t>Rekapitulace výsledků inventarizace majetku a závazků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 rok 20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VNÍ MĚSTO PRAHA CELKE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</w:t>
      </w:r>
      <w:r>
        <w:rPr>
          <w:rFonts w:cs="Courier New" w:ascii="Courier New" w:hAnsi="Courier New"/>
          <w:bCs/>
          <w:sz w:val="16"/>
        </w:rPr>
        <w:t>I N V E N T A R I Z A C E    R O Z V A H O V Ý C H   Ú Č T Ů  -  R O Z V A H A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</w:t>
      </w:r>
      <w:r>
        <w:rPr>
          <w:rFonts w:cs="Courier New" w:ascii="Courier New" w:hAnsi="Courier New"/>
          <w:bCs/>
          <w:sz w:val="16"/>
        </w:rPr>
        <w:t>v tis. Kč  k 13/2007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A  K  T  I  V  A                                           č.ř.       STAV             SKUTEČNÝ STAV        NEVYPOŘÁDANÉ      KONTROLNÍ ČÍSL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bCs/>
          <w:sz w:val="16"/>
        </w:rPr>
        <w:t>podle účetnictví      podle inventury     inventar.rozdíly    sl.2+sl.3-sl.1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bCs/>
          <w:sz w:val="16"/>
        </w:rPr>
        <w:t>(ROZVAHA)                                (AÚ 98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</w:t>
      </w:r>
      <w:r>
        <w:rPr>
          <w:rFonts w:cs="Courier New" w:ascii="Courier New" w:hAnsi="Courier New"/>
          <w:bCs/>
          <w:sz w:val="16"/>
        </w:rPr>
        <w:t>a                                         b            1                   2                   3                   4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 xml:space="preserve">A.   Stálá aktiva       ř. 09+15+26+33+41                  01      318.862.666,03       318.859.393,87             3.272,17                 0,01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Dlouhodobý nehmotný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ehmotné výsledky výzkumu a vývoje            /012/ 02           32.547,49            32.547,4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oftware                                      /013/ 03        1.053.404,43         1.053.404,4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cenitelná práva                              /014/ 04          210.097,21           210.097,2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robný dlouhodobý nehmotný majetek            /018/ 05          237.156,06           237.156,0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nehmotný majetek           /019/ 06           70.236,78            70.236,7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nehmotného majetku      /041/ 07           56.475,23            56.475,2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zálohy na dlouhodobý nehmotný maj. /051/ 08              270,00               27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nehmotný majetek celkem ř. 02 až 08        09        1.660.187,20         1.660.187,2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Oprávky k dlouhodobému nehmotnému majetku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nehmotným výsledkům výzkumu a vývoje/072/ 10           12.809,15-           12.809,15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softwaru                            /073/ 11           68.469,80-           68.469,80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cenitelným právům                  /074/ 12            3.086,60-            3.086,60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drobnému dlouhodobému nehmot.maj.   /078/ 13          132.737,00-          132.737,00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statnímu dlouhodobému nehmot.maj.  /079/ 14            1.246,20-            1.246,20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Oprávky k dlouhodobému nehmot.maj.celkem ř.10 až 14   15          218.348,75-          218.348,75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Dlouhodobý hmotný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zemky                                       /031/ 16       52.488.341,72        52.485.323,51             3.018,21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Umělecká díla a předměty                      /032/ 17          676.515,06           676.515,0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tavby                                        /021/ 18      178.909.809,95       178.909.647,50               162,46                 0,01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amostatné movité věci a soubory mov. věcí    /022/ 19       10.333.607,18        10.333.607,1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ěstitelské celky trvalých porostů            /025/ 20            3.638,49             3.638,4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kladní stádo a tažná zvířata                /026/ 21              574,37               574,3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robný dlouhodobý hmotný majetek              /028/ 22        5.502.784,10         5.502.570,02               214,08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hmotný majetek             /029/ 23          151.452,73           151.452,7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hmotného majetku        /042/ 24       39.959.138,22        39.959.138,2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zálohy na dlouhodobý hmot. majetek /052/ 25          384.786,23           384.786,2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hmotný majetek celkem ř. 16 až 25          26      288.410.648,05       288.407.253,31             3.394,75                 0,01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Oprávky k dlouhodobému hmotnému majetku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e stavbám                            /081/ 27        3.862.077,88-        3.862.077,88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samost.mov.věcem a soubor.mov. věcí /082/ 28        2.994.208,07-        2.994.208,07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pěstitelským celk.trval.porostů     /085/ 29            1.369,95-            1.369,95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základnímu stádu a taž.zvířatům     /086/ 30              174,37-              174,37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drobnému dlouhodob.hmot.majetku     /088/ 31        3.976.769,87-        3.976.647,29-              122,58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ávky k ostatnímu dlouhodob.hmot.majetku    /089/ 32           66.931,79-           66.931,79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Oprávky k dlouhodobému hmot.maj.celkem ř. 27 až 32    33       10.901.531,93-       10.901.409,35-              122,58-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Dlouhodobý finanční majetek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účasti v podnicích s rozhod.vlivem  /061/ 34       39.644.431,57        39.644.431,5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účasti v podnicích s podstat.vlivem /062/ 35           10.377,08            10.377,0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užné cenné papíry držené do splatnosti      /063/ 36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ůjčky podnikům ve skupině                    /066/ 37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é půjčky                     /067/ 3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ý finanční majetek           /069/ 39          205.902,81           205.902,81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dlouhodobého finančního majetku      /043/ 40           51.000,00            51.00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ý finanční majetek celkem ř.34 až 40         41       39.911.711,46        39.911.711,4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B.   Oběžná aktiva             ř. 51+75+89+119+124         42       46.008.845,36        45.980.277,60                                 28.567,76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Zásob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teriál na skladě                            /112/ 43          166.725,15           166.725,16                                      0,01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materiálu a Materiál na cestě /111nebo119/ 44            7.498,53             7.498,5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edokončená výroba                            /121/ 45           26.860,77            26.860,7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lotovary vlastní výroby                     /122/ 46               22,16                22,1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robky                                       /123/ 47              970,48               970,4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vířata                                       /124/ 48           40.884,93            40.884,9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boží na skladě                               /132/ 49           34.480,41            34.480,4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zboží a Zboží na cestě        /131nebo139/ 50              343,64               343,64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ásoby celkem ř.43 až 50                              51          277.786,07           277.786,08                                      0,01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Pohledáv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dběratelé                                    /311/ 52        4.505.329,35         4.505.329,3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měnky k inkasu                               /312/ 5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eskontované cenné papíry        /313/ 5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rovozní zálohy                    /314/ 55        2.202.232,41         2.202.232,4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rozpočtové příjmy               /315/ 56          562.185,44           562.185,44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ohledávky                            /316/ 57          515.191,22           515.191,2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52 až 57                                    58        7.784.938,42         7.784.938,42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k účastníkům sdružení              /358/ 59           45.425,78            45.425,7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ociální zabezpečení a zdravotní pojištění    /336/ 60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íjmů                                  /341/ 61            4.313,78             4.313,7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římé daně                            /342/ 62              182,41               182,4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idané hodnoty                         /343/ 63          123.214,63           123.214,6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aně a poplatky                       /345/ 64            3.608,22             3.608,2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 pevných termínových operací      /373/ 65              151,65               151,6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 xml:space="preserve">Součet ř. 61 až 64                                     66          131.319,04           131.319,0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roky na dotace a ostat.zúčtov.se SR         /346/ 67            6.386,66             6.386,6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roky na dotace a ostat.zúčtov.se ÚSC        /348/ 68           14.403,04            14.403,0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67+68                                       69           20.789,70            20.789,7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a zaměstnanci                     /335/ 70           28.293,50            28.293,50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hledávky z emitovaných dluhopisů            /375/ 7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Jiné pohledávky                               /378/ 72          478.992,64           478.992,64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pravná položka k pohledávkám                 /391/ 73          116.886,77-          116.886,77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70 až 73                                    74          390.399,37           390.399,37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ohledávky celkem ř. 58+59+60+65+66+69+74             75        8.373.023,96         8.373.023,96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</w:t>
      </w:r>
      <w:r>
        <w:rPr>
          <w:rFonts w:cs="Courier New" w:ascii="Courier New" w:hAnsi="Courier New"/>
          <w:bCs/>
          <w:sz w:val="16"/>
        </w:rPr>
        <w:t>3. Finanční majetek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kladna                                      /261/ 76           24.525,95            24.525,9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eníze na cestě                            /+/-262/ 77           99.661,09            99.661,0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Ceniny                                        /263/ 78           13.295,06            13.295,0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76 až 78                                    79          137.482,10           137.482,10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- Běžný účet                                    /241/ 80       14.514.544,61        14.485.976,84                                 28.567,77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ý účet fondu kulturních a soc.potřeb      /243/ 81          117.584,16           117.584,1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běžné účty                            /245/ 82        1.368.487,72         1.368.487,7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80 až 82                                    83       16.000.616,49        15.972.048,72                                 28.567,77-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jetkové cenné papíry k obchodování          /251/ 84          203.528,43           203.528,4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užné cenné papíry k obchodování             /253/ 85          895.270,49           895.270,4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cenné papíry                          /256/ 86        1.832.623,95         1.832.623,9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řízení krátkodobého finančního majetku      /259/ 8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84 až 87                                    88        2.931.422,87         2.931.422,8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Finanční majetek celkem ř. 79+83+88                   89       19.069.521,46        19.040.953,69                                 28.567,77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Prostředky rozpočtového hospodaření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kladní běžný účet                           /231/ 90       14.340.126,79        14.340.126,7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kladový výdajový účet                        /232/ 9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íjmový účet                                 /235/ 92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peněžních fondů                    /236/ 93        3.497.124,99         3.497.124,9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státních fondů                     /224/ 9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ěžné účty finančních fondů                   /225/ 95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90 až 95                                    96       17.837.251,78        17.837.251,7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S                         /202/ 9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vkladovému výdajovému účtu  /212/ 9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PO                          /203/ 99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tatním subjektům          /204/100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PO                          /213/101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dotace ostatním subjektům          /214/10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97 až 102                                  10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návratné fin.výpomoci mezi rozpoč. /271/104          155.112,87           155.112,8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PO              /273/105           47.530,00            47.53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podnik.sujekt.  /274/106          139.429,23           139.429,2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ostat.organizac./275/107           11.080,35            11.080,3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oskytnuté přechodné výpomoci fyzic.osobám    /277/108            7.374,97             7.374,9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04 až 108                                 109          360.527,42           360.527,4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Limity výdajů                                 /221/110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účtování výdajů ÚSC                          /218/111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teriální náklady                            /410/11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lužby a náklady nevýrobní povahy             /420/113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Cestovné a ostatní výplaty fyzickým osobám    /430/11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zdové a ostatní osobní náklady               /440/115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ávky sociálního zabezpečení                  /450/116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Manka a škody                                 /460/117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12 až 117                                 118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rostř.rozpoč.hosp.celkem ř.96+103+109+110+111+118   119       18.197.779,20        18.197.779,20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Přechodné účty aktivní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Náklady příštích období                       /381/120           44.439,16            44.439,1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íjmy příštích období                        /385/121            9.541,96             9.541,9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urzové rozdíly aktivní                       /386/122               19,48                19,4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hadné účty aktivní                          /388/123           36.734,07            36.734,07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řechodné účty aktivní celkem ř.120 až 123           124           90.734,67            90.734,67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Ú H R N   A K T I V                         ř. 01+42 125      364.871.511,39       364.839.671,47             3.272,17            28.567,75-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P  A  S  I  V  A                                           č.ř.       STAV           SKUTEČNÝ STAV          NEVYPOŘÁDANÉ      KONTROLNÍ ČÍSL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</w:t>
      </w:r>
      <w:r>
        <w:rPr>
          <w:rFonts w:cs="Courier New" w:ascii="Courier New" w:hAnsi="Courier New"/>
          <w:bCs/>
          <w:sz w:val="16"/>
        </w:rPr>
        <w:t>podle účetnictví    podle inventury       inventar.rozdíly    sl.2+sl.3-sl.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                                                            </w:t>
      </w:r>
      <w:r>
        <w:rPr>
          <w:rFonts w:cs="Courier New" w:ascii="Courier New" w:hAnsi="Courier New"/>
          <w:bCs/>
          <w:sz w:val="16"/>
        </w:rPr>
        <w:t>(ROZVAHA)                                (AÚ 98)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         </w:t>
      </w:r>
      <w:r>
        <w:rPr>
          <w:rFonts w:cs="Courier New" w:ascii="Courier New" w:hAnsi="Courier New"/>
          <w:bCs/>
          <w:sz w:val="16"/>
        </w:rPr>
        <w:t>a                                         b            1                   2                   3                   4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 xml:space="preserve">C.   Vlast.zd.kryt.stál.a obě.ak.ř.130+131+138+141+151+158126      316.399.827,16       316.399.827,1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Majetkové fond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dlouhodobého majetku                     /901/127      318.032.080,84       318.032.080,8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oběžných aktiv                           /902/128          214.598,24           214.598,24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hospodářské činnosti                     /903/129           37.126,48            37.126,4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ceňovací rozdíly z přecenění maj. a záv.  /+/-909/130        3.277.722,45-        3.277.722,45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Majetkové fondy celkem ř.127 až 129                  131      318.283.805,56       318.283.805,56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Finanční a peněžní fondy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odměn                                    /911/132          137.776,89           137.776,8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kulturních a sociálních potřeb           /912/133          147.413,99           147.413,9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rezervní                                 /914/134          360.857,71           360.857,71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ond reprodukce majetku                       /916/135        1.008.186,67         1.008.186,67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eněžní fondy                                 /917/136        3.463.363,97         3.463.363,9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finanční fondy                        /918/137              151,89               151,8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Finanční a peněžní fondy celkem ř.132 až 137         138        5.117.751,12         5.117.751,1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Zvláštní fondy OSS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tátní fondy                                  /921/139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zvláštní fondy                        /922/140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vláštní fondy OSS celkem ř.139 až 140               141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Zdroje krytí prostředků rozpočtového hospodaření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inancování výdajů OSS                        /201/14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Financování výdajů ÚSC                        /211/14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Bankovní účty k limitům OSS                   /223/14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běžné čin. OSS     /205/145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běžné čin. ÚSC     /215/146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finančního maj.    /206/147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účtování rozpoč.příjmů z finančního maj.    /216/148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účtování příjmů ÚSC                          /217/149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ijaté návratné finanční výpomoci mezi rozp. /272/150          306.746,65           306.746,65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Zdroje krytí prostř.rozp.hosp. celkem ř.142 až 150   151          306.746,65           306.746,6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HV a, z hospodářské činnosti ÚSC a činnosti PO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Hospodářský výsledek běžného účet.období  +/-963152        4.336.373,93         4.336.373,9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Nerozděl.zisk,neuhraz.ztráta minulých let +/-932153        8.568.148,28         8.568.148,2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   </w:t>
      </w:r>
      <w:r>
        <w:rPr>
          <w:rFonts w:cs="Courier New" w:ascii="Courier New" w:hAnsi="Courier New"/>
          <w:bCs/>
          <w:sz w:val="16"/>
        </w:rPr>
        <w:t xml:space="preserve">- Hospodářský výsledek ve schval. řízení    +/-931154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b, Převod zúčtování příjmů a výdajů z min. let +/-933155       17.022.876,46-       17.022.876,46-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c, Saldo výdajů a nákladů                      +/-964156          437.762,25-          437.762,25-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, Saldo příjmů a výnosů                       +/-965157          525.362,78           525.362,7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52 až 157                                 158        4.030.753,72-        4.030.753,72-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D.   Cizí zdroje              ř. 160+166+189+196+201      159       48.471.684,25        48.443.116,47                                 28.567,78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1. Rezerv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Rezervy zákonné                               /941/160            7.965,16             7.965,1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2. Dlouhodobé závaz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mitované dluhopisy                           /953/161       14.849.400,00        14.849.40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pronájmu                            /954/162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přijaté zálohy                     /955/163           17.322,51            17.322,51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směnky k úhradě                    /958/164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louhodobé závazky                    /959/165        1.161.534,43         1.161.534,43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Dlouhodobé závazky celkem ř. 161 až 165              166       16.028.256,94        16.028.256,94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3. Krátkodobé závaz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davatelé                                    /321/167        1.270.953,16         1.270.953,16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Směnky k úhradě                               /322/168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Přijaté zálohy                                /324/169        2.067.064,65         2.067.064,6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- Ostatní závazky                               /325/170        1.543.295,70         1.514.727,92                                 28.567,78-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pevných termínových operací         /373/171        3.223.034,72         3.223.034,7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Součet ř. 167 až 171                                 172        8.104.348,23         8.075.780,45                                 28.567,78-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 upsan.nesplacených cen.papírů a vkl./367/173                       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k účastníkům sdružení                 /368/174              124,38               124,3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73 až 174                                 175              124,38               124,3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aměstnanci                                   /331/176          217.023,26           217.023,26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závazky vůči zaměstnancům             /333/177          243.443,19           243.443,1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76 až 177                                 178          460.466,45           460.466,45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Závazky ze sociál.zabezp.a zdrav.pojištění    /336/179          438.269,58           438.269,58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íjmů                                  /341/180        1.481.979,58         1.481.979,5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přímé daně                            /342/181          132.901,61           132.901,61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aň z přidané hodnoty                         /343/182           33.086,24            33.086,2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daně a poplatky                       /345/183              168,65               168,65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80 až 183                                 184        1.648.136,08         1.648.136,08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pořád.přepl.dotací a ost.záv.se SR          /347/185           30.278,67            30.278,6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ypořád.přepl.dotací a ost.záv.s ÚSC          /349/186           73.863,33            73.863,3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85 až 186                                 187          104.142,00           104.142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Jiné závazky                                  /379/188          792.950,72           792.950,72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Krátkodobé záv.celkem ř.172+175+178+179+184+187+188  189       11.548.437,44        11.519.869,66                                 28.567,78-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4. Bankovní výpomoci a půjčky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louhodobé bankovní úvěry                     /951/190       16.539.674,59        16.539.674,59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rátkodobé bankovní úvěry                     /281/191           15.000,00            15.000,00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skontované krátkodobé dluhopisy (směnky)     /282/192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Emitované krátkodobé dluhopisy                /283/193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Ostatní krátkodobé finanční výpomoci          /289/194           15.970,49            15.970,49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Součet ř. 193 až 194                                 195           15.970,49            15.970,4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Bankovní výpomoci a půjčky celkem ř.190+191+192+195  196       16.570.645,08        16.570.645,08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</w:t>
      </w:r>
      <w:r>
        <w:rPr>
          <w:rFonts w:cs="Courier New" w:ascii="Courier New" w:hAnsi="Courier New"/>
          <w:bCs/>
          <w:sz w:val="16"/>
        </w:rPr>
        <w:t>5. Přechodné účty pasivní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daje příštích období                        /383/197           20.967,64            20.967,64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Výnosy příštích období                        /384/198          977.534,63           977.534,63                 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Kurzové rozdíly pasivní                       /387/199        3.046.285,67         3.046.285,67                                           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- Dohadné účty pasivní                          /389/200          271.591,69           271.591,69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 xml:space="preserve">Přechodné účty pasivní celkem ř. 197 až 200          201        4.316.379,63         4.316.379,63                                      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6"/>
        </w:rPr>
        <w:t xml:space="preserve">     </w:t>
      </w:r>
      <w:r>
        <w:rPr>
          <w:rFonts w:cs="Courier New" w:ascii="Courier New" w:hAnsi="Courier New"/>
          <w:bCs/>
          <w:sz w:val="16"/>
        </w:rPr>
        <w:t>Ú H R N   P A S I V                       ř. 126+159 202      364.871.511,41       364.842.943,63                                 28.567,78-</w:t>
      </w:r>
    </w:p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MĚSTO PRAHA CELKEM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zjištěných nevypořádaných a neproúčtovaných inventarizačních rozdílů – sumář podle jednotlivých inventarizačních míst</w:t>
        <w:tab/>
        <w:tab/>
        <w:tab/>
        <w:tab/>
        <w:tab/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v tis. Kč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900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3633"/>
        <w:gridCol w:w="1451"/>
        <w:gridCol w:w="1486"/>
        <w:gridCol w:w="1905"/>
      </w:tblGrid>
      <w:tr>
        <w:trPr>
          <w:trHeight w:val="315" w:hRule="atLeast"/>
        </w:trPr>
        <w:tc>
          <w:tcPr>
            <w:tcW w:w="525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čet</w:t>
            </w:r>
          </w:p>
        </w:tc>
        <w:tc>
          <w:tcPr>
            <w:tcW w:w="3633" w:type="dxa"/>
            <w:tcBorders>
              <w:top w:val="double" w:sz="6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ázev</w:t>
            </w:r>
          </w:p>
        </w:tc>
        <w:tc>
          <w:tcPr>
            <w:tcW w:w="1451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vypoř.rozdíly</w:t>
            </w:r>
          </w:p>
        </w:tc>
        <w:tc>
          <w:tcPr>
            <w:tcW w:w="1486" w:type="dxa"/>
            <w:tcBorders>
              <w:top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eproúčt.rozdíly</w:t>
            </w:r>
          </w:p>
        </w:tc>
        <w:tc>
          <w:tcPr>
            <w:tcW w:w="1905" w:type="dxa"/>
            <w:tcBorders>
              <w:top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 xml:space="preserve">Uvedené rozdíly 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ze sl. 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ze sl. 4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</w:rPr>
              <w:t>vykazuje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vby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162,46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Č Praha 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28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Drobný dlouhodobý hmotný majetek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4,7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Správa služeb MP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91,5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MČ Praha 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117,88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ZŠ Bronzová  P13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ávky k drobnému dlouh.hmot.maj.</w:t>
            </w:r>
          </w:p>
        </w:tc>
        <w:tc>
          <w:tcPr>
            <w:tcW w:w="14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0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služeb MP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-117,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Bronzová  P13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03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Pozemk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3.018,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anická zahrada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24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Běžný úče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.567,7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Č Praha 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ktiva celkem</w:t>
            </w:r>
          </w:p>
        </w:tc>
        <w:tc>
          <w:tcPr>
            <w:tcW w:w="14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272,17</w:t>
            </w:r>
          </w:p>
        </w:tc>
        <w:tc>
          <w:tcPr>
            <w:tcW w:w="1486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  <w:b/>
                <w:bCs/>
                <w:szCs w:val="18"/>
              </w:rPr>
              <w:t>-28.567,77</w:t>
            </w:r>
          </w:p>
        </w:tc>
        <w:tc>
          <w:tcPr>
            <w:tcW w:w="190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;Tahoma"/>
                <w:b/>
                <w:bCs/>
                <w:sz w:val="16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325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20"/>
              </w:rPr>
            </w:pPr>
            <w:r>
              <w:rPr>
                <w:sz w:val="18"/>
                <w:szCs w:val="20"/>
              </w:rPr>
              <w:t>Ostatn</w:t>
            </w:r>
            <w:r>
              <w:rPr>
                <w:sz w:val="18"/>
                <w:szCs w:val="20"/>
              </w:rPr>
              <w:t>í</w:t>
            </w:r>
            <w:r>
              <w:rPr>
                <w:sz w:val="18"/>
                <w:szCs w:val="20"/>
              </w:rPr>
              <w:t xml:space="preserve"> z</w:t>
            </w:r>
            <w:r>
              <w:rPr>
                <w:sz w:val="18"/>
                <w:szCs w:val="20"/>
              </w:rPr>
              <w:t>á</w:t>
            </w:r>
            <w:r>
              <w:rPr>
                <w:sz w:val="18"/>
                <w:szCs w:val="20"/>
              </w:rPr>
              <w:t>vazky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20"/>
              </w:rPr>
            </w:pPr>
            <w:r>
              <w:rPr>
                <w:rFonts w:eastAsia="Arial Unicode MS;Tahoma"/>
                <w:sz w:val="18"/>
                <w:szCs w:val="20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  <w:t>-28.567,77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8"/>
              </w:rPr>
            </w:pPr>
            <w:r>
              <w:rPr>
                <w:rFonts w:eastAsia="Arial Unicode MS;Tahoma"/>
                <w:sz w:val="16"/>
                <w:szCs w:val="18"/>
              </w:rPr>
              <w:t>MČ Praha 1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ASIVA celkem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-28.567,77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;Tahoma"/>
                <w:b/>
                <w:bCs/>
                <w:sz w:val="18"/>
                <w:szCs w:val="20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Prost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bCs/>
          <w:sz w:val="16"/>
        </w:rPr>
      </w:pPr>
      <w:r>
        <w:rPr>
          <w:rFonts w:eastAsia="MS Mincho;ＭＳ 明朝" w:cs="Courier New" w:ascii="Courier New" w:hAnsi="Courier New"/>
          <w:bCs/>
          <w:sz w:val="16"/>
        </w:rPr>
      </w:r>
    </w:p>
    <w:p>
      <w:pPr>
        <w:pStyle w:val="Normal"/>
        <w:jc w:val="both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p>
      <w:pPr>
        <w:pStyle w:val="Normal"/>
        <w:rPr>
          <w:rFonts w:ascii="Courier New" w:hAnsi="Courier New" w:cs="Courier New"/>
          <w:bCs/>
          <w:sz w:val="16"/>
        </w:rPr>
      </w:pPr>
      <w:r>
        <w:rPr>
          <w:rFonts w:cs="Courier New" w:ascii="Courier New" w:hAnsi="Courier New"/>
          <w:bCs/>
          <w:sz w:val="16"/>
        </w:rPr>
      </w:r>
    </w:p>
    <w:sectPr>
      <w:footerReference w:type="default" r:id="rId12"/>
      <w:type w:val="nextPage"/>
      <w:pgSz w:w="11906" w:h="16838"/>
      <w:pgMar w:left="1418" w:right="53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03:00Z</dcterms:created>
  <dc:creator>INF</dc:creator>
  <dc:description/>
  <dc:language>en-US</dc:language>
  <cp:lastModifiedBy>INF</cp:lastModifiedBy>
  <dcterms:modified xsi:type="dcterms:W3CDTF">2008-04-16T15:03:00Z</dcterms:modified>
  <cp:revision>2</cp:revision>
  <dc:subject/>
  <dc:title>Příloha č</dc:title>
</cp:coreProperties>
</file>