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/>
          <w:bCs/>
        </w:rPr>
        <w:t>Důvodová</w:t>
      </w:r>
      <w:r>
        <w:rPr>
          <w:b/>
          <w:bCs/>
        </w:rPr>
        <w:t xml:space="preserve"> zpráv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Renáta Janotová, vlastník pozemku parc.č. 2635/17 o výměře 11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loubětín, požádala o majetkoprávní vypořádání z důvodu zastavění tohoto pozemku stavbou ve vlastnictví hl.m. Prahy, a to místní komunikací (MK) III. třídy Pokorného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738-12.08 a činí  celkem 166 75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u MK III. třídy činí 50% ceny zjištěné znaleckým posudkem, tj. 712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Celková kupní cena činí </w:t>
      </w:r>
      <w:r>
        <w:rPr>
          <w:bCs/>
          <w:sz w:val="22"/>
        </w:rPr>
        <w:t xml:space="preserve"> 117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bCs/>
          <w:sz w:val="22"/>
        </w:rPr>
        <w:t xml:space="preserve"> x 712,- Kč  = 83 304,- Kč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Tato kupní cena bude zvýšena o rozdíl v dani z převodu nemovitost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dle znaleckého posudku                                                                          166 750,- Kč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ň z převodu nemovitosti 3%                                                                            5 004,- Kč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Pravidel pro výkupy                                                                            83 304,- Kč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ň z převodu nem. dle kupní ceny                                                        2 502,- Kč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díl v dani                                                                                                        2 502,- Kč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Celková kupní cena      ……………..   83 304 + 2 502,- Kč =                          85 806,- Kč</w:t>
      </w:r>
    </w:p>
    <w:p>
      <w:pPr>
        <w:pStyle w:val="Normal"/>
        <w:jc w:val="both"/>
        <w:rPr/>
      </w:pPr>
      <w:r>
        <w:rPr>
          <w:sz w:val="22"/>
        </w:rPr>
        <w:t>Vlastnice předmětných pozemků s kupní cenou souhlasila (příloha č. 4).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09:00Z</dcterms:created>
  <dc:creator>INF</dc:creator>
  <dc:description/>
  <cp:keywords/>
  <dc:language>en-US</dc:language>
  <cp:lastModifiedBy>INF</cp:lastModifiedBy>
  <dcterms:modified xsi:type="dcterms:W3CDTF">2008-03-26T15:10:00Z</dcterms:modified>
  <cp:revision>2</cp:revision>
  <dc:subject/>
  <dc:title>Důvodová zpráva</dc:title>
</cp:coreProperties>
</file>