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5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5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Základní škola speciální a Základní škola praktická, Praha 10, Starostrašnická 45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479 ze dne 22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Kaucký Miloš,Ing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4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3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22T11:31:00Z</dcterms:modified>
  <cp:revision>1</cp:revision>
  <dc:subject/>
  <dc:title>Průvodce při přípravě materiálů</dc:title>
</cp:coreProperties>
</file>