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8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8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nabytí pozemků do vlastnictví hlavního města Prahy dle zákona č.95/1999 Sb., ve znění pozdějších předpisů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379 ze dne 1.4.2008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379 ze dne 1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9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1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4-01T13:17:00Z</dcterms:modified>
  <cp:revision>1</cp:revision>
  <dc:subject/>
  <dc:title>Průvodce při přípravě materiálů</dc:title>
</cp:coreProperties>
</file>