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9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9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dělení grantů hlavního města Prahy vlastníkům památkově významných staveb a objektů v roce 2008 - 1.výběru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470 ze dne 22.4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  <w:t>Vilhelm Petr,PhDr., 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A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2:3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4-22T12:39:00Z</dcterms:modified>
  <cp:revision>1</cp:revision>
  <dc:subject/>
  <dc:title>Průvodce při přípravě materiálů</dc:title>
</cp:coreProperties>
</file>