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účelové neinvestiční dotace HMP  pro MČ v oblasti sociálních služeb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v souvislosti s vyhlášeným dotačním řízením HMP pro městské části v oblasti sociálních služeb pro rok 2008 poskytnutí  účelové neinvestiční dotace městským částem (pol.4121) dle přílohy č. 1 tohoto usnesení, v celkové výši 23 mil. Kč z kap. 0504, § 4349, pol. 5229 - granty (oblast sociální péče)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4. 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32:00Z</dcterms:created>
  <dc:creator>soc5736</dc:creator>
  <dc:description/>
  <cp:keywords/>
  <dc:language>en-US</dc:language>
  <cp:lastModifiedBy>soc5736</cp:lastModifiedBy>
  <dcterms:modified xsi:type="dcterms:W3CDTF">2008-04-15T11:32:00Z</dcterms:modified>
  <cp:revision>1</cp:revision>
  <dc:subject/>
  <dc:title>NAŘÍZENÍ ŘEDITELE</dc:title>
</cp:coreProperties>
</file>