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ůvodová zpráv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Odbor rozpočtu MHMP pro financování předškolních zařízení, škol a školských zařízení kraje Hlavní  město Praha postupoval ve smyslu  Směrnice Ministerstva školství, mládeže a tělovýchovy  č.j. 28 768/2005 – 45 ze dne 12.prosince 2005, kterou se stanoví závazné zásady, podle kterých provádějí krajské úřady rozpis finančních prostředků státního rozpočtu přidělovaných podle § 161 odst.6 písm.b) zákona č.561/2004 Sb., o předškolním, základním, středním, vyšším odborném a jiném vzdělávání (školský zákon), ve znění pozdějších předpisů a podle kterých provádějí obecní úřady obcí s rozšířenou působností návrhy rozpisů rozpočtů finančních prostředků státního rozpočtu podle § 161 odst.7 písm.a) zákona č.561/2004 S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is finančních prostředků  ze strany MŠMT  byl ve smyslu § 161 odst.5 zákona č.561/2004 Sb., o předškolním, základním, středním, vyšším odborném a jiném vzdělávání (školský zákon), ve znění pozdějších předpisů proveden prostřednictvím republikových normativů stanovených tímto ministerstvem na rok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rok 2008 byla do konstrukce krajských  normativů promítnuta forma rozvojového programu financování rozšíření výuky o 2 hodiny týdně na gymnáziích, dále pak navýšení mzdové složky všech normativů o 1,5%  a ponížení oblasti ONIV přímé o 23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to, že schválený rozpočet regionálního školství ČR pro rok 2008 umožnil zajistit nárůst mezd zaměstnanců této sféry ve výši uvedené v návrhu státního rozpočtu  o 1,5% a nárůst o dalších 1,3%, navýšeného při schvalování rozpočtu, nebylo možno toto zvýšení v hlavním městě Praze v plném rozsahu do  mzdové části krajských normativů zapracovat. Rovněž tak nebylo možno využít dalšího  navýšení o 1,8%, o kterém hovoří republikové normativy MŠMT. Navýšení spočívá  v “</w:t>
      </w:r>
      <w:r>
        <w:rPr>
          <w:b/>
          <w:bCs/>
          <w:u w:val="single"/>
        </w:rPr>
        <w:t>relativní úspoře“</w:t>
      </w:r>
      <w:r>
        <w:rPr/>
        <w:t xml:space="preserve"> počtu zaměstnanců a mzdových prostředků, plynoucí z předpokládaného poklesu počtu žáků  mezi jednotlivými školními roky. Budou-li touto cestou  v průběhu roku 2008 finanční prostředky získány, budou pražským školám poskytnuty v rámci rozpočtového řízení II, konaného na přelomu září a října letošní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ůvodem navýšení krajských normativů pouze o 1,5% byla  povinnost MHMP napravit pochybení předchozích období, které vyplynulo z  kontrol,  provedených Ministerstvem školství, mládeže a tělovýchovy i za cenu, že tato náprava měla dopad do nižšího navýšení mezd, než stanoví republikové normati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isem rozpočtu je pro rok 2008 normativním způsobem řešena i oblast individuální  integrace žáků. Další potřeba finančních prostředků pro tuto oblast na 1.pololetí 2008 je řešena  z prostředků hlavního města Prahy. Takto přidělené prostředky jsou účelově určené s povinností finančního vypořádání k datu 31.12.2008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Z výsledků rozpočtového řízení I. roku 2008 vyplynula</w:t>
      </w:r>
      <w:r>
        <w:rPr>
          <w:b/>
          <w:bCs/>
        </w:rPr>
        <w:t xml:space="preserve"> úprava přímých nákladů pro školy a školská zařízení v působnosti hlavního města Prahy </w:t>
      </w:r>
      <w:r>
        <w:rPr/>
        <w:t xml:space="preserve">o celkové navýšení  neinvestičních prostředků, poskytovaných ze státního rozpočtu ve výši 17 308 tis.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last platů byla v rámci rozpočtového řízení I.ponížena o 6 332 tis.Kč. Tento pokles byl zapříčiněn povinností napravit pochybení předchozích let, plynoucích z kontrol MŠMT.Týkalo se nesprávného způsobu financování  „bývalých městských škol HMP“,  které probíhalo  z prostředků hlavního města Prahy. Teprve v roce 2008 byly náprava provedena  tak, že financování uvedených škol bylo zabezpečeno tak, jako je tomu u ostatních typů škol, a to z prostředků kap.333 MŠM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last OON byla navýšena oproti schválenému rozpočtu o 9 162 tis.Kč. Toto navýšení se projevilo především  u středních   škol, a to ve výši 3 389 tis.Kč  a u domů dětí a mládeže ve výši 4 582 tis.Kč. </w:t>
      </w:r>
    </w:p>
    <w:p>
      <w:pPr>
        <w:pStyle w:val="TextBody"/>
        <w:rPr>
          <w:i/>
          <w:i/>
          <w:iCs/>
        </w:rPr>
      </w:pPr>
      <w:r>
        <w:rPr/>
        <w:t xml:space="preserve">Navýšení u uvedených typů škol  a zařízení je ovlivněno změnou v organizaci výukového procesu tak, aby vyučovací povinnost pedagogických pracovníků byla využita v maximální možné míře. U domů dětí a mládeže je takto řešena nepravidelná činnost  zájmových zařízení, dále pak letní tábory a víkendová činnost pro veřejnost. Nejvyšším podílem OON v celkové výši 3 445 tis.Kč ovlivňuje skutečnost  Dům dětí a  mládeže hlavního města Prahy, u kterého bylo napraveno pochybení již výše uvedené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/>
      </w:pPr>
      <w:r>
        <w:rPr/>
        <w:t>Oblast zákonných odvodů zaznamenala navýšení o 934 tis.Kč oproti schválenému rozpočtu. Navýšení je v souladu s úpravou platové oblasti a oblasti OO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blast přímých ONIV zaznamenala pokles ve výši 21 072 tis.Kč. Pokles koresponduje s poklesem republikových normativů MŠMT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 počtu zaměstnanců u škol zřizovaných hlavním městem Prahou zaznamenal pokles o 213,8 přepočteného zaměstnanc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pis prostředků  státního rozpočtu pro školy a školská zařízení, zřizovaná hlavním městem Prahou  a jejich krytí konkretizuje příloha č. 1  tohoto materiálu.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Z výsledků rozpočtového řízení I. roku 2008 </w:t>
      </w:r>
      <w:r>
        <w:rPr>
          <w:b/>
          <w:bCs/>
        </w:rPr>
        <w:t>vyplynula úprava přímých nákladů pro předškolní zařízení, školy a školská zařízení v působnosti MČ hlavního města Prahy</w:t>
      </w:r>
      <w:r>
        <w:rPr/>
        <w:t xml:space="preserve"> o celkové navýšení  neinvestičních prostředků, poskytovaných ze státního rozpočtu ve výši  21 543 tis.Kč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 toho oblast platů zaznamenala navýšení oproti schválenému rozpočtu o 21 699 tis.Kč. Navýšení je ovlivněno především postupným nárůstem počtu dětí v tomto typu škol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blast OON byla navýšena oproti schválenému rozpočtu o 4 264 tis.Kč.  Navýšení se projevilo především u základního školství, a to ve výši 3 578 tis.Kč. Toto  je ovlivněno především  poklesem počtu žáků základního školství a výplatou odstupného pro zaměstnance, kteří ukončují z uvedeného důvodu pracovní poměr se školou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Oblast zákonných odvodů zaznamenala navýšení o 9 155 tis.Kč oproti schválenému rozpočtu. Navýšení je v souladu s úpravou platové oblasti a OON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blast ONIV přímé zaznamenal pro obecní školství hlavního města Prahy pokles   o 13 575 tis.Kč.  Pokles koresponduje s poklesem republikových normativů MŠMT v této oblasti.</w:t>
      </w:r>
    </w:p>
    <w:p>
      <w:pPr>
        <w:pStyle w:val="TextBody"/>
        <w:rPr/>
      </w:pPr>
      <w:r>
        <w:rPr/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Počet zaměstnanců po rozpočtovém řízení I. u obecního školství zaznamenal nárůst o 62,3 pracovní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</w:t>
      </w:r>
    </w:p>
    <w:p>
      <w:pPr>
        <w:pStyle w:val="Normal"/>
        <w:jc w:val="both"/>
        <w:rPr/>
      </w:pPr>
      <w:r>
        <w:rPr/>
        <w:t>K výraznému poklesu počtu  zaměstnanců dochází u základního školství, a to ve výši 51,2 přepočteného pracovníka. Důvodem je pokles žáků za školní rok 2007/2008 oproti  školnímu roku 2006/2007, který dosáhl výše 2 621 žáků. Naproti tomu k nárůstu zaměstnanců dochází u mateřských škol, a to o 113,2 přepočteného pracovníka. Tento nárůst je ovlivněn nárůstem počtu dětí v mateřských školách ve školním roce 2007/2008 o 770 dětí oproti školnímu roku 2006/2007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pis prostředků  státního rozpočtu pro školy a školská zařízení, zřizovaná městskými částmi hlavního města Prahy  a jejich krytí konkretizuje příloha č. 2  tohoto materiálu. 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Potřeba </w:t>
      </w:r>
      <w:r>
        <w:rPr>
          <w:b/>
          <w:bCs/>
        </w:rPr>
        <w:t>provozních prostředků</w:t>
      </w:r>
      <w:r>
        <w:rPr/>
        <w:t xml:space="preserve"> z rozpočtových zdrojů hl.m.Prahy z výsledků rozpočtového řízení I. vyplynula pro PO zřizované hl.m.Prahou  v potřebu navýšení o 84 748,3 tis.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rozpočtového řízení I. bylo školám a školským zařízením, působícím v objektech, které spravují městské části hlavního města Prahy, poskytnuty finanční prostředky na </w:t>
      </w:r>
      <w:r>
        <w:rPr>
          <w:b/>
          <w:bCs/>
        </w:rPr>
        <w:t>nájemné</w:t>
      </w:r>
      <w:r>
        <w:rPr/>
        <w:t xml:space="preserve"> ve výši nájemních smluv, a to na 1.pololetí letošního roku. Nájemné pro základní umělecké školy  v celkové výši 4 765 tis.Kč je účelově určen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ro školy „dříve magistrátní“ byl pro rok 2008 z prostředků hlavního města Prahy stanoven limit prostředků na platy ve výši 45 503 tis.Kč,  odvody s tím související ve výši 17 158 tis.Kč a limit počtu pracovníků ve výši 207,7 tis.Kč. Tato změna souvisí s výše uvedenou nápravou  financování , plynoucí z kontroly MŠM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zpis prostředků  hlavního města Prahy  pro školy a školská zařízení, zřizovaná  hlavním městem  a jejich krytí konkretizuje příloha č. 3  tohoto materiálu.  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</w:rPr>
      </w:pPr>
      <w:r>
        <w:rPr/>
        <w:t xml:space="preserve">Příloha č.4 a č.5. konkretizuje  poskytnutí účelové neinvestiční dotace </w:t>
      </w:r>
      <w:r>
        <w:rPr>
          <w:b/>
          <w:bCs/>
        </w:rPr>
        <w:t>z rozpočtu hlavního města Prahy</w:t>
      </w:r>
      <w:r>
        <w:rPr/>
        <w:t xml:space="preserve"> </w:t>
      </w:r>
      <w:r>
        <w:rPr>
          <w:b/>
          <w:bCs/>
        </w:rPr>
        <w:t>na integraci žáků – asistenty pedagoga</w:t>
      </w:r>
      <w:r>
        <w:rPr/>
        <w:t>, pro školy, zřizované hlavním městem Prahou (příloha č.4) a pro obecní školství, zřïzované městskými částmi hlavního města Prahy (příloha č.5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zdělávání dětí, žáků a studentů se speciálními vzdělávacími potřebami v běžných typech škol je jednou z forem speciálního vzdělávání. Zařazení žáka se zdravotním postižením do některé formy speciálního vzdělávání provádí ředitel školy na základě doporučení školského poradenského zařízení a souhlasu zákonného zástupce žáka. Žák zařazený v některé formě speciálního vzdělávání  má nárok na podpůrná opatření v rozsahu stanoveném „vyhláškou“.</w:t>
      </w:r>
      <w:r>
        <w:rPr>
          <w:color w:val="FF0000"/>
        </w:rPr>
        <w:t xml:space="preserve"> </w:t>
      </w:r>
      <w:r>
        <w:rPr/>
        <w:t>Speciální vzdělávání a podpůrná opatření doporučená školským poradenským zařízením zabezpečuje škola ve spolupráci se školským poradenským zařízením. Míra a rozsah těchto podpůrných opatření je stanoven školským poradenským zařízením obvykle při zpracování návrhu na zařazení žáka do režimu speciálního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výše uvedených důvodů navrhuje odbor rozpočtu MHMP  upravit rozpočet roku 2008 pro školy, zřizované hlavním městem Prahou o finanční prostředky v celkové výši 3 001 tis.Kč, z toho oblast platů činí 2 191 tis.Kč, zákonné odvody činí 810 tis.Kč. Pro školy speciálního školství, zřizované hlavním městem Prahou je navrhováno poskytnout 124 tis.Kč na nákup kompenzačních pomůc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5 konkretizuje návrh na poskytnutí účelové neinvestiční dotace z rozpočtu hlavního města Prahy pro</w:t>
      </w:r>
      <w:r>
        <w:rPr>
          <w:color w:val="FF0000"/>
        </w:rPr>
        <w:t xml:space="preserve"> </w:t>
      </w:r>
      <w:r>
        <w:rPr/>
        <w:t>obecní školství hl.m.Prahy</w:t>
      </w:r>
      <w:r>
        <w:rPr>
          <w:b/>
          <w:bCs/>
        </w:rPr>
        <w:t xml:space="preserve"> </w:t>
      </w:r>
      <w:r>
        <w:rPr/>
        <w:t>v celkové výši 18 556,3 tis.Kč</w:t>
      </w:r>
      <w:r>
        <w:rPr>
          <w:b/>
          <w:bCs/>
        </w:rPr>
        <w:t xml:space="preserve">. </w:t>
      </w:r>
      <w:r>
        <w:rPr/>
        <w:t xml:space="preserve"> Z tohoto objemu prostředky na platy  dosahují  výše 13 554 tis.Kč,  zákonné  odvody 5 002,3  tis.Kč.  Prostředky na platy včetně zákonných odvodů jsou určeny   pro asistenty pedagoga . Navýšení počtu zaměstnanců  ve smyslu výše uvedeném  činí 208,7 přepočteného pracovníka</w:t>
      </w:r>
      <w:r>
        <w:rPr>
          <w:color w:val="FF0000"/>
        </w:rPr>
        <w:t>.</w:t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jc w:val="both"/>
        <w:rPr/>
      </w:pPr>
      <w:r>
        <w:rPr/>
        <w:t xml:space="preserve">Oblast integrace žáků u škol kraje Hlavní město Praha  je výše uvedenými objemy (příloha č.4 a č.5) řešena pouze pro období 1.pololetí 2008. Období 2.pololetí 2008 zůstává finančně nekryto, neboť oblast asistentů pedagoga a další náklady (další speciální péče, kompenzační pomůcky)  zaznamenávají v posledním období překotný nárůst, jehož krytí přesahuje možnosti krytí jak prostředky státního rozpočtu, tak i rozpočtu hlavního města Prahy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Příloha č.6 konkretizuje výši </w:t>
      </w:r>
      <w:r>
        <w:rPr>
          <w:b/>
          <w:bCs/>
          <w:szCs w:val="28"/>
        </w:rPr>
        <w:t>odměn pedagogickým pracovníkům</w:t>
      </w:r>
      <w:r>
        <w:rPr>
          <w:szCs w:val="28"/>
        </w:rPr>
        <w:t xml:space="preserve">, poskytnutou z prostředků hlavního města Prahy  pro  školy  a školská zařízení, zřizovaná hlavním městem Prahou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Již od roku 2004 je  hlavním městem Prahou řešena platová oblast  pedagogických pracovníků ve školách a školských zařízeních, jimi zřizovaných .</w:t>
      </w:r>
    </w:p>
    <w:p>
      <w:pPr>
        <w:pStyle w:val="Normal"/>
        <w:jc w:val="both"/>
        <w:rPr>
          <w:b/>
          <w:b/>
          <w:bCs/>
        </w:rPr>
      </w:pPr>
      <w:r>
        <w:rPr/>
        <w:t>Pro rok 2008 odbor rozpočtu MHMP navrhuje k řešení této situace finanční objem v celkové výši 150 000 tis.Kč, z čehož platy dosahují výše 109 492 tis.Kč, zákonné odvody 40 508 tis.Kč. Celkový objem finančních prostředků zahrnuje i finanční krytí odměn pro ředitele škol a školských zařízení, zřizovaných hlavním městem Prahou.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07:00Z</dcterms:created>
  <dc:creator>INF</dc:creator>
  <dc:description/>
  <dc:language>en-US</dc:language>
  <cp:lastModifiedBy>INF</cp:lastModifiedBy>
  <dcterms:modified xsi:type="dcterms:W3CDTF">2008-04-08T08:00:00Z</dcterms:modified>
  <cp:revision>2</cp:revision>
  <dc:subject/>
  <dc:title>Důvodová zpráva</dc:title>
</cp:coreProperties>
</file>