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Obchodní akademie, Praha 1, Dušní 7, dle přílohy č. 1 k tomu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Vyšší odborná škola a Střední průmyslová škola dopravní, Praha 1, Masná 18, dle přílohy č. 2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5:00Z</dcterms:created>
  <dc:creator> A3</dc:creator>
  <dc:description/>
  <cp:keywords/>
  <dc:language>en-US</dc:language>
  <cp:lastModifiedBy> A3</cp:lastModifiedBy>
  <dcterms:modified xsi:type="dcterms:W3CDTF">2008-04-15T12:15:00Z</dcterms:modified>
  <cp:revision>1</cp:revision>
  <dc:subject/>
  <dc:title>NAŘÍZENÍ ŘEDITELE</dc:title>
</cp:coreProperties>
</file>