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zřizovací listiny příspěvkové organizace Domov mládeže a školní jídelna, Praha 9, Lovosická 42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Domov mládeže a školní jídelna, Praha 9, Lovosická 42, dle přílohy č. 1.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0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0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46:00Z</dcterms:created>
  <dc:creator>INF</dc:creator>
  <dc:description/>
  <dc:language>en-US</dc:language>
  <cp:lastModifiedBy>INF</cp:lastModifiedBy>
  <dcterms:modified xsi:type="dcterms:W3CDTF">2007-01-16T12:46:00Z</dcterms:modified>
  <cp:revision>1</cp:revision>
  <dc:subject/>
  <dc:title>NAŘÍZENÍ ŘEDITELE</dc:title>
</cp:coreProperties>
</file>