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 60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 60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zvýšení rozpočtu hl.m.Prahy v roce 2008 o účelový investiční transfer ze SFDI na financování výstavby a modernizaci průjezdních úseků silnic a dálnic pro OMI MHMP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116  ze dne 5.2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 xml:space="preserve">radní Šteiner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15:00Z</dcterms:created>
  <dc:creator>z000355</dc:creator>
  <dc:description>Všechna práva k tomuto dílu jsou vyhrazena firmou OBIS s.r.o.
 Zákaz šíření bez souhlasu autora.</dc:description>
  <cp:keywords/>
  <dc:language>en-US</dc:language>
  <cp:lastModifiedBy>z000355</cp:lastModifiedBy>
  <dcterms:modified xsi:type="dcterms:W3CDTF">2008-02-08T13:15:00Z</dcterms:modified>
  <cp:revision>1</cp:revision>
  <dc:subject/>
  <dc:title>Průvodce při přípravě materiálů</dc:title>
</cp:coreProperties>
</file>