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>Ředitelka Městské nemocnice následné péče požádala o změnu zřizovací listiny , která vychází jednak ze současné potřeby organizace upravit doplňkovou činnost a dále se týká aktualizace nemovitého a movitého majetku dle provedené inventury k 31.12.200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 zřizovací listině se nově upravuje čl. V. vymezení majetku, kde se doplňuje tabulka budovy a stavby. Příloha č. 2 ke zřizovací listině (movitý majetek) se dle požadavku finančního auditu rozšiřuje o umělecká díla a předmě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ánek VII. doplňková činnost se rozšiřuje o bod 3. – vzdělávání lékařů a sester a dalších pracovníků ve zdravotnictví. Městská nemocnice následné péče pořádá vzdělávací aktivity i pro jiné zdravotnické pracovníky a pracovníky ve zdravotnictví,  než pro vlastní zaměstnance</w:t>
      </w:r>
    </w:p>
    <w:p>
      <w:pPr>
        <w:pStyle w:val="Normal"/>
        <w:jc w:val="both"/>
        <w:rPr/>
      </w:pPr>
      <w:r>
        <w:rPr/>
        <w:t>( zejména postgraduální semináře s kardiologickou tématikou ) a tato činnost se bude nadále rozšiřovat. Proto bylo nutné upravit i tento člá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měna zřizovací listiny nabývá účinnosti prvního dne měsíce následujícího po schválení Zastupitelstvem hlavního města Prah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58:00Z</dcterms:created>
  <dc:creator>INF</dc:creator>
  <dc:description/>
  <dc:language>en-US</dc:language>
  <cp:lastModifiedBy>INF</cp:lastModifiedBy>
  <dcterms:modified xsi:type="dcterms:W3CDTF">2008-02-25T09:08:00Z</dcterms:modified>
  <cp:revision>1</cp:revision>
  <dc:subject/>
  <dc:title>Důvodová zpráva</dc:title>
</cp:coreProperties>
</file>