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5 k usnesení ZHMP č. 14/       ze dne 28.2.2008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 na přidělení neinvestiční účelové dotace pro městské části Praha 1 – 22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055"/>
        <w:gridCol w:w="2015"/>
        <w:gridCol w:w="1535"/>
        <w:gridCol w:w="1130"/>
        <w:gridCol w:w="1942"/>
      </w:tblGrid>
      <w:tr>
        <w:trPr/>
        <w:tc>
          <w:tcPr>
            <w:tcW w:w="153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ěstská část: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,-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Účel: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ěstská část: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ávrh:,-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Účel: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</w:t>
            </w:r>
          </w:p>
        </w:tc>
        <w:tc>
          <w:tcPr>
            <w:tcW w:w="10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aha 12</w:t>
            </w:r>
          </w:p>
        </w:tc>
        <w:tc>
          <w:tcPr>
            <w:tcW w:w="11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ha 13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ha 18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aha 10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  <w:tr>
        <w:trPr>
          <w:trHeight w:val="56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ha 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0 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Protidrogová politika na místní úrovn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lkem: MČ Praha 1 až 22  </w:t>
        <w:tab/>
        <w:tab/>
        <w:tab/>
        <w:tab/>
        <w:tab/>
        <w:tab/>
        <w:t xml:space="preserve">      1 540 000,-Kč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odmínky poskytnutí dotace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žití účelové neinvestiční dotace musí být v souladu se schválenou Národní strategií protidrogové politiky vlády ČR pro rok 2005 až 2009 Předložení závěrečné zprávy </w:t>
        <w:br/>
        <w:t>o realizaci programů zpracované dle závazné osnovy do 20. 1. 200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ložení vyúčtování do 20. 1. 2009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rantem účelovosti a efektivity využití přidělených finančních prostředků je protidrogový koordinátor ÚMČ nebo jiný pověřený pracovník, který je v kontaktu s protidrogovou koordinátorkou hl. m. Prah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00:00Z</dcterms:created>
  <dc:creator>INF</dc:creator>
  <dc:description/>
  <dc:language>en-US</dc:language>
  <cp:lastModifiedBy>INF</cp:lastModifiedBy>
  <dcterms:modified xsi:type="dcterms:W3CDTF">2008-02-19T10:00:00Z</dcterms:modified>
  <cp:revision>2</cp:revision>
  <dc:subject/>
  <dc:title>Příloha č</dc:title>
</cp:coreProperties>
</file>