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t>Důvodová zpráv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 xml:space="preserve">Usnesením vlády ČR dne 15. října 2007 č. 1150 byla schválena „Strategie prevence kriminality na léta 2008 až 2011“. Republikovým výborem pro prevenci kriminality byla schválena „Metodika přípravy krajského programu prevence kriminality a programu hl.m. Prahy na rok 2008“. V návaznosti na novou  strategii bylo osloveno  Ministerstvem vnitra    hl.m. Praha a vyzváno k zapojení se do krajské úrovně v rámci systému prevence kriminality v ČR. K zapojení do tohoto programu byly hl.m. Prahou vyzvány  MČ Praha 1 – 22, k podání projektů prevence kriminality vybraných  k financování  ze státní účelové dota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návaznosti na výše uvedené  Rada hl.m. Prahy souhlasila  usnesením č. 191 ze dne 12. 2. 2008 s návrhem k zařazení projektů prevence kriminality do programu MV „Krajský program prevence kriminality  hl.m. Prahy na rok  2008“, který obsahuje   projekty hl.m. Prahy (projekty kraje), projekty městských částí (projekty obce) a jeden  projekt  obligatorní (MV), jehož cílem je podpořit zpracování Koncepce prevence kriminality kraje na léta 2009 – 2011 a vytvoření a zajištění podmínek pro její realizaci.  Celkem bylo přijato 28 projektů, celkové náklady na jejich realizaci činí 26 083 959,- Kč.  Požadovaná státní účelová  dotace na projekty činí 11 908 000,- Kč. Povinná spoluúčast kraje nebo jiného subjektu odlišného od státu je ve výši 20 % z celkových nákladů na projekt. Celková spoluúčast činí celkem u podaných projektů  13 713 959,- Kč, z čehož spoluúčast hl.m. Prahy   na projektech z programu prevence kriminality je ve výši 2  060 000,- Kč. Jedná se o projekty hl.m. Prahy realizované ve spolupráci s MP hl.m. Prahy a Policií ČR. Městské části si spoluúčast na projektech zařazených do tohoto programu hradí  ze svého rozpočtu, tak, jak s tím souhlasila Komise Rady HMP pro prevenci kriminality  na území hl. m. Prahy (dále jen „KPP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PPK  se na svém zasedání  dne 30. ledna 2008 zabývala  Krajským programem prevence kriminality hl.m. Prahy na rok 2008 a jednotlivými projekty, které jsou navrženy k financování ze státní účelové dotace. Seznam doporučených projektů je uveden v příloze č. 1 tohoto usnesení. KPPK  doporučuje Radě hl. m. Prahy k odsouhlasení a Zastupitelstvu hl. m. Prahy ke schválení  předložené projekty tak, jak jsou uvedeny v této příloze č.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rajský program prevence kriminality hl.m. Prahy na rok  2008  bude následně posuzovat Republikový výbor pro prevenci kriminality  a po  schválení  výše státní účelové dotace na jednotlivé projekty bude materiál předložen opět k projednání RHMP. Zároveň  v návaznosti na schválenou Strategii prevence kriminality na léta 2008  až 2011 lze konstatovat, že počínaje rokem 2009 bude státní účelová dotace přidělena přímo jednotlivým krajům, které budou samy rozhodovat o přidělení státní účelové dotace na jednotlivé projekty prevence kriminal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0:19:00Z</dcterms:created>
  <dc:creator>okz7852</dc:creator>
  <dc:description/>
  <cp:keywords/>
  <dc:language>en-US</dc:language>
  <cp:lastModifiedBy>okz7852</cp:lastModifiedBy>
  <cp:lastPrinted>2008-02-13T11:23:00Z</cp:lastPrinted>
  <dcterms:modified xsi:type="dcterms:W3CDTF">2008-02-13T10:23:00Z</dcterms:modified>
  <cp:revision>3</cp:revision>
  <dc:subject/>
  <dc:title>Důvodová zpráva</dc:title>
</cp:coreProperties>
</file>