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591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591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ravy v rámci schváleného rozpočtu vlastního hlavního města Prahy na rok 2008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56 ze dne 22.1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zástupce ředitele MHMP pro finanční oblast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  <w:cantSplit w:val="true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>
        <w:cantSplit w:val="true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D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9:59:00Z</dcterms:created>
  <dc:creator>fin1337</dc:creator>
  <dc:description>Všechna práva k tomuto dílu jsou vyhrazena firmou OBIS s.r.o.
 Zákaz šíření bez souhlasu autora.</dc:description>
  <cp:keywords/>
  <dc:language>en-US</dc:language>
  <cp:lastModifiedBy>fin1337</cp:lastModifiedBy>
  <dcterms:modified xsi:type="dcterms:W3CDTF">2008-01-31T09:59:00Z</dcterms:modified>
  <cp:revision>1</cp:revision>
  <dc:subject/>
  <dc:title>Průvodce při přípravě materiálů</dc:title>
</cp:coreProperties>
</file>