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ůvodová zpráva – tisk č. 56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ateriál je předkládán na základě souhlasu Rady HMP usnesením č. 171 ze dne 12.2.     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nesením Rady HMP č. 1178 ze dne 15. srpna 2006 došlo ke schválení projektů INOSKOP a PŠP vč. podmínek pro čerpání podpory z Jednotného programového dokumentu pro Cíl 3 regionu NUTS 2 Hlavní město Praha s uvedením celkových uznatelných výdajů projektu a rozdělení podle zdrojů spolufinanc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NOSKOP</w:t>
      </w:r>
    </w:p>
    <w:p>
      <w:pPr>
        <w:pStyle w:val="Normal"/>
        <w:jc w:val="both"/>
        <w:rPr/>
      </w:pPr>
      <w:r>
        <w:rPr/>
        <w:t>Partnerská smlouva s finančním závazkem je uzavřena s Partnerem, a to s Ústavem výzkumu a rozvoje vzdělávání, který je součástí Pedagogické fakulty Univerzity Karlovy v Praze, M. D. Rettigové 4, Praha 1, podle metodického pokynu Ministerstva práce a sociálních věcí. Příjemce podpory z JPD 3 (v tomto případě odbor školství, mládeže a tělovýchovy MHMP) rozděluje poskytnuté prostředky mezi Partnera, který se na smluvním základě podílí na realizaci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 celkových nákladů 16 333,3 tis. Kč vyčleněných na aktivity realizované do roku 2008 bude v roce 2008 Partnerovi, Ústavu výzkumu a rozvoje vzdělávání, Pedagogické fakultě Univerzity Karlovy v Praze, poskytnuta dotace do výše 8 500 tis.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ŠP</w:t>
      </w:r>
    </w:p>
    <w:p>
      <w:pPr>
        <w:pStyle w:val="Normal"/>
        <w:jc w:val="both"/>
        <w:rPr/>
      </w:pPr>
      <w:r>
        <w:rPr/>
        <w:t>Partnerská smlouva s finančním závazkem je uzavřena s Partnerem, a to s Institutem pedagogicko-psychologického poradenství České republiky, Novoborská 372, Praha 9, podle metodického pokynu Ministerstva práce a sociálních věcí. Příjemce podpory z JPD 3 (v tomto případě odbor školství, mládeže a tělovýchovy MHMP) rozděluje poskytnuté prostředky mezi Partnery, kteří se na smluvním základě podílejí na realizaci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 celkových nákladů 14 210,5 tis. Kč vyčleněných na aktivity realizované do roku 2008 bude v roce 2008 Partnerovi, Institutu pedagogicko-psychologického poradenství, poskytnuta dotace do výše 3 000 tis.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ILOT GP</w:t>
      </w:r>
    </w:p>
    <w:p>
      <w:pPr>
        <w:pStyle w:val="Normal"/>
        <w:jc w:val="both"/>
        <w:rPr/>
      </w:pPr>
      <w:r>
        <w:rPr/>
        <w:t>Usnesením Rady HMP č. 0999 ze dne 19. 7. 2005 došlo ke schválení projektu PILOT GP vč. podmínek pro čerpání podpory z Jednotného programového dokumentu pro Cíl 3 regionu NUTS 2 Hlavní město Praha s uvedením celkových uznatelných výdajů projektu a rozdělení podle zdrojů spolufinancování. Partnerská smlouva s finančním závazkem je uzavřena s Partnerem, a to s Výzkumným ústavem pedagogickým Praha, Novodvorská 1010, Praha 4, podle metodického pokynu Ministerstva práce a sociálních věcí. Příjemce podpory z JPD 3 (v tomto případě odbor školství, mládeže a tělovýchovy MHMP) rozděluje poskytnuté prostředky mezi Partnera, který se na smluvním základě podílí na realizaci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 celkových nákladů 7 036,4 tis. Kč vyčleněných na aktivity realizované do roku 2008 bude v roce 2008 Partnerovi, Výzkumnému ústavu pedagogickému Praha, poskytnuta dotace do výše 561 tis.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investiční dotace bude Partnerům poskytována postupně tak, jak budou uvolňovány prostředky ze státního rozpočtu a podílů spolufinancování ze zdrojů HMP a podle skutečných prokazatelných výdajů spojených s realizací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jem výše uvedených dotací v roce 2008 je nad 200 tis. Kč a tudíž ve smyslu zákona č. 131/2000 Sb., o hlavním městě Praze, ve znění pozdějších předpisů, podléhá schválení Zastupitelstvu hlavního města Prah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4:11:00Z</dcterms:created>
  <dc:creator>INF</dc:creator>
  <dc:description/>
  <dc:language>en-US</dc:language>
  <cp:lastModifiedBy>INF</cp:lastModifiedBy>
  <dcterms:modified xsi:type="dcterms:W3CDTF">2008-02-13T14:12:00Z</dcterms:modified>
  <cp:revision>2</cp:revision>
  <dc:subject/>
  <dc:title>Důvodová zpráva – tisk č</dc:title>
</cp:coreProperties>
</file>