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ů kat.území Modřany, parc.č. 4400/716 (12 m2), 4400/717 (12 m2), 4400/720 (15 m2) a 4400/721 (15 m2) z vlastnictví hl.m. Prahy do vlastnictví BD Rakovského 3139 a 3140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zastavěných pozemků parc.č. 4400/716 o výměře 12 m2, parc.č. 4400/717 o výměře 12 m2, parc.č. 4400/720 o výměře 15 m2 a parc.č. 4400/721 o výměře 15 m2, kat.území Modřany, za celkovou kupní cenu 94.500,- Kč, tj. 1.750,- Kč/m2, z vlastnictví hl.m. Prahy do vlastnictví Bytového družstva Rakovského 3139 a 3140, IČ 26510286, se sídlem Rakovského 3139/3, 143 00 Praha 4 - Modřan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podle bodu I. tohoto usnesení</w:t>
      </w:r>
    </w:p>
    <w:p>
      <w:pPr>
        <w:pStyle w:val="Ukol1"/>
        <w:rPr/>
      </w:pPr>
      <w:r>
        <w:rPr/>
        <w:t>Termín: 4.3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0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1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50:00Z</dcterms:created>
  <dc:creator>INF</dc:creator>
  <dc:description/>
  <dc:language>en-US</dc:language>
  <cp:lastModifiedBy>INF</cp:lastModifiedBy>
  <dcterms:modified xsi:type="dcterms:W3CDTF">2008-01-23T12:50:00Z</dcterms:modified>
  <cp:revision>1</cp:revision>
  <dc:subject/>
  <dc:title>NAŘÍZENÍ ŘEDITELE</dc:title>
</cp:coreProperties>
</file>