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nemovitostí, nezbytných pro realizaci stavby č. 0065 Strahovský tunel 2.stavba (část B - hloubený tunel)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 67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2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1-23T09:28:00Z</dcterms:modified>
  <cp:revision>1</cp:revision>
  <dc:subject/>
  <dc:title>Průvodce při přípravě materiálů</dc:title>
</cp:coreProperties>
</file>