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 Zastupitelstvu hlavního města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Předkládaný materiál obsahuje návrh na změnu zřizovací listiny příspěvkové organizace v působnosti odboru školství, mládeže a tělovýchovy Magistrátu hlavního města Prahy: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 xml:space="preserve">Základní škola pro žáky se specifickými poruchami chování,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Praha 5, Na Zlíchově 19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 jsou navrhovány následující změny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Do  zřizovací listiny příspěvkové organizace je potřeba promítnout změny, ke kterým došlo sloučením Základní školy pro žáky se specifickými poruchami chování, Praha 5, Na Zlíchově 19, se Základní školou a Střední školou, Praha 10, V Olšinách 69, s tím, že nástupnickou organizací, která převzala veškerá práva a závazky,  se stala Základní škola pro žáky se specifickými  poruchami  chování,  Praha 5,  Na Zlíchově 19,  vše na základě usnesení ZHMP</w:t>
      </w:r>
    </w:p>
    <w:p>
      <w:pPr>
        <w:pStyle w:val="TextBody"/>
        <w:rPr/>
      </w:pPr>
      <w:r>
        <w:rPr/>
        <w:t xml:space="preserve"> </w:t>
      </w:r>
      <w:r>
        <w:rPr/>
        <w:t xml:space="preserve">č. 7/70 ze dne 31.5.2007.  Do zřizovací listiny se promítají změny v názvu organizace, vymezení hlavního účelu a předmětu činnosti organizace a vymezení majetku svěřeného zřizovatelem organizaci do správy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ve znění  článku I. Název organizace</w:t>
      </w:r>
    </w:p>
    <w:p>
      <w:pPr>
        <w:pStyle w:val="TextBody"/>
        <w:rPr/>
      </w:pPr>
      <w:r>
        <w:rPr/>
        <w:t xml:space="preserve">Na návrh ředitelky nástupnické organizace, po projednání s odborem školství, mládeže a tělovýchovy MHMP,  je po sloučení škol předkládán nový název, ve kterém je obsažena nová součást organizace – střední škola. Nový název zní: </w:t>
      </w:r>
      <w:r>
        <w:rPr>
          <w:i/>
          <w:iCs/>
        </w:rPr>
        <w:t xml:space="preserve">„Základní škola a Střední škola pro žáky se specifickými poruchami chování“, </w:t>
      </w:r>
      <w:r>
        <w:rPr/>
        <w:t>se sídlem Na Zlíchově 19, 152 00 Praha 5.</w:t>
      </w:r>
      <w:r>
        <w:rPr>
          <w:b/>
          <w:bCs/>
        </w:rPr>
        <w:t xml:space="preserve"> </w:t>
      </w:r>
      <w:r>
        <w:rPr/>
        <w:t xml:space="preserve">Předkládaný nový název je v souladu s platnou školskou legislativou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měna ve znění článku II. Vymezení hlavního účelu a předmětu činnosti</w:t>
      </w:r>
    </w:p>
    <w:p>
      <w:pPr>
        <w:pStyle w:val="TextBody"/>
        <w:rPr/>
      </w:pPr>
      <w:r>
        <w:rPr/>
        <w:t xml:space="preserve">Vymezení  účelu a předmětu činnosti organizace bylo rozšířeno o poskytování středního vzdělání pro žáky se speciálními vzdělávacími potřebami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Změna ve znění článku IV. Vymezení majetku zřizovatele svěřeného organizaci do správy</w:t>
      </w:r>
    </w:p>
    <w:p>
      <w:pPr>
        <w:pStyle w:val="TextBody"/>
        <w:rPr/>
      </w:pPr>
      <w:r>
        <w:rPr/>
        <w:t xml:space="preserve">Nemovitý i movitý majetek zřizovatele, který je vymezen v předkládaném návrhu změny zřizovací listiny, odpovídá stavu účetnictví nástupnické organizace k datu 30.11.2007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měna zřizovací listiny nabývá účinnosti dne 1.3.200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2:22:00Z</dcterms:created>
  <dc:creator>INF</dc:creator>
  <dc:description/>
  <cp:keywords/>
  <dc:language>en-US</dc:language>
  <cp:lastModifiedBy>INF</cp:lastModifiedBy>
  <cp:lastPrinted>2007-02-05T11:49:00Z</cp:lastPrinted>
  <dcterms:modified xsi:type="dcterms:W3CDTF">2008-01-25T10:41:00Z</dcterms:modified>
  <cp:revision>4</cp:revision>
  <dc:subject/>
  <dc:title>D ů v o d o v á    z p r á v a</dc:title>
</cp:coreProperties>
</file>