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3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3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parc.č. 461/6  v k.ú.Újezd nad Lesy a pozemku PK 254 v k.ú.Libuš do vlastnictví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 63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lomannová Daniel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5T10:20:00Z</dcterms:modified>
  <cp:revision>1</cp:revision>
  <dc:subject/>
  <dc:title>Průvodce při přípravě materiálů</dc:title>
</cp:coreProperties>
</file>