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440"/>
        <w:gridCol w:w="1980"/>
        <w:gridCol w:w="198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Heading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Příloha č.1 k usnesení ZHMP č. 7/  ze dne 31.5.2007</w:t>
            </w:r>
          </w:p>
          <w:tbl>
            <w:tblPr>
              <w:tblW w:w="193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0"/>
              <w:gridCol w:w="9650"/>
            </w:tblGrid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Heading1"/>
                    <w:jc w:val="both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color w:val="FF0000"/>
                      <w:sz w:val="42"/>
                    </w:rPr>
                    <w:t xml:space="preserve">                                                            </w:t>
                  </w:r>
                  <w:r>
                    <w:rPr>
                      <w:sz w:val="20"/>
                    </w:rPr>
                    <w:t>Příloha č.3</w:t>
                  </w:r>
                </w:p>
              </w:tc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S E Z N A 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ů k návrhu na schválení vzdání se práva převodu do vlastnictví hlavního města Prah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le zákona č.95/1999 Sb., ve znění pozdějších předpisů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Bohn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/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Braní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9/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/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/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/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Horní Měcholup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/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Křesl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Lipe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/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Podol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4/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1/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/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Uhříněv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Vysoča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5/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Maleš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/6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/6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/7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/7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54:00Z</dcterms:created>
  <dc:creator>INF</dc:creator>
  <dc:description/>
  <dc:language>en-US</dc:language>
  <cp:lastModifiedBy>INF</cp:lastModifiedBy>
  <dcterms:modified xsi:type="dcterms:W3CDTF">2007-05-23T13:54:00Z</dcterms:modified>
  <cp:revision>2</cp:revision>
  <dc:subject/>
  <dc:title>S E Z N A M</dc:title>
</cp:coreProperties>
</file>