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bezúročné půjčky z rezervy pro MČ vytvořené v kap. 1016 rozpočtu  hl. m. Prahy na rok 2007 mětské části Praha - Běcho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73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07:48:00Z</dcterms:modified>
  <cp:revision>1</cp:revision>
  <dc:subject/>
  <dc:title>Průvodce při přípravě materiálů</dc:title>
</cp:coreProperties>
</file>