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í pozemku parc. č. 2571 v k.ú. Stodůlky (dle geometrických plánů č. 3065-4/2006 ze dne 28.4.2006 a č. 3032-2/2006 ze dne 14.4.2006 označených jako pozemek parc.č. 2571/2  o výměře 31 m</w:t>
      </w:r>
      <w:r>
        <w:rPr>
          <w:vertAlign w:val="superscript"/>
        </w:rPr>
        <w:t>2</w:t>
      </w:r>
      <w:r>
        <w:rPr/>
        <w:t xml:space="preserve">  a jako pozemek 2571/3 o výměře 67 m</w:t>
      </w:r>
      <w:r>
        <w:rPr>
          <w:vertAlign w:val="superscript"/>
        </w:rPr>
        <w:t>2</w:t>
      </w:r>
      <w:r>
        <w:rPr/>
        <w:t xml:space="preserve"> , vše v k.ú. Stodůlky) ze SJM a podílového spoluvlastnictví Karla Bastla a Boženy Bastlové do vlastnictví hl.m. Prahy pro účel realizace stavby č. 8588 TV Malá Ohrada, etapa 0001 Západní část a etapa 0002 Východní čás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částí pozemku parc. č. 2571 v k.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>, vše v k.ú. Stodůlky) ze SJM a podílového spoluvlastnictví Bastla Karla a Bastlové Boženy, oba bytem Podohradská 1685/2, 155 00 Praha 5, do vlastnictví hl. m. Prahy, za celkovou kupní cenu pozemků určenou znaleckými posudky č. 1746c-09/07 a č. 1746e-11/07 ze dne 6.2.2007 a dále upravenou v souladu s usnesením Rady HMP č. 0608 ze dne 30.5.2000 na výši 27 840,- Kč a s uhrazením rozdílu daně z převodu nemovitostí ve výši 834,- Kč dle přílohy č. 1 k tomuto usnesení. Celková kupní cena úplatně nabývaných částí pozemku činí celkem 28 674,- Kč, t.j. cca 293,-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4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42:00Z</dcterms:created>
  <dc:creator>INF</dc:creator>
  <dc:description/>
  <cp:keywords/>
  <dc:language>en-US</dc:language>
  <cp:lastModifiedBy>INF</cp:lastModifiedBy>
  <dcterms:modified xsi:type="dcterms:W3CDTF">2007-05-23T12:43:00Z</dcterms:modified>
  <cp:revision>1</cp:revision>
  <dc:subject/>
  <dc:title>NAŘÍZENÍ ŘEDITELE</dc:title>
</cp:coreProperties>
</file>