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293248165"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464306358"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918941265"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