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1470326018"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274754285"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1875110603"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