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1866078473"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384521805"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405181408"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