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části pozemku parc.č. 1266/3 o výměře 373 m</w:t>
      </w:r>
      <w:r>
        <w:rPr>
          <w:vertAlign w:val="superscript"/>
        </w:rPr>
        <w:t>2</w:t>
      </w:r>
      <w:r>
        <w:rPr/>
        <w:t xml:space="preserve"> v k.ú. Hloubětín z vlastnictví hl.m. Prahy do vlastnictví společnosti KTIRIO, s.r.o., IČ: 272 01 775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1266/3 v k.ú. Hloubětín dle GP č. 1556-401/2006 ze dne 31.8.2006 nově označené jako pozemek parc.č. 1266/3 o výměře 373 m</w:t>
      </w:r>
      <w:r>
        <w:rPr>
          <w:vertAlign w:val="superscript"/>
        </w:rPr>
        <w:t>2</w:t>
      </w:r>
      <w:r>
        <w:rPr/>
        <w:t xml:space="preserve"> v k.ú. Hloubětín z vlastnictví hl.m.Prahy do vlastnictví společnosti KTIRIO, s.r.o., IČ 272 01 775, se sídlem Praha 9, Lednická 351, PSČ 198 00, za kupní cenu ve výši 634.100,- Kč, tj. 1.700,-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8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B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58:00Z</dcterms:created>
  <dc:creator>INF</dc:creator>
  <dc:description/>
  <cp:keywords/>
  <dc:language>en-US</dc:language>
  <cp:lastModifiedBy>INF</cp:lastModifiedBy>
  <dcterms:modified xsi:type="dcterms:W3CDTF">2007-05-23T13:58:00Z</dcterms:modified>
  <cp:revision>1</cp:revision>
  <dc:subject/>
  <dc:title>NAŘÍZENÍ ŘEDITELE</dc:title>
</cp:coreProperties>
</file>