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pozemků parc.č. 4365/48 o výměře 756 m2, parc.č. 4365/50 o výměře 85 m2, část pozemku parc.č. 4365/47 o výměře 105 m2 a pozemek parc.č. 4367/27 o výměře 20 m2 v k.ú. Horní Počernice do vlastnictví hl.m. Prahy pro stavbu č.3295 "TV Horní Počernice, etapa 0012 - IS ostatní ", 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pozemků parc.č. 4365/48 o výměře 756 m 2 a parc.č. 4365/50 o výměře 85 m2 v k.ú. Horní Počernice oba ve vlastnictví manželů Ing.Pavla a Lenky Švehlových a části pozemku parc.č. 4365/47 o výměře 105 m2 (dle geometrického plánu č. 2079/2006  ze dne 23.5.2006 označený jako parc.č. 4365/72) a pozemek parc.č. 4367/27 o výměře 20 m2 v k.ú. Horní Počernice oba ve vlastnictví manželů Miroslava a Ivany Vlčkových v souvislosti s realizací stavby č. 3295 "TV Horní Počernice , etapa 0012-IS ostatní" za celkovou kupní cenu určenou znaleckými posudky č.0977-012/06 ze dne 28.2.2006 a č.1005-040/06 z 8.6.2006, upravenou v souladu s usnesením Rady hl.m. Prahy č.0608 ze dne 30.5.2000, která včetně uhrazení rozdílu daně z převodu nemovitostí činí 611 913,-  Kč, t.j. cca 633 Kč/m2.   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7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30:00Z</dcterms:created>
  <dc:creator>INF</dc:creator>
  <dc:description/>
  <dc:language>en-US</dc:language>
  <cp:lastModifiedBy>INF</cp:lastModifiedBy>
  <dcterms:modified xsi:type="dcterms:W3CDTF">2007-05-23T13:30:00Z</dcterms:modified>
  <cp:revision>1</cp:revision>
  <dc:subject/>
  <dc:title>NAŘÍZENÍ ŘEDITELE</dc:title>
</cp:coreProperties>
</file>