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2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2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Správa služeb Městské policie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729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právy služeb MP hl.m. Prahy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31.5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C2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3:1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2T13:11:00Z</dcterms:modified>
  <cp:revision>1</cp:revision>
  <dc:subject/>
  <dc:title>Průvodce při přípravě materiálů</dc:title>
</cp:coreProperties>
</file>