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ůvodová zpráva</w:t>
      </w:r>
    </w:p>
    <w:p>
      <w:pPr>
        <w:pStyle w:val="Normal"/>
        <w:rPr/>
      </w:pPr>
      <w:r>
        <w:rPr/>
      </w:r>
    </w:p>
    <w:p>
      <w:pPr>
        <w:pStyle w:val="Normal"/>
        <w:rPr/>
      </w:pPr>
      <w:r>
        <w:rPr/>
      </w:r>
    </w:p>
    <w:p>
      <w:pPr>
        <w:pStyle w:val="TextBody"/>
        <w:rPr/>
      </w:pPr>
      <w:r>
        <w:rPr/>
        <w:tab/>
        <w:t>Na základě Pravidel pro přidělování dotací městským částem na podporu činnosti sborů dobrovolných hasičů schválených usnesením Rady hl. m. Prahy číslo 0337 ze dne 12. 3. 2002 je navrhováno provést přidělení finančních prostředků, které jsou v rozpočtu hlavního města Prahy pro rok 2007 vyčleněny v kapitole 0708–5512 jako finanční prostředky na dotace pro činnost sborů dobrovolných hasičů.</w:t>
      </w:r>
    </w:p>
    <w:p>
      <w:pPr>
        <w:pStyle w:val="TextBody"/>
        <w:rPr/>
      </w:pPr>
      <w:r>
        <w:rPr/>
      </w:r>
    </w:p>
    <w:p>
      <w:pPr>
        <w:pStyle w:val="TextBody"/>
        <w:ind w:firstLine="708"/>
        <w:rPr/>
      </w:pPr>
      <w:r>
        <w:rPr/>
        <w:t>Vzhledem k výši těchto finančních prostředků bylo navrženo tyto vynakládat rovnoměrně v souladu s Pravidly pro přidělování dotací městským částem na podporu činnosti sborů dobrovolných hasičů a v souladu s potřebami jednotlivých jednotek SDH. Dále pak s přihlédnutím k zařazení jednotlivých SDH v systému požární bezpečnosti hlavního města Prahy, aktivitě sborů a v neposlední řadě dle jejich oprávněných požadavků. Tyto finanční prostředky jsou především určeny na dovybavení jednotek sborů dobrovolných hasičů nutnou technikou, na opravu požární techniky, dále na dovybavení nezbytnými ochrannými pomůckami a výstrojí a další náklady nutné pro zabezpečení jejich činnosti dle potřeb jednotlivých jednotek SDH.</w:t>
      </w:r>
    </w:p>
    <w:p>
      <w:pPr>
        <w:pStyle w:val="Normal"/>
        <w:ind w:firstLine="708"/>
        <w:jc w:val="both"/>
        <w:rPr/>
      </w:pPr>
      <w:r>
        <w:rPr/>
      </w:r>
    </w:p>
    <w:p>
      <w:pPr>
        <w:pStyle w:val="Normal"/>
        <w:ind w:firstLine="708"/>
        <w:jc w:val="both"/>
        <w:rPr>
          <w:color w:val="FF0000"/>
        </w:rPr>
      </w:pPr>
      <w:r>
        <w:rPr/>
        <w:t>Vzhledem k tomu, že Zastupitelstvo hl. m. Prahy pravidelně v rozpočtu hl. m. Prahy schvaluje příspěvek na činnost jednotek SDH v celkové výši cca 5,5 mil. korun, daří se zabezpečovat nezbytné opravy techniky pro tyto sbory. V roce 2006 byla provedena nezbytná oprava techniky u těchto jednotek SDH JPO III: Suchdol, H. Měcholupy, Kolovraty, Řepy, Lipence, D. Měcholupy, Zbraslav, Stodůlky, Kunratice a u jednotek JPO V: Radotín, Třebonice, Ďáblice, Benice, Chodov, Březiněves, Letňany. V letošním roce se navrhuje oprava další techniky u jednotek SDH JPO III: Suchdol, H. Měcholupy, Kolovraty, Řepy, Lipence, D. Měcholupy, Kunratice, Řeporyje, Písnice, Lipence, Zbraslav</w:t>
      </w:r>
      <w:r>
        <w:rPr>
          <w:color w:val="FF0000"/>
        </w:rPr>
        <w:t xml:space="preserve"> </w:t>
      </w:r>
      <w:r>
        <w:rPr/>
        <w:t>a u jednotek JPO V: Radotín, Třebonice, Ďáblice, Benice, Březiněves, Koloděje, Lochkov a Dubeč.</w:t>
      </w:r>
    </w:p>
    <w:p>
      <w:pPr>
        <w:pStyle w:val="Normal"/>
        <w:ind w:firstLine="708"/>
        <w:jc w:val="both"/>
        <w:rPr>
          <w:color w:val="FF0000"/>
        </w:rPr>
      </w:pPr>
      <w:r>
        <w:rPr>
          <w:color w:val="FF0000"/>
        </w:rPr>
      </w:r>
    </w:p>
    <w:p>
      <w:pPr>
        <w:pStyle w:val="Normal"/>
        <w:ind w:firstLine="708"/>
        <w:jc w:val="both"/>
        <w:rPr/>
      </w:pPr>
      <w:r>
        <w:rPr/>
        <w:t xml:space="preserve">Sbory dobrovolných hasičů hl. m. Prahy jsou pravidelně hodnoceny ředitelem Hasičského záchranného sboru hl. m. Prahy, plk. Bc. D. Gosmanem, ve většině jako aktivní     a  akceschopné jednotky, které svědomitě zabezpečují stanovené úkoly. Jedná se především    o JPO III. Jednotky požární ochrany tohoto typu jsou cvičeny a školeny pracovníky Hasičského záchranného sboru hl. m. Prahy, využívány při velkých výjezdech HZSP, zastupují a doplňují svojí činností HZSP při dalších požárech na území hl. m. Prahy. Jednotky JPO V, které jsou obdobně vycvičeny a vyškoleny, zasahují především jako výpomoc             u velkých požárů a likvidují požáry lokální. Jednotky SDH dlouhodobě prokazují své kvality a svou potřebnost, a to nejen jako výpomoc ve svých městských částech, ale plošně pro potřeby pomoci na území hl. m. Prahy, což potvrdily při povodních v roce 2002, při cvičení Voda 2005 a následně při jarních povodních v roce 2006. Bez pomoci členů a techniky jednotek SDH by bylo velmi složité zajistit požární bezpečnost hl. m. Prahy a téměř nemožné řádně zajistit ochranu hl. m. Prahy při povodních. </w:t>
      </w:r>
    </w:p>
    <w:p>
      <w:pPr>
        <w:pStyle w:val="Normal"/>
        <w:ind w:firstLine="708"/>
        <w:jc w:val="both"/>
        <w:rPr/>
      </w:pPr>
      <w:r>
        <w:rPr/>
      </w:r>
    </w:p>
    <w:p>
      <w:pPr>
        <w:pStyle w:val="Normal"/>
        <w:ind w:firstLine="708"/>
        <w:jc w:val="both"/>
        <w:rPr/>
      </w:pPr>
      <w:r>
        <w:rPr/>
        <w:t>Z celkového rozpočtu určeného pro zabezpečení činnosti sborů dobrovolných hasičů jednotlivých městských částí je navrhováno poskytnout dotace v celkové výši 5 475 tisíc Kč.</w:t>
      </w:r>
    </w:p>
    <w:p>
      <w:pPr>
        <w:pStyle w:val="TextBody"/>
        <w:rPr/>
      </w:pPr>
      <w:r>
        <w:rPr/>
      </w:r>
    </w:p>
    <w:p>
      <w:pPr>
        <w:pStyle w:val="TextBody"/>
        <w:ind w:firstLine="708"/>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12:00Z</dcterms:created>
  <dc:creator>INF</dc:creator>
  <dc:description/>
  <dc:language>en-US</dc:language>
  <cp:lastModifiedBy>INF</cp:lastModifiedBy>
  <dcterms:modified xsi:type="dcterms:W3CDTF">2007-05-16T14:17:00Z</dcterms:modified>
  <cp:revision>2</cp:revision>
  <dc:subject/>
  <dc:title>Důvodová zpráva</dc:title>
</cp:coreProperties>
</file>