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286069734"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2002063984"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666366237"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365164543"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976018088"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209093736"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769551240"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1609535277"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2114328912"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327771224"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679293898"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2093617734"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2134567475"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310835198"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296746381"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410700307"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950293042"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52036588"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837614399"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237943870"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432782950"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259386414"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860904927"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544668120"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756973829"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088959463"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388535596"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405557528"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