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67" w:leader="none"/>
          <w:tab w:val="left" w:pos="1134" w:leader="none"/>
          <w:tab w:val="left" w:pos="4678" w:leader="none"/>
          <w:tab w:val="left" w:pos="5529" w:leader="none"/>
          <w:tab w:val="right" w:pos="6804" w:leader="none"/>
          <w:tab w:val="right" w:pos="80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567" w:leader="none"/>
          <w:tab w:val="left" w:pos="1134" w:leader="none"/>
          <w:tab w:val="left" w:pos="4678" w:leader="none"/>
          <w:tab w:val="left" w:pos="5529" w:leader="none"/>
          <w:tab w:val="right" w:pos="6804" w:leader="none"/>
          <w:tab w:val="right" w:pos="808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567" w:leader="none"/>
          <w:tab w:val="left" w:pos="1134" w:leader="none"/>
          <w:tab w:val="left" w:pos="4678" w:leader="none"/>
          <w:tab w:val="left" w:pos="5529" w:leader="none"/>
          <w:tab w:val="right" w:pos="6804" w:leader="none"/>
          <w:tab w:val="right" w:pos="80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 ů v o d o v á    z p r á v a</w:t>
      </w:r>
    </w:p>
    <w:p>
      <w:pPr>
        <w:pStyle w:val="Normal"/>
        <w:tabs>
          <w:tab w:val="clear" w:pos="708"/>
          <w:tab w:val="right" w:pos="567" w:leader="none"/>
          <w:tab w:val="left" w:pos="1134" w:leader="none"/>
          <w:tab w:val="left" w:pos="4678" w:leader="none"/>
          <w:tab w:val="left" w:pos="5529" w:leader="none"/>
          <w:tab w:val="right" w:pos="6804" w:leader="none"/>
          <w:tab w:val="right" w:pos="80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Navrhované změny zřizovací listiny příspěvkové organizace Správa služeb Městské policie hlavního města Prahy (SSMP HMP) vycházejí z potřeby vytvořit nezbytně nutné podmínky pro zabezpečení realizace usnesení Rady hlavního města Prahy </w:t>
        <w:br/>
        <w:t xml:space="preserve">č. 0770 ze dne 7. června 2005, kterým bylo schváleno převedení a sjednocení systému zajišťování a odstraňování vozidel na území hlavního města Prahy po 1. lednu 2006. Další změny potom uvádějí do souladu reálně užívané nemovitosti, s potřebou řádného vymezení majetku hlavního města Prahy, s nímž tato organizace oprávněně hospodaří </w:t>
        <w:br/>
        <w:t>a nakládá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Nové vymezení majetku organizace přináší požadovaná upřesnění číselného označení pozemků uvedených ve stávající zřizovací listině. Dále je majetek organizace doplňován o nové nemovitosti v podobě dvou (2) pozemků získaných do vlastnictví hlavního města Prahy, které se nachází v areálu Kundratka 19, 180 00 Praha 8 - Libeň. Tyto nemovitosti již nyní organizace využívá a spravuje. Do majetku jsou dále nově zařazeny pozemky parcelních čísel. č. 3103/2, 3110/27 a 3110/29 v katastrálním území (k.ú) Smíchov, na kterých stojí objekt čp. 1366. Vymezený majetek se dále rozšiřuje o objekty (stavby) již vybudované Základny psovodů Městské policie hlavního města Prahy v Klánovicích (k. ú. Újezd nad Lesy)</w:t>
        <w:br/>
        <w:t xml:space="preserve">a v neposlední řadě potom o celkem pět (5) odtahových parkovišť, která se nachází v Písnici, Novém Městě (Těšnov), Jinonicích, Záběhlicích a v Košířích (Kotlářka). Poslední dvě z uvedených parkovišť jsou převáděna změnou zřizovací listiny z Technické správy komunikací hlavního města Prahy (TSK HMP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Nemovitý majetek vymezený ve zřizovací listině se, a to ve shodě se skutečným způsobem užívání a dalšími potřebami jeho rozvoje, rozšiřuje o pozemky Dubečského areálu, na kterých jsou (kromě jiného) uložena opuštěná vozidla, nalezená na území hlavního města      a také čtyři objekty v Lahovicích, z nichž jeden již dnes slouží potřebám poříčního oddílu Městské policie hl. m. Prahy (MP HMP), přičemž zbývající tři objekty budou rovněž využity městskými strážníky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Novým vymezením majetku je vytvářen základní předpoklad pro zdárný průběh již započatého procesu transformace tohoto subjektu, který si ještě v letošním roce vyžádá provedení dalších dílčích změn zřizovací listiny, a to nejen pokud jde o vymezení majetku, ale rovněž rozšíření předmětu činnosti této příspěvkové organiz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9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37:00Z</dcterms:created>
  <dc:creator>INF</dc:creator>
  <dc:description/>
  <dc:language>en-US</dc:language>
  <cp:lastModifiedBy>INF</cp:lastModifiedBy>
  <dcterms:modified xsi:type="dcterms:W3CDTF">2007-05-21T11:38:00Z</dcterms:modified>
  <cp:revision>2</cp:revision>
  <dc:subject/>
  <dc:title>asdfg</dc:title>
</cp:coreProperties>
</file>