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1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1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nemovitostí z podílového spoluvlastnictví fyzických osob do vlastnictví hl.m. Prahy pro účel realizace stavby Městského okruhu č. 9515 Myslbekova - Prašný mos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582 ze dne 24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7T08:57:00Z</dcterms:modified>
  <cp:revision>1</cp:revision>
  <dc:subject/>
  <dc:title>Průvodce při přípravě materiálů</dc:title>
</cp:coreProperties>
</file>