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6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6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loučení Vyšší odborné školy a Střední průmyslové školy potravinářských technologií, Praha 2, Podskalská 10,  se Střední průmyslovou školou technologie masa,        Praha 1, Navrátilova 15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avního města Prahy č. 702  ze dne 22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Neumanová Jana, MHMP - SK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Žiž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B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24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5-22T11:24:00Z</dcterms:modified>
  <cp:revision>1</cp:revision>
  <dc:subject/>
  <dc:title>Průvodce při přípravě materiálů</dc:title>
</cp:coreProperties>
</file>