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grantů hl. m. Prahy vlastníkům památkově významných staveb a objektů v roce 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poskytnutí grantů hl. m. Prahy formou dotace vlastníkům památkově významných staveb a objektů v roce 2007, které přesahují částku 200.000,- Kč v celkové výši 18 210 000 Kč, dle přílohy č. 1 tohoto usnesení z běžných výdajů OKP MHMP, kap. 0619, § 332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Odstavec2Uko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3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7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6:02:00Z</dcterms:created>
  <dc:creator>INF</dc:creator>
  <dc:description/>
  <dc:language>en-US</dc:language>
  <cp:lastModifiedBy>INF</cp:lastModifiedBy>
  <dcterms:modified xsi:type="dcterms:W3CDTF">2007-05-23T06:02:00Z</dcterms:modified>
  <cp:revision>1</cp:revision>
  <dc:subject/>
  <dc:title>NAŘÍZENÍ ŘEDITELE</dc:title>
</cp:coreProperties>
</file>