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z p r á v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u HMP  je  předkládána  k  odsouhlasení  změna  zřizovací  listiny  příspěvkové organizace Základní umělecká škola,  Praha 6, U Dělnického cvičiště 1/1100 B v působnosti OMT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ditel Základní umělecké školy, Praha 6, U Dělnického cvičiště 1/1100 B podal žádost na odbor  uměleckých  škol,  mládeže  a  tělovýchovy  MHMP  o  propůjčení  čestného  názvu </w:t>
      </w:r>
    </w:p>
    <w:p>
      <w:pPr>
        <w:pStyle w:val="Normal"/>
        <w:rPr/>
      </w:pPr>
      <w:r>
        <w:rPr/>
        <w:t>Základní umělecká škola Jana Hanu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 základě  žádosti  ředitele  výše  jmenované  ZUŠ  a  stanoviska OMT MHMP  osvědčilo</w:t>
      </w:r>
    </w:p>
    <w:p>
      <w:pPr>
        <w:pStyle w:val="Normal"/>
        <w:rPr/>
      </w:pPr>
      <w:r>
        <w:rPr/>
        <w:t>Ministerstvo školství, mládeže a tělovýchovy této příspěvkové organizaci dne 26.3.2007 pod</w:t>
      </w:r>
    </w:p>
    <w:p>
      <w:pPr>
        <w:pStyle w:val="Normal"/>
        <w:rPr/>
      </w:pPr>
      <w:r>
        <w:rPr/>
        <w:t>Č.j.: 2174/2007-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estný náze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kladní umělecká škola Jana Hanuše, Praha 6, U Dělnického cvičiště 1/1100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vislosti se změnou názvu příspěvkové organizace Základní umělecká škola, Praha 6,</w:t>
      </w:r>
    </w:p>
    <w:p>
      <w:pPr>
        <w:pStyle w:val="Normal"/>
        <w:rPr/>
      </w:pPr>
      <w:r>
        <w:rPr/>
        <w:t>U Dělnického cvičiště 1/1100 B je předkládán návrh na změnu článku I. zřizovací listiny</w:t>
      </w:r>
    </w:p>
    <w:p>
      <w:pPr>
        <w:pStyle w:val="Normal"/>
        <w:rPr/>
      </w:pPr>
      <w:r>
        <w:rPr/>
        <w:t>uvedené příspěvkové organiz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59:00Z</dcterms:created>
  <dc:creator>INF</dc:creator>
  <dc:description/>
  <dc:language>en-US</dc:language>
  <cp:lastModifiedBy>INF</cp:lastModifiedBy>
  <cp:lastPrinted>2007-05-17T09:06:00Z</cp:lastPrinted>
  <dcterms:modified xsi:type="dcterms:W3CDTF">2007-05-17T07:07:00Z</dcterms:modified>
  <cp:revision>3</cp:revision>
  <dc:subject/>
  <dc:title>D ů v o d o v á   z p r á v a</dc:title>
</cp:coreProperties>
</file>