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875693386"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213038938"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1123516044"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