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1243094057"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795890988"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285747176"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2106460705"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1698261665"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1661166296"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274435247"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293642780"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507377630"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1721432807"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86742590"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36765331"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267736913"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818609218"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940806459"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911356024"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387909401"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1143394732"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2073648624"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1166172336"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1294626158"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1468135956"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1191671343"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1690744219"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84581927"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1208486030"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1542715261"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1969024673"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