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ůvodová zpráv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Rady hl.m. Prahy č. 1170 ze dne 15.8.2006 byl schválen návrh na vyhlášení Celoměstských programů podpory prevence kriminality v hl. m. Praze na rok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Rady hl.m. Prahy č. 710 ze dne 22.5.2007 byl schválen návrh na udělení grantů hl.m. Prahy v oblasti prevence kriminality. V I. kole grantů bylo z celkové částky 10 280 tis. Kč na granty prevence kriminality rozděleno celkem 6 743 tis.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l.m. Prahy svým usnesením č. 710 ze dne 22.5.2007 souhlasila s poskytnutím účelové neinvestiční dotace v rámci I. kola grantů prevence kriminality městským částem v celkové výši 1 130 tis. Kč tak, jak je uvedeno v příloze č. 1 tohoto usnes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l.m. Prahy doporučuje Zastupitelstvu hl.m. Prahy ke schválení výše uvedenou neinvestiční dotaci pro tyto městské čá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09:00Z</dcterms:created>
  <dc:creator>INF</dc:creator>
  <dc:description/>
  <dc:language>en-US</dc:language>
  <cp:lastModifiedBy>INF</cp:lastModifiedBy>
  <cp:lastPrinted>2007-05-23T08:13:00Z</cp:lastPrinted>
  <dcterms:modified xsi:type="dcterms:W3CDTF">2007-05-23T06:13:00Z</dcterms:modified>
  <cp:revision>15</cp:revision>
  <dc:subject/>
  <dc:title>Důvodová zpráva</dc:title>
</cp:coreProperties>
</file>