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685744745"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250432014"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795717039"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