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ůvodová zpráv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počtové řízení 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Odbor školství MHMP pro financování předškolních zařízení,  škol a školských zařízení v působnosti MČ hl.m.Prahy postupoval ve smyslu  Směrnice Ministerstva školství, mládeže a tělovýchovy  č.j. 28 768/2005 – 45 ze dne 12.prosince 2005, kterou se stanoví závazné zásady, podle kterých provádějí krajské úřady rozpis finančních prostředků státního rozpočtu přidělovaných podle § 161 odst.6 písm.b) zákona č.561/2004 Sb., o předškolním, základním, středním, vyšším odborném a jiném vzdělávání (školský zákon), ve znění pozdějších předpisů a podle kterých provádějí obecní úřady obcí s rozšířenou působností návrhy rozpisů rozpočtů finančních prostředků státního rozpočtu podle § 161 odst.7 písm.a) zákona č.561/2004 S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is finančních prostředků  ze strany MŠMT   je  ve smyslu § 161 odst.5 proveden prostřednictvím </w:t>
      </w:r>
      <w:r>
        <w:rPr>
          <w:b/>
          <w:bCs/>
        </w:rPr>
        <w:t>republikových normativů</w:t>
      </w:r>
      <w:r>
        <w:rPr/>
        <w:t xml:space="preserve"> stanovených tímto ministerstvem na ro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jejich stanovení  se vycházelo z republikových normativů roku 2006, do kterých byly  promítnuty trvalé vlivy z roku 2006 a vlivy roku 2007, vyplývající z konstrukce státního rozpočtu roku 2007 pro rozpočet MŠMT  v oblasti škol a školských zařízení zřizovaných územními samosprávnými celk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podmínky chodu škol a školských zařízení v působnosti hlavního města Prahy stanovil odbor školství MHMP výši krajských normativů ve smyslu Vyhlášky MŠMT o krajských normativech  č.492  ze dne 8.prosince 2005. Byly použity následující rozhodné ukazatele:</w:t>
      </w:r>
    </w:p>
    <w:p>
      <w:pPr>
        <w:pStyle w:val="Heading8"/>
        <w:jc w:val="left"/>
        <w:rPr/>
      </w:pPr>
      <w:r>
        <w:rPr/>
      </w:r>
    </w:p>
    <w:p>
      <w:pPr>
        <w:pStyle w:val="Textpsmene"/>
        <w:numPr>
          <w:ilvl w:val="0"/>
          <w:numId w:val="2"/>
        </w:numPr>
        <w:rPr/>
      </w:pPr>
      <w:r>
        <w:rPr/>
        <w:t>průměrný počet jednotek výkonu připadající na 1 pedagogického pracovníka (Np),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Textpsmene"/>
        <w:numPr>
          <w:ilvl w:val="0"/>
          <w:numId w:val="2"/>
        </w:numPr>
        <w:rPr/>
      </w:pPr>
      <w:r>
        <w:rPr/>
        <w:t xml:space="preserve">průměrný počet jednotek výkonu připadající na 1 nepedagogického pracovníka (No), </w:t>
      </w:r>
    </w:p>
    <w:p>
      <w:pPr>
        <w:pStyle w:val="Textpsmene"/>
        <w:numPr>
          <w:ilvl w:val="0"/>
          <w:numId w:val="2"/>
        </w:numPr>
        <w:rPr/>
      </w:pPr>
      <w:r>
        <w:rPr/>
        <w:t>průměrná měsíční výše platu pedagogického pracovníka (PP),</w:t>
      </w:r>
    </w:p>
    <w:p>
      <w:pPr>
        <w:pStyle w:val="Textpsmene"/>
        <w:numPr>
          <w:ilvl w:val="0"/>
          <w:numId w:val="2"/>
        </w:numPr>
        <w:rPr/>
      </w:pPr>
      <w:r>
        <w:rPr/>
        <w:t>průměrná měsíční výše platu nepedagogického pracovníka (Po),</w:t>
      </w:r>
    </w:p>
    <w:p>
      <w:pPr>
        <w:pStyle w:val="Textpsmene"/>
        <w:numPr>
          <w:ilvl w:val="0"/>
          <w:numId w:val="2"/>
        </w:numPr>
        <w:rPr/>
      </w:pPr>
      <w:r>
        <w:rPr/>
        <w:t xml:space="preserve">průměrná roční výše ostatních neinvestičních výdajů ze státního rozpočtu připadající na jednotku výkonu (ONIV). </w:t>
      </w:r>
    </w:p>
    <w:p>
      <w:pPr>
        <w:pStyle w:val="Textpsmen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360" w:hanging="0"/>
        <w:jc w:val="both"/>
        <w:rPr>
          <w:b/>
          <w:b/>
          <w:bCs/>
        </w:rPr>
      </w:pPr>
      <w:r>
        <w:rPr/>
        <w:t>Stanovené krajské normativy, ukazatele rozhodné pro jejich stanovení  a  příplatky  ve smyslu § 4  výše uvedené vyhlášky MŠMT ČR byly zveřejněny na webových stránkách hlavního města Prahy – odboru školství MHMP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  <w:t>Pro rozpis rozpočtu zpracoval odbor školství MHMP  Metodiku rozpisu přímých výdajů právnických osob vykonávajících činnost škol a školských zařízení na území kraje Hlavní město Praha. Ve smyslu uvedené „Metodiky“ postupovaly pro rozpis rozpočtu  oblasti obecního školství správní obvody Praha 1 až 22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Rozpočtové řízení se správními obvody Praha 1 až 22 se konalo ve dnech 19.3. až 26.3.2007, na které</w:t>
      </w:r>
      <w:r>
        <w:rPr>
          <w:color w:val="FF0000"/>
        </w:rPr>
        <w:t xml:space="preserve"> </w:t>
      </w:r>
      <w:r>
        <w:rPr/>
        <w:t xml:space="preserve">správní  obvody předložily zpracované objektivizované návrhy rozpisu rozpočtů pro školy a zařízení ve své působnosti. Jednání byli přítomni vedoucí  odborů školství  a odpovědní místostarostové městských částí Praha 1 až 22, dále pak zástupci  ekonomického oddělení, pedagogicko-organizačního oddělení a útvaru investic odboru školství MHMP. Na tomto jednání  byla dohodnuta konečná výše rozpočtu pro obecní školství v působnosti MČ hl.m.Prahy (Praha 1-22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Z výsledků rozpočtového řízení I. roku 2007 vyplynula </w:t>
      </w:r>
      <w:r>
        <w:rPr>
          <w:b/>
          <w:bCs/>
        </w:rPr>
        <w:t>úprava přímých nákladů</w:t>
      </w:r>
      <w:r>
        <w:rPr/>
        <w:t xml:space="preserve"> pro předškolní zařízení, školy a školská zařízení v působnosti MČ hl.m.Prahy o celkové navýšení  neinvestičních prostředků, poskytovaných ze státního rozpočtu ve výši  155 207 tis.Kč. 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Z toho </w:t>
      </w:r>
      <w:r>
        <w:rPr>
          <w:b/>
          <w:bCs/>
        </w:rPr>
        <w:t>oblast platů</w:t>
      </w:r>
      <w:r>
        <w:rPr/>
        <w:t xml:space="preserve"> zaznamenala navýšení oproti schválenému rozpočtu o 110 538 tis.Kč. </w:t>
      </w:r>
    </w:p>
    <w:p>
      <w:pPr>
        <w:pStyle w:val="Normal"/>
        <w:jc w:val="both"/>
        <w:rPr/>
      </w:pPr>
      <w:r>
        <w:rPr/>
        <w:t xml:space="preserve">Toto navýšení bylo ovlivněno především nabytím  účinnosti zákona č. 262/2006 Sb., zákoník práce k datu 1.1.2007,  který upravuje v Hlavě III  i otázky pla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áděcí předpis, kterým je nařízení vlády č. 564/2006 Sb., o platových poměrech zaměstnanců ve veřejných službách a správě , navýšil mimo stupnice platových tarifů i výši zvláštních příplatků (zvýšená míra neuropsychické zátěže např. výkon práce třídního učitele ) a příplatků za vedení vedoucích zaměstnanců škol.</w:t>
      </w:r>
    </w:p>
    <w:p>
      <w:pPr>
        <w:pStyle w:val="TextBody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Oblast OON</w:t>
      </w:r>
      <w:r>
        <w:rPr>
          <w:b w:val="false"/>
          <w:bCs w:val="false"/>
          <w:sz w:val="24"/>
          <w:szCs w:val="24"/>
        </w:rPr>
        <w:t xml:space="preserve"> byla navýšena oproti schválenému rozpočtu o 1 234 tis.Kč.  Navýšení se projevilo především u základního školství , a to ve výši 1 072 tis.Kč. Toto  je ovlivněno především  poklesem počtu žáků základního školství a výplatou odstupného pro zaměstnance, kteří ukončují z uvedeného důvodu pracovní poměr se školou.</w:t>
      </w:r>
    </w:p>
    <w:p>
      <w:pPr>
        <w:pStyle w:val="TextBody"/>
        <w:rPr>
          <w:b/>
          <w:b/>
          <w:bCs/>
          <w:i/>
          <w:i/>
          <w:iCs/>
          <w:color w:val="FF6600"/>
          <w:sz w:val="24"/>
          <w:szCs w:val="24"/>
        </w:rPr>
      </w:pPr>
      <w:r>
        <w:rPr>
          <w:b/>
          <w:bCs/>
          <w:i/>
          <w:iCs/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Oblast zákonných odvodů</w:t>
      </w:r>
      <w:r>
        <w:rPr/>
        <w:t xml:space="preserve"> zaznamenala navýšení o 41 058 tis.Kč oproti schválenému rozpočtu. Navýšení je v souladu s úpravou platové oblasti a OON.</w:t>
      </w:r>
    </w:p>
    <w:p>
      <w:pPr>
        <w:pStyle w:val="TextBody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TextBody"/>
        <w:rPr/>
      </w:pPr>
      <w:r>
        <w:rPr>
          <w:b/>
          <w:bCs/>
        </w:rPr>
        <w:t>Oblast ONIV přímé</w:t>
      </w:r>
      <w:r>
        <w:rPr/>
        <w:t xml:space="preserve"> byla pro obecní školství hlavního města Prahy navýšena   o 2 377 tis.Kč.  Prostředky budou použity především na nákup učebních pomůcek pro základní školy  a hraček pro mateřské školy.</w:t>
      </w:r>
    </w:p>
    <w:p>
      <w:pPr>
        <w:pStyle w:val="TextBody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Počet zaměstnanců po rozpočtovém řízení I. u obecního školství zaznamenal nárůst o 13,2 pracovníka.</w:t>
      </w:r>
    </w:p>
    <w:p>
      <w:pPr>
        <w:pStyle w:val="Normal"/>
        <w:jc w:val="both"/>
        <w:rPr>
          <w:i/>
          <w:i/>
          <w:iCs/>
          <w:color w:val="FF6600"/>
        </w:rPr>
      </w:pPr>
      <w:r>
        <w:rPr>
          <w:i/>
          <w:iCs/>
          <w:color w:val="FF6600"/>
        </w:rPr>
        <w:t xml:space="preserve">                 </w:t>
      </w:r>
    </w:p>
    <w:p>
      <w:pPr>
        <w:pStyle w:val="Normal"/>
        <w:jc w:val="both"/>
        <w:rPr/>
      </w:pPr>
      <w:r>
        <w:rPr/>
        <w:t>K výraznému poklesu počtu  zaměstnanců dochází u základního školství, a to ve výši 52,4 přepočteného pracovníka. Důvodem je pokles žáků za školní rok 2007/2006 oproti  školnímu roku 2005/2006, který dosáhl výše 4 307. Naproti tomu k nárůstu zaměstnanců dochází u mateřských škol, a to o 66,7 přepočteného pracovníka. Tento nárůst je ovlivněn nárůstem počtu dětí v mateřských školách ve školním roce 2006/2007 o 509 dětí oproti školnímu roku 2005/2006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9:00Z</dcterms:created>
  <dc:creator>INF</dc:creator>
  <dc:description/>
  <dc:language>en-US</dc:language>
  <cp:lastModifiedBy>INF</cp:lastModifiedBy>
  <dcterms:modified xsi:type="dcterms:W3CDTF">2007-04-16T08:20:00Z</dcterms:modified>
  <cp:revision>1</cp:revision>
  <dc:subject/>
  <dc:title>Důvodová zpráva</dc:title>
</cp:coreProperties>
</file>