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9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9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v k.ú. Kbely z podílového spoluvlastnictví Karla Průchy, Ing. Karla Průchy, Moniky Horské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808  ze dne 29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9T10:02:00Z</dcterms:modified>
  <cp:revision>1</cp:revision>
  <dc:subject/>
  <dc:title>Průvodce při přípravě materiálů</dc:title>
</cp:coreProperties>
</file>