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V rámci schváleného rozpočtu hlavního města Prahy na rok 2007 byla vyčleněna finanční částka ve výši 26 000 tis. Kč  na opravy církevních objektů v majetku církví a náboženských společností, kapitola 0647, § 3399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Usnesením Rady HMP č.1129 ze dne 18.7. 2006 byly schváleny podmínky pro poskytování  finančních prostředků – grantů hlavního města Prahy na opravy objektů ve vlastnictví církví a náboženských společností v roce 2007. Tímtéž usnesením Rady HMP bylo schváleno vyhlášení grantů hlavního města Prahy v oblasti oprav objektů ve vlastnictví církví a náboženských společností na rok 200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zasedání komise Rady HMP dne 10.4.2007 byly předloženy k posouzení veškeré evidované požadavky k 31.12.2006. Celkem bylo zaevidováno 47 žádostí o poskytnutí finančního příspěvku – grantu v objemu 80 664 946,-  Kč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omise Rady HMP posoudila jednotlivé požadavky zástupců církví a náboženských společností a předkládá Radě HMP návrh na finanční pokrytí žádostí v celkové výši 26 000 tis.Kč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mise Rady HMP doporučila poskytnout finanční příspěvky na opravy </w:t>
      </w:r>
      <w:r>
        <w:rPr>
          <w:color w:val="FF0000"/>
        </w:rPr>
        <w:t>34</w:t>
      </w:r>
      <w:r>
        <w:rPr/>
        <w:t xml:space="preserve"> objektů u nichž se z větší části  jedná o pokračování zahájených prací v minulých letech a převážně o opravy střešních plášťů, opravy fasád, odvlhčení a statické zajištění. Podrobný popis stavebně- restaurátorských prací, na které je finanční příspěvek žádán, je uveden  u přehledu objektů, který tvoří přílohu č.1 tohoto usnesení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inanční příspěvky – dotace budou následně jednotlivým žadatelům poskytnuty na základě Smlouvy o poskytnutí finančního příspěvku – dotace, jejíž vzor byl Radou HMP schválen usnesením č. 0188. ze dne 10.2.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Rada HMP podle § 68 odst.2  písm.1) zákona č. 131/2000 Sb., o hlavním městě Praze, ve znění zákona č.145/2001 Sb., (dále jen „zákon“) rozhoduje o poskytování dotací nepřesahujících 200.000,- Kč. </w:t>
      </w:r>
    </w:p>
    <w:p>
      <w:pPr>
        <w:pStyle w:val="Normal"/>
        <w:jc w:val="both"/>
        <w:rPr/>
      </w:pPr>
      <w:r>
        <w:rPr/>
        <w:t xml:space="preserve"> </w:t>
      </w:r>
      <w:r>
        <w:rPr/>
        <w:t>Z tohoto důvodu komise Rady hl.m. Prahy předložila Radě hlavního města Prahy návrh na udělení dotací hl.m.Prahy v oblasti církevních objektů v majetku církví a náboženských společností nepřesahujících 200 000,- Kč, v celkové výši 196 000,-Kč z rozpočtu hl.m.Prahy pro rok 2007 z kapitoly 0647, § 3399, pol. 5223. Rada hlavního města Prahy usnesením č. 716 ze dne 22.5.2007 tento návrh schválil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Zastupitelstvu hl.m.Prahy je podle § 59 odst.3, písm.g) zákona vyhrazeno rozhodování o poskytování dotací nad 200 000,- Kč. Proto komise Rady hl.m.Prahy doporučuje Radě hlavního města Prahy uložit radnímu ing.M. Richterovi předložit návrh na udělení dotací v položkách  přesahujících 200.000,- Kč, ve výši   25 804 tis. Kč, žadatelům uvedeným v příloze č.1 tohoto usnesení, ke schválení Zastupitelstvu hlavního města Prahy. Rada hlavního města Prahy usnesením č.716 ze dne 22.5.2007 s tímto návrhem souhlasil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volněním těchto finančních prostředků přispěje hlavní město Praha ke zvýšení své pověsti jako města, které významným způsobem pečuje o stav církevních objektů, které tvoří podstatnou část památkově chráněných objektů na území hlavního města Prah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říloha k usnesení Rady HMP a jeho důvodová zpráva jsou totožné k usnesení Z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30:00Z</dcterms:created>
  <dc:creator>INF</dc:creator>
  <dc:description/>
  <dc:language>en-US</dc:language>
  <cp:lastModifiedBy>INF</cp:lastModifiedBy>
  <cp:lastPrinted>2007-04-04T09:24:00Z</cp:lastPrinted>
  <dcterms:modified xsi:type="dcterms:W3CDTF">2007-05-23T07:26:00Z</dcterms:modified>
  <cp:revision>12</cp:revision>
  <dc:subject/>
  <dc:title>Důvodová zpráva</dc:title>
</cp:coreProperties>
</file>