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zastavěného pozemku parc.č. 580/5 o výměře 266 m2 v katastrálním území Kamýk z vlastnictví hl.m. Prahy do vlastnictví Družstva OTRADOVICKÁ II.,se sídlem Otradovická 736, Praha 4,  IČ 2514465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1. úplatný převod zastavěného pozemku parc.č. 580/5 o výměře 266 m2 v katastrálním území Kamýk z vlastnictví hl.m. Prahy do vlastnictví Družstva OTRADOVICKÁ II., se sídlem Otradovická 736, Praha 4,  IČ 25144651, za celkovou kupní cenu 468 160,- Kč , tj. 1760,- Kč/m2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zaplacení  celkové kupní ceny do 18-ti  měsíců od podpisu kupní smlouvy, s tím , že do  doby  uhrazení kupní ceny bude zřízeno zástavní právo k předmětu koupě ve prospěch hl. m. Prahy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2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58:00Z</dcterms:created>
  <dc:creator>INF</dc:creator>
  <dc:description/>
  <dc:language>en-US</dc:language>
  <cp:lastModifiedBy>INF</cp:lastModifiedBy>
  <dcterms:modified xsi:type="dcterms:W3CDTF">2007-05-16T06:58:00Z</dcterms:modified>
  <cp:revision>1</cp:revision>
  <dc:subject/>
  <dc:title>NAŘÍZENÍ ŘEDITELE</dc:title>
</cp:coreProperties>
</file>