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/>
        <w:t xml:space="preserve">Příloha č. 1 k usnesení ZHMP č.  7/    ze dne 31.5.2007 </w:t>
      </w:r>
    </w:p>
    <w:p>
      <w:pPr>
        <w:pStyle w:val="Normal"/>
        <w:rPr>
          <w:i/>
          <w:i/>
          <w:iCs/>
          <w:caps/>
          <w:sz w:val="32"/>
          <w:u w:val="single"/>
        </w:rPr>
      </w:pPr>
      <w:r>
        <w:rPr>
          <w:i/>
          <w:iCs/>
          <w:caps/>
          <w:sz w:val="32"/>
          <w:u w:val="single"/>
        </w:rPr>
      </w:r>
    </w:p>
    <w:p>
      <w:pPr>
        <w:pStyle w:val="Normal"/>
        <w:jc w:val="center"/>
        <w:rPr>
          <w:i/>
          <w:i/>
          <w:iCs/>
          <w:caps/>
          <w:u w:val="single"/>
        </w:rPr>
      </w:pPr>
      <w:r>
        <w:rPr>
          <w:i/>
          <w:iCs/>
          <w:caps/>
          <w:u w:val="single"/>
        </w:rPr>
      </w:r>
    </w:p>
    <w:p>
      <w:pPr>
        <w:pStyle w:val="Normal"/>
        <w:jc w:val="center"/>
        <w:rPr>
          <w:i/>
          <w:i/>
          <w:iCs/>
          <w:caps/>
          <w:u w:val="single"/>
        </w:rPr>
      </w:pPr>
      <w:r>
        <w:rPr>
          <w:i/>
          <w:iCs/>
          <w:caps/>
          <w:u w:val="single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</w:rPr>
        <w:t>Obecně závazná vyhláška</w:t>
      </w:r>
      <w:r>
        <w:rPr>
          <w:b/>
          <w:bCs/>
          <w:sz w:val="32"/>
        </w:rPr>
        <w:t>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kterou se mění obecně závazná vyhláška č. 55/2000 Sb. hl. m. Prahy, kterou se vydává Statut hlavního města Prahy,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tupitelstvo hlavního města Prahy se usneslo dne 31.5.2007 vydat podle § 17 odst. 3 zákona č. 131/2000 Sb., o hlavním městě Praze, tuto obecně závaznou vyhláš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TextBody"/>
        <w:rPr/>
      </w:pPr>
      <w:r>
        <w:rPr/>
        <w:t>Obecně závazná vyhláška č. 55/2000 Sb. hl. m. Prahy, kterou se vydává Statut hlavního města Prahy, ve znění obecně závazné vyhlášky č. 15/2001 Sb. hl. m. Prahy, obecně závazné vyhlášky č. 18/2001 Sb. hl. m. Prahy, obecně závazné vyhlášky č. 19/2001 Sb. hl. m. Prahy, obecně závazné vyhlášky č. 21/2001 Sb. hl. m. Prahy, obecně závazné vyhlášky č. 22/2001 Sb. hl. m. Prahy, obecně závazné vyhlášky č. 28/2001 Sb. hl. m. Prahy, obecně závazné vyhlášky č. 29/2001 Sb. hl. m. Prahy, obecně závazné vyhlášky č. 1/2002 Sb. hl. m. Prahy, obecně závazné vyhlášky č. 3/2002 Sb. hl. m. Prahy, obecně závazné vyhlášky č. 5/2002 Sb. hl. m. Prahy, obecně závazné vyhlášky č. 8/2002 Sb. hl. m. Prahy, obecně závazné vyhlášky č. 9/2002 Sb. hl. m. Prahy, obecně závazné vyhlášky č. 11/2002 Sb. hl. m. Prahy, obecně závazné vyhlášky č. 12/2002 Sb. hl. m. Prahy, obecně závazné vyhlášky č. 13/2002 Sb. hl. m. Prahy,  obecně závazné vyhlášky č. 16/2002 Sb. hl. m. Prahy, obecně závazné vyhlášky č. 23/2002 Sb. hl. m. Prahy, obecně závazné vyhlášky č. 26/2002 Sb. hl. m. Prahy, obecně závazné vyhlášky č. 27/2002 Sb. hl. m. Prahy, obecně závazné vyhlášky č. 28/2002 Sb. hl. m. Prahy, obecně závazné vyhlášky č. 29/2002 Sb. hl. m. Prahy, obecně závazné vyhlášky č. 1/2003 Sb. hl. m. Prahy, obecně závazné vyhlášky č. 2/2003 Sb. hl. m. Prahy, obecně závazné vyhlášky č. 3/2003 Sb. hl. m. Prahy, obecně závazné vyhlášky č. 9/2003 Sb. hl. m. Prahy, obecně závazné vyhlášky č. 10/2003 Sb. hl. m. Prahy, obecně závazné vyhlášky č. 13/2003 Sb. hl. m. Prahy, obecně závazné vyhlášky č. 16/2003 Sb. hl. m. Prahy, obecně závazné vyhlášky č. 17/2003 Sb. hl. m. Prahy,obecně závazné vyhlášky č. 19/2003 Sb. hl. m. Prahy, obecně závazné vyhlášky č. 22/2003 Sb. hl. m. Prahy, obecně závazné vyhlášky č. 29/2003 Sb. hl. m. Prahy, obecně závazné vyhlášky č. 32/2003 Sb. hl. m. Prahy, obecně závazné vyhlášky č. 33/2003 Sb. hl. m. Prahy, obecně závazné vyhlášky č. 35/2003 Sb. hl. m. Prahy, obecně závazné vyhlášky č. 1/2004 Sb. hl. m. Prahy, obecně závazné vyhlášky č. 4/2004 Sb. hl. m. Prahy, obecně závazné vyhlášky č. 8/2004 Sb. hl. m. Prahy, obecně závazné vyhlášky č. 9/2004 Sb. hl. m. Prahy, obecně závazné vyhlášky č. 11/2004 Sb. hl. m. Prahy, obecně závazné vyhlášky č. 12/2004 Sb. hl. m. Prahy, obecně závazné vyhlášky č. 16/2004 Sb. hl. m. Prahy, obecně závazné vyhlášky č. 17/2004 Sb. hl. m. Prahy, obecně závazné vyhlášky č. 22/2004 Sb. hl. m. Prahy, obecně závazné vyhlášky č. 25/2004 Sb. hl. m. Prahy, obecně závazné vyhlášky č. 3/2005 Sb. hl. m. Prahy a obecně závazné vyhlášky č. 5/2005 Sb. hl. m. Prahy, obecně závazné vyhlášky č. 8/2005 Sb. hl. m. Prahy, obecně závazné vyhlášky č. 10/2005 Sb. hl. m. Prahy, obecně závazné vyhlášky č. 12/2005 Sb. hl. m. Prahy, obecně závazné vyhlášky č. 14/2005 Sb. hl. m. Prahy, obecně závazné vyhlášky č. 18/2005 Sb. hl. m. Prahy, obecně závazné vyhlášky č. 22/2005 Sb. hl.m. Prahy, obecně závazné vyhlášky č. 25/2005 Sb. hl.m. Prahy, obecně závazné vyhlášky č. 29/2005 Sb. hl.m. Prahy, obecně závazné vyhlášky č. 1/2006 Sb. hl.m. Prahy, obecně závazné vyhlášky č. 2/2006 Sb. hl.m. Prahy, obecně závazné vyhlášky č. 7/2006 Sb. hl.m. Prahy, obecně závazné vyhlášky č. 8/2006 Sb. hl.m. Prahy, obecně závazné vyhlášky č. 10/2006 Sb. hl.m. Prahy, obecně závazné vyhlášky č. 12/2006 Sb. hl.m. Prahy, obecně závazné vyhlášky č. 17/2006  Sb. hl.m. Prahy, obecně závazné vyhlášky č. 25/2006  Sb. hl.m. Prahy, obecně závazné vyhlášky č. 1/2007  Sb. hl.m. Prahy, obecně závazné vyhlášky č. 3/2007  Sb. hl.m. Prahy, obecně závazné vyhlášky č. 4/2007  Sb. hl.m. Prahy a obecně závazné vyhlášky č. 6/2007  Sb. hl.m. Prahy, se mění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Příloha č. 5  </w:t>
      </w:r>
    </w:p>
    <w:p>
      <w:pPr>
        <w:pStyle w:val="Normal"/>
        <w:rPr/>
      </w:pPr>
      <w:r>
        <w:rPr/>
        <w:t xml:space="preserve">     </w:t>
      </w:r>
      <w:r>
        <w:rPr/>
        <w:t xml:space="preserve">část. I. Seznam celoměstsky významných dat a způsob nakládání s nimi </w:t>
      </w:r>
    </w:p>
    <w:p>
      <w:pPr>
        <w:pStyle w:val="Normal"/>
        <w:rPr/>
      </w:pPr>
      <w:r>
        <w:rPr/>
        <w:t xml:space="preserve">     </w:t>
      </w:r>
      <w:r>
        <w:rPr/>
        <w:t>bod A) Evidence nemovitého majetku z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1. Struktura databázových souborů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center"/>
        <w:outlineLvl w:val="0"/>
        <w:rPr>
          <w:rFonts w:ascii="Courier" w:hAnsi="Courier" w:cs="Courier"/>
          <w:b/>
          <w:b/>
          <w:bCs/>
          <w:sz w:val="21"/>
          <w:szCs w:val="21"/>
        </w:rPr>
      </w:pPr>
      <w:r>
        <w:rPr>
          <w:rFonts w:cs="Courier" w:ascii="Courier" w:hAnsi="Courier"/>
          <w:b/>
          <w:bCs/>
          <w:sz w:val="21"/>
          <w:szCs w:val="21"/>
        </w:rPr>
        <w:t>A) Evidence nemovitého majetku hl. m. Prahy</w:t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  <w:bCs/>
          <w:sz w:val="21"/>
          <w:szCs w:val="21"/>
        </w:rPr>
      </w:pPr>
      <w:r>
        <w:rPr>
          <w:rFonts w:cs="Courier" w:ascii="Courier" w:hAnsi="Courier"/>
          <w:b/>
          <w:b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Courier" w:ascii="Courier" w:hAnsi="Courier"/>
          <w:sz w:val="16"/>
          <w:szCs w:val="16"/>
        </w:rPr>
        <w:t>Systém obsahuje evidenční údaje o pozemcích, budovách a stavbách ve vlastnictví hl. m. Prahy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A.1. Struktura databázových souborů</w:t>
      </w:r>
    </w:p>
    <w:p>
      <w:pPr>
        <w:pStyle w:val="Normal"/>
        <w:ind w:left="360" w:hanging="0"/>
        <w:jc w:val="center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Objekt typu parcela</w:t>
      </w:r>
    </w:p>
    <w:p>
      <w:pPr>
        <w:pStyle w:val="Normal"/>
        <w:ind w:left="372" w:firstLine="708"/>
        <w:jc w:val="both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554"/>
        <w:gridCol w:w="740"/>
        <w:gridCol w:w="4901"/>
      </w:tblGrid>
      <w:tr>
        <w:trPr>
          <w:trHeight w:val="25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le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yp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élka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444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NVENTARNI_CISLO_EXTERNI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nventární číslo přidělené externí aplikací na základě nastavení číselných řad.</w:t>
            </w:r>
          </w:p>
        </w:tc>
      </w:tr>
      <w:tr>
        <w:trPr>
          <w:trHeight w:val="705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NVENTARNI_CISLO_MHMP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nventární číslo přidělené aplikací ENO na základě nastavení číselných řad před předáním majetku do správy inventarizačnímu místu.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D_GLOB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Jednoznačná identifikace objektu v rámci majetku HMP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ATUZE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katastrálního území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RUH_CISLOVANI_PA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ruh číslování parcel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MENOVE_CISLO_PA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5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menové číslo parcely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DELENI_CISLA_PA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dělení čísla parcely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DPAZE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droj evidence parcel v ZE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ATUZE_KOD_PU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ůvodní kód katastrálního území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IL_PARCELY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Číslo dílu parcely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YMERA_CELKOV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9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elková výměra parcely v m2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YMERA_OBC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9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ýměra parcely ve vlastnictví obce v m2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RUH_POZEMKU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azba na číselník  KN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OD_INVENTURNIHO_MIST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inventurního místa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RACOVIST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Číslo pracoviště inventurního místa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DRO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užitý zdroj informace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POLUVLASTNI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má objekt dalšího spoluvlastníka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ZTAH_OBC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ztah obce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RONAJAT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 xml:space="preserve">Nemovitost pronajata 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IL_CITAT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0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poluvlastnický podíl obce - čitatel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IL_JMENOVAT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0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poluvlastnický podíl obce - jmenovatel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YPORADAN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jsou vlastnické vztahy vypořádány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OKEC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ačlenění objektu dle OKEČ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ZNAMK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Upřesňující poznámka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RIZOVACI_CE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4.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řizovací cena objektu.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ECNE_BREMEN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je na parcelu vázáno věcné břemeno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ASTAVNI_PRAV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je na parcelu vázáno zástavní právo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REDKUPNI_PRAV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je na parcelu vázáno předkupní práv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Objekt typu budova</w:t>
        <w:br/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554"/>
        <w:gridCol w:w="740"/>
        <w:gridCol w:w="4901"/>
      </w:tblGrid>
      <w:tr>
        <w:trPr>
          <w:trHeight w:val="25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le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yp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élka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442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NVENTARNI_CISLO_EXTERNI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nventární číslo přidělené externí aplikací na základě nastavení číselných řad.</w:t>
            </w:r>
          </w:p>
        </w:tc>
      </w:tr>
      <w:tr>
        <w:trPr>
          <w:trHeight w:val="70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NVENTARNI_CISLO_MHMP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nventární číslo přidělené aplikací ENO na základě nastavení číselných řad před předáním majetku do správy inventarizačnímu místu.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D_GLOB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Jednoznačná identifikace objektu v rámci majetku HMP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Z_CC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Typ budovy nebo stavby dle CZ-CC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OZNACENI_BUDOVY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Označení budovy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AZEV_BUDOVY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Místní název budovy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CET_BYTU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čet bytů v objektu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CET_NEBYTU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čet nebytových prostor v objektu</w:t>
            </w:r>
          </w:p>
        </w:tc>
      </w:tr>
      <w:tr>
        <w:trPr>
          <w:trHeight w:val="385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ATUM_VYSTAVBY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atum výstavby (datum nabytí právní moci kolaudačního rozhodnutí).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YSK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4.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Rozměrový údaj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IRK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4.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Rozměrový údaj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ELK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4.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Rozměrový údaj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OD_INVENTURNIHO_MIST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inventurního místa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RACOVIST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Číslo pracoviště inventurního místa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DRO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užitý zdroj informace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POLUVLASTNI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má objekt dalšího spoluvlastníka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ZTAH_OBC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ztah obce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RONAJAT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 xml:space="preserve">Nemovitost pronajata 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IL_CITAT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poluvlastnický podíl obce - čitatel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ÍL_JMENOVAT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poluvlastnický podíl obce - jmenovatel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YPORADAN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jsou vlastnické vztahy vypořádány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OKEC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ačlenění objektu dle OKEČ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ZNAMK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Upřesňující poznámka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RIZOVACI_CE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4.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řizovací cena objektu.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OPRAVKY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4.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uma realizovaných odpisů budovy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RUH_STAVBY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ruh stavby ve vlastnictví HMP stojící na pozemku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ECNE_BREMEN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je na budovu vázáno věcné břemeno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ASTAVNI_PRAV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je na budovu vázáno zástavní právo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REDKUPNI_PRAV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je na budovu vázáno předkupní právo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ADRESA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9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Jednoznačná identifikace adresy dle UIR-ADR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AD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Jednoznačná identifikace adresy dle ZUZI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RAJ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kraje z ÚIR-ADR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OKRES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4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okresu z ÚIR-ADR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OBEC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obce z ÚIR-ADR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AST_OBCE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části obce z ÚIR-ADR</w:t>
            </w:r>
          </w:p>
        </w:tc>
      </w:tr>
      <w:tr>
        <w:trPr>
          <w:trHeight w:val="283" w:hRule="atLeast"/>
        </w:trPr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ULICE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7.0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ulice nebo VP z ÚIR-AD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Objekt typu stavba</w:t>
        <w:b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554"/>
        <w:gridCol w:w="740"/>
        <w:gridCol w:w="5418"/>
      </w:tblGrid>
      <w:tr>
        <w:trPr>
          <w:trHeight w:val="2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le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yp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élka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50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NVENTARNI_CISLO_EXTERNI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nventární číslo přidělené externí aplikací na základě nastavení číselných řad.</w:t>
            </w:r>
          </w:p>
        </w:tc>
      </w:tr>
      <w:tr>
        <w:trPr>
          <w:trHeight w:val="714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NVENTARNI_CISLO_MHMP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nventární číslo přidělené aplikací ENO na základě nastavení číselných řad před předáním majetku do správy inventarizačnímu místu.</w:t>
            </w:r>
          </w:p>
        </w:tc>
      </w:tr>
      <w:tr>
        <w:trPr>
          <w:trHeight w:val="27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D_GLOB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Jednoznačná identifikace objektu v rámci majetku HMP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AZE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ázev stavby</w:t>
            </w:r>
          </w:p>
        </w:tc>
      </w:tr>
      <w:tr>
        <w:trPr>
          <w:trHeight w:val="306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ATUM_VYSTAVBY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atum výstavby</w:t>
            </w:r>
          </w:p>
        </w:tc>
      </w:tr>
      <w:tr>
        <w:trPr>
          <w:trHeight w:val="268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OD_INVENTURNIHO_MIST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inventurního místa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RACOVIST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Číslo pracoviště inventurního místa</w:t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DRO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droj informace</w:t>
            </w:r>
          </w:p>
        </w:tc>
      </w:tr>
      <w:tr>
        <w:trPr>
          <w:trHeight w:val="28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POLUVLASTNI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má objekt dalšího spoluvlastníka</w:t>
            </w:r>
          </w:p>
        </w:tc>
      </w:tr>
      <w:tr>
        <w:trPr>
          <w:trHeight w:val="284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ZTAH_OBC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ztah obce</w:t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RONAJAT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 xml:space="preserve">Nemovitost pronajata </w:t>
            </w:r>
          </w:p>
        </w:tc>
      </w:tr>
      <w:tr>
        <w:trPr>
          <w:trHeight w:val="292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IL_CITAT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poluvlastnický podíl obce - čitatel</w:t>
            </w:r>
          </w:p>
        </w:tc>
      </w:tr>
      <w:tr>
        <w:trPr>
          <w:trHeight w:val="268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ÍL_JMENOVAT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poluvlastnický podíl obce - jmenovatel</w:t>
            </w:r>
          </w:p>
        </w:tc>
      </w:tr>
      <w:tr>
        <w:trPr>
          <w:trHeight w:val="272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YPORADAN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jsou vlastnické vztahy vypořádány</w:t>
            </w:r>
          </w:p>
        </w:tc>
      </w:tr>
      <w:tr>
        <w:trPr>
          <w:trHeight w:val="276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OKEC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ačlenění objektu dle OKEČ</w:t>
            </w:r>
          </w:p>
        </w:tc>
      </w:tr>
      <w:tr>
        <w:trPr>
          <w:trHeight w:val="266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Z_CC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Typ budovy nebo stavby dle CZ-CC</w:t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ZNAMK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Upřesňující poznámka</w:t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RIZOVACI_CE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4.2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řizovací cena objektu.</w:t>
            </w:r>
          </w:p>
        </w:tc>
      </w:tr>
      <w:tr>
        <w:trPr>
          <w:trHeight w:val="306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OPRAVKY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4.2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uma realizovaných odpisů stavby</w:t>
            </w:r>
          </w:p>
        </w:tc>
      </w:tr>
      <w:tr>
        <w:trPr>
          <w:trHeight w:val="282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REDKUPNI_PRAV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íznak, zda je na stavbu vázáno předkupní právo</w:t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RAJ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kraje z ÚIR-ADR</w:t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OKRES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4.0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okresu z ÚIR-ADR</w:t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OBEC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.0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obce z ÚIR-ADR</w:t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AST_OBCE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.0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části obce z ÚIR-ADR</w:t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ULICE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7.0</w:t>
            </w:r>
          </w:p>
        </w:tc>
        <w:tc>
          <w:tcPr>
            <w:tcW w:w="5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ulice nebo VP z ÚIR-AD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Umístění objektu na parcele, resp. parcelách</w:t>
      </w:r>
    </w:p>
    <w:p>
      <w:pPr>
        <w:pStyle w:val="Normal"/>
        <w:ind w:left="360" w:hanging="0"/>
        <w:jc w:val="center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(N:1 s budovou, resp. stavbou)</w:t>
      </w:r>
    </w:p>
    <w:p>
      <w:pPr>
        <w:pStyle w:val="Normal"/>
        <w:ind w:left="360" w:hanging="0"/>
        <w:jc w:val="center"/>
        <w:rPr/>
      </w:pPr>
      <w:r>
        <w:rPr/>
        <w:t>Seznam parcel, na kterých se nachází budova, resp. stavba. V případě, že se jeden objekt rozprostírá na více parcelách, jsou v této datové struktuře zachyceny všechny dotčené parcely.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554"/>
        <w:gridCol w:w="740"/>
        <w:gridCol w:w="5387"/>
      </w:tblGrid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le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yp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élka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D_GLOB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Jednoznačná identifikace objektu v rámci majetku HMP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ATUZE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.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ód katastrálního území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RUH_CISLOVANI_PA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ruh číslování parcel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MENOVE_CISLO_PA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5.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menové číslo parcely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DELENI_CISLA_PA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dělení čísla parcely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DPAZE_KO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droj evidence parcel v ZE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ATUZE_KOD_PU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.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ůvodní kód katastrálního území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IL_PARCELY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Číslo dílu parcely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 xml:space="preserve">Nabytí / pozbytí objektu </w:t>
      </w:r>
    </w:p>
    <w:p>
      <w:pPr>
        <w:pStyle w:val="Normal"/>
        <w:ind w:left="360" w:hanging="0"/>
        <w:jc w:val="center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(N:1 s budovou, resp. stavbou)</w:t>
        <w:br/>
      </w:r>
    </w:p>
    <w:p>
      <w:pPr>
        <w:pStyle w:val="Normal"/>
        <w:ind w:left="360" w:hanging="0"/>
        <w:jc w:val="center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Obsahuje informace o pohybu majetku (nabytí,pozbytí). Je zde evidován způsob nabytí (popř.pozbytí) majetku, rozhodující orgán, data událostí, apod. Pokud byl nabýván/pozbýván majetek po částech, jsou zde uvedeny jednotlivé dílčí nabytí/pozbytí.</w:t>
      </w:r>
    </w:p>
    <w:p>
      <w:pPr>
        <w:pStyle w:val="Normal"/>
        <w:jc w:val="both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1"/>
        <w:gridCol w:w="545"/>
        <w:gridCol w:w="729"/>
        <w:gridCol w:w="4187"/>
      </w:tblGrid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le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yp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élka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D_GLOBAL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Jednoznačná identifikace objektu v rámci majetku HMP</w:t>
            </w:r>
          </w:p>
        </w:tc>
      </w:tr>
      <w:tr>
        <w:trPr>
          <w:trHeight w:val="34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D způsobu nabytí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0.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působ nabytí</w:t>
            </w:r>
          </w:p>
        </w:tc>
      </w:tr>
      <w:tr>
        <w:trPr>
          <w:trHeight w:val="34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D způsobu pozbytí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0.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působ pozbytí</w:t>
            </w:r>
          </w:p>
        </w:tc>
      </w:tr>
      <w:tr>
        <w:trPr>
          <w:trHeight w:val="34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atum nabytí/ pozbytí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atum nabytí, resp. pozbytí majetku</w:t>
            </w:r>
          </w:p>
        </w:tc>
      </w:tr>
      <w:tr>
        <w:trPr>
          <w:trHeight w:val="34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V poznámka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známka nabytí a pozbytí</w:t>
            </w:r>
          </w:p>
        </w:tc>
      </w:tr>
      <w:tr>
        <w:trPr>
          <w:trHeight w:val="131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V podílem/výměrou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yřazeno podílem – příznak, který slouží k určení způsobu vyřazení, zda se prodává podíl na nemovitosti nebo např. výměra na pozemku (geometrickým plánem). Odečítá od původního celku.- původní výměry  nebo původního podílu, v závislosti na nastavení tohoto příznaku</w:t>
            </w:r>
          </w:p>
        </w:tc>
      </w:tr>
      <w:tr>
        <w:trPr>
          <w:trHeight w:val="55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íl čitatel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lastnický podíl, který organizace na objektu nabývá/ pozbývá - čitatel</w:t>
            </w:r>
          </w:p>
        </w:tc>
      </w:tr>
      <w:tr>
        <w:trPr>
          <w:trHeight w:val="56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íl jmenovatel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lastnický podíl, který organizace na objektu nabývá/ pozbývá - jmenovatel</w:t>
            </w:r>
          </w:p>
        </w:tc>
      </w:tr>
      <w:tr>
        <w:trPr>
          <w:trHeight w:val="41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ýměra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9.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ýměra</w:t>
            </w:r>
          </w:p>
        </w:tc>
      </w:tr>
      <w:tr>
        <w:trPr>
          <w:trHeight w:val="6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řizovací cena nabývané/ pozbývané části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4.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řizovací cena nabývané/pozbývané podílu/výměry majetku. Promítá se do celkové pořizovací ce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A.2. Datový model navržené struktury dat:</w:t>
      </w:r>
    </w:p>
    <w:p>
      <w:pPr>
        <w:pStyle w:val="WWText"/>
        <w:rPr>
          <w:b/>
          <w:b/>
        </w:rPr>
      </w:pPr>
      <w:r>
        <w:rPr>
          <w:rFonts w:eastAsia="Arial"/>
          <w:b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457200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1pt;mso-wrap-distance-left:9.05pt;mso-wrap-distance-right:9.05pt;mso-wrap-distance-top:0pt;mso-wrap-distance-bottom:0pt;margin-top:0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A.3. Číselníky</w:t>
      </w:r>
    </w:p>
    <w:p>
      <w:pPr>
        <w:pStyle w:val="WWText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p>
      <w:pPr>
        <w:pStyle w:val="WWText"/>
        <w:jc w:val="center"/>
        <w:rPr>
          <w:rFonts w:ascii="Courier" w:hAnsi="Courier" w:cs="Courier"/>
          <w:b/>
          <w:b/>
          <w:bCs/>
          <w:sz w:val="16"/>
          <w:szCs w:val="16"/>
          <w:lang w:eastAsia="cs-CZ"/>
        </w:rPr>
      </w:pPr>
      <w:r>
        <w:rPr>
          <w:rFonts w:cs="Courier" w:ascii="Courier" w:hAnsi="Courier"/>
          <w:b/>
          <w:bCs/>
          <w:sz w:val="16"/>
          <w:szCs w:val="16"/>
          <w:lang w:eastAsia="cs-CZ"/>
        </w:rPr>
        <w:t>Ve struktuře dat  pro inventarizace jsou využity dva typy číselníků:</w:t>
      </w:r>
    </w:p>
    <w:p>
      <w:pPr>
        <w:pStyle w:val="WWText"/>
        <w:numPr>
          <w:ilvl w:val="0"/>
          <w:numId w:val="3"/>
        </w:numPr>
        <w:rPr>
          <w:rFonts w:ascii="Courier" w:hAnsi="Courier" w:cs="Courier"/>
          <w:b/>
          <w:b/>
          <w:bCs/>
          <w:sz w:val="16"/>
          <w:szCs w:val="16"/>
          <w:lang w:eastAsia="cs-CZ"/>
        </w:rPr>
      </w:pPr>
      <w:r>
        <w:rPr>
          <w:rFonts w:cs="Courier" w:ascii="Courier" w:hAnsi="Courier"/>
          <w:b/>
          <w:bCs/>
          <w:sz w:val="16"/>
          <w:szCs w:val="16"/>
          <w:lang w:eastAsia="cs-CZ"/>
        </w:rPr>
        <w:t>Celostátně platné číselníky (CZ</w:t>
        <w:noBreakHyphen/>
        <w:t>CC, OKEČ, druhy pozemků z KN, druh stavby pro účely daně z nemovitostí, ISKN, ÚIR-ADR).</w:t>
      </w:r>
    </w:p>
    <w:p>
      <w:pPr>
        <w:pStyle w:val="WWText"/>
        <w:numPr>
          <w:ilvl w:val="0"/>
          <w:numId w:val="3"/>
        </w:numPr>
        <w:rPr/>
      </w:pPr>
      <w:r>
        <w:rPr>
          <w:rFonts w:cs="Courier" w:ascii="Courier" w:hAnsi="Courier"/>
          <w:b/>
          <w:bCs/>
          <w:sz w:val="16"/>
          <w:szCs w:val="16"/>
          <w:lang w:eastAsia="cs-CZ"/>
        </w:rPr>
        <w:t>Číselníky interní platné v rámci HMP</w:t>
        <w:br/>
        <w:t xml:space="preserve">Tyto číselník slouží pro interní potřebu HMP. </w:t>
        <w:br/>
        <w:br/>
      </w:r>
      <w:r>
        <w:rPr/>
        <w:t>Číselník ZDROJ</w:t>
      </w:r>
    </w:p>
    <w:tbl>
      <w:tblPr>
        <w:tblW w:w="387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970"/>
      </w:tblGrid>
      <w:tr>
        <w:trPr>
          <w:trHeight w:val="112" w:hRule="atLeast"/>
        </w:trPr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ód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</w:tr>
      <w:tr>
        <w:trPr/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 xml:space="preserve">I </w:t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ISKN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 xml:space="preserve">P 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ýpis z pozemkové knihy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ýpis z katastru nemovitostí (evidence nemovitostí)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 xml:space="preserve">G 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údaje z geometrického plánu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Jiné</w:t>
            </w:r>
          </w:p>
        </w:tc>
      </w:tr>
    </w:tbl>
    <w:p>
      <w:pPr>
        <w:pStyle w:val="WWText"/>
        <w:ind w:left="360" w:hanging="0"/>
        <w:rPr/>
      </w:pPr>
      <w:r>
        <w:rPr/>
      </w:r>
    </w:p>
    <w:p>
      <w:pPr>
        <w:pStyle w:val="WWText"/>
        <w:ind w:firstLine="708"/>
        <w:rPr/>
      </w:pPr>
      <w:r>
        <w:rPr/>
        <w:t>Číselník ZPŮSOB NABYTÍ</w:t>
      </w:r>
    </w:p>
    <w:tbl>
      <w:tblPr>
        <w:tblW w:w="545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50"/>
      </w:tblGrid>
      <w:tr>
        <w:trPr>
          <w:trHeight w:val="112" w:hRule="atLeast"/>
        </w:trPr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ód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</w:tr>
      <w:tr>
        <w:trPr/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e zákona č. 172/1991 Sb. § 1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e zákona č. 172/1991 Sb. § 2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e zákona č. 172/1991 Sb. § 3 odst. 3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e zákona č. 172/1991 Sb. § 3 odst. 4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Rozhodnutím přísl.orgánu st.správy dle zákona č. 172/1991 Sb. § 5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Rozhodnutím přísl.orgánu st.správy dle zákona č. 172/1991 Sb. § 6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Ze zákona č. 172/1991 Sb. § 3 odst. 1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le zákona č. 92/1991 Sb. - priv. projekt, form 4F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odle zákona č. 92/1991 Sb. - § 47 b, odst. 1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mlouvou kupní podle občanského nebo obchodního zákoníku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mlouvou směnnou podle občanského zákoníku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mlouvou darovací podle občanského zákoníku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mlouvou o dílo podle obchodního zákoníku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mlouvou o koupi najaté věci podle obchodního zákoníku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Smlouvou nepojmenovanou podle občanského nebo obchodního zákoníku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eřejnou dražbou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ědictvím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Rozhodnutím státního orgánu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Vlastní investiční činností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řevodem z Pozemkového fondu dle zákona 95/1999 Sb.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Nemovitost není ve vlastnictví hl.m. Prahy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Rozhodnutím příslušného ústředního úřadu dle zákona č.157/2000 Sb. § 1 odst.1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Rozhodnutím Ministerstva školství mládeže a tělovýchovy dle zákona č.157/2000 Sb. § 1 odst.2</w:t>
            </w:r>
          </w:p>
        </w:tc>
      </w:tr>
    </w:tbl>
    <w:p>
      <w:pPr>
        <w:pStyle w:val="WWText"/>
        <w:rPr/>
      </w:pPr>
      <w:r>
        <w:rPr/>
      </w:r>
    </w:p>
    <w:p>
      <w:pPr>
        <w:pStyle w:val="WWText"/>
        <w:ind w:firstLine="708"/>
        <w:rPr/>
      </w:pPr>
      <w:r>
        <w:rPr/>
        <w:t>Číselník ZPŮSOB POZBYTÍ</w:t>
      </w:r>
    </w:p>
    <w:tbl>
      <w:tblPr>
        <w:tblW w:w="545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50"/>
      </w:tblGrid>
      <w:tr>
        <w:trPr>
          <w:trHeight w:val="112" w:hRule="atLeast"/>
        </w:trPr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ód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</w:tr>
      <w:tr>
        <w:trPr/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rodejem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Bezúplatným převodem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Darem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Rozhodnutím státního orgánu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Likvidací</w:t>
            </w:r>
          </w:p>
        </w:tc>
      </w:tr>
    </w:tbl>
    <w:p>
      <w:pPr>
        <w:pStyle w:val="WWText"/>
        <w:rPr/>
      </w:pPr>
      <w:r>
        <w:rPr/>
      </w:r>
    </w:p>
    <w:p>
      <w:pPr>
        <w:pStyle w:val="WWText"/>
        <w:ind w:firstLine="708"/>
        <w:rPr/>
      </w:pPr>
      <w:r>
        <w:rPr/>
        <w:t>Číselník VZTAH OBCE</w:t>
      </w:r>
    </w:p>
    <w:tbl>
      <w:tblPr>
        <w:tblW w:w="545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50"/>
      </w:tblGrid>
      <w:tr>
        <w:trPr>
          <w:trHeight w:val="112" w:hRule="atLeast"/>
        </w:trPr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ód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</w:tr>
      <w:tr>
        <w:trPr/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Městská část - svěřeno Statutem hl. m. Prahy bez žádosti MČ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Městská část - svěřeno Statutem hl. m. Prahy přímo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Městská část - svěřeno na žádost MČ Statutem hl. m. Prahy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rávnická osoba založená nebo zřízená hl. m. Prahou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Právnická osoba založená nebo zřízená městskou částí</w:t>
            </w:r>
          </w:p>
        </w:tc>
      </w:tr>
      <w:tr>
        <w:trPr/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bCs/>
                <w:sz w:val="16"/>
                <w:szCs w:val="16"/>
              </w:rPr>
              <w:t>Hlavní město Praha, přísl. odbor MHMP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to vyhláška nabývá účinnosti dnem              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Dr. Pavel  B é m,   v.r.</w:t>
      </w:r>
    </w:p>
    <w:p>
      <w:pPr>
        <w:pStyle w:val="Normal"/>
        <w:jc w:val="center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gr. Rudolf  B l a ž e k,  v.r.</w:t>
      </w:r>
    </w:p>
    <w:p>
      <w:pPr>
        <w:pStyle w:val="Normal"/>
        <w:jc w:val="center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cap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overflowPunct w:val="false"/>
      <w:autoSpaceDE w:val="false"/>
      <w:spacing w:lineRule="auto" w:line="288" w:before="0" w:after="120"/>
      <w:textAlignment w:val="baseline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39:00Z</dcterms:created>
  <dc:creator>INF</dc:creator>
  <dc:description/>
  <dc:language>en-US</dc:language>
  <cp:lastModifiedBy>INF</cp:lastModifiedBy>
  <dcterms:modified xsi:type="dcterms:W3CDTF">2007-05-24T08:40:00Z</dcterms:modified>
  <cp:revision>2</cp:revision>
  <dc:subject/>
  <dc:title>návrh</dc:title>
</cp:coreProperties>
</file>