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3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3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ů parc.č. 2489/14 a 2530/45 kat.území Dejvice z vlastnictví hl.m. Prahy vlastníkovi domu čp. 2422 kat.území Dejvice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754 ze dne 22.5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Korbelová Alice,Ing.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5:1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5-23T05:14:00Z</dcterms:modified>
  <cp:revision>1</cp:revision>
  <dc:subject/>
  <dc:title>Průvodce při přípravě materiálů</dc:title>
</cp:coreProperties>
</file>