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návrhu na udělení finančních příspěvků - dotací v oblasti oprav církevních objektů v majetku církví a náboženských společností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dělení finančních příspěvků - dotací hlavního města Prahy v oblasti oprav církevních objektů ve vlastnictví církví a náboženských společností v roce 2007 nad 200.000,- Kč jednotlivým žadatelům uvedeným v příloze č.1 tohoto usnesení v celkové výši 25.804 tis. Kč z rozpočtu hl.m.Prahy ro rok 2007 z kapitoly 0647, § 339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1.zajistit realizaci bodu I. tohoto usnesení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20:00Z</dcterms:created>
  <dc:creator>INF</dc:creator>
  <dc:description/>
  <dc:language>en-US</dc:language>
  <cp:lastModifiedBy>INF</cp:lastModifiedBy>
  <dcterms:modified xsi:type="dcterms:W3CDTF">2007-05-23T10:20:00Z</dcterms:modified>
  <cp:revision>1</cp:revision>
  <dc:subject/>
  <dc:title>NAŘÍZENÍ ŘEDITELE</dc:title>
</cp:coreProperties>
</file>