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části pozemu parc.č. 428/1 o výměře 312 m2 v kat. území Libuš z vlastnictví hl. m. Prahy do společného jmění manželů pana Ing. Pavla Klimeše a paní Ing. Lucie Klimešové, oba bytem Borotínská 928/10, Praha - Libu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428/1 o výměře 312 m2 v kat. území Libuš, geom. plánem č. 1138-63/2006 oddělená a označená jako pozemek parc.č. 428/30 k. ú. Libuš z vlastnictví hl. m. Prahy do společného jmění manželů pana Ing. Pavla Klimeše, r.č. 650119/2170 a paní Ing. Lucie Klimešové, r.č. 626208/1416, oba bytem Borotínská 928/10, Praha - Libuš za kupní cenu ve výši 2.100 Kč/m2, tj. celkem 655.200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řevodu pozemku dle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4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27:00Z</dcterms:created>
  <dc:creator>INF</dc:creator>
  <dc:description/>
  <dc:language>en-US</dc:language>
  <cp:lastModifiedBy>INF</cp:lastModifiedBy>
  <dcterms:modified xsi:type="dcterms:W3CDTF">2007-05-23T06:27:00Z</dcterms:modified>
  <cp:revision>1</cp:revision>
  <dc:subject/>
  <dc:title>NAŘÍZENÍ ŘEDITELE</dc:title>
</cp:coreProperties>
</file>