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3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3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489/15 a 2530/46 kat.území Dejvice z vlastnictví hl.m. Prahy vlastnici domu čp. 2421 kat.území Dej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55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4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9:41:00Z</dcterms:modified>
  <cp:revision>1</cp:revision>
  <dc:subject/>
  <dc:title>Průvodce při přípravě materiálů</dc:title>
</cp:coreProperties>
</file>