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í pozemku parc. č. 185 v  k.ú. Modřany ( dle geometrického plánu č.1521 - 175/1998 ze dne 16.8.2000 ) označených jako pozemky parc.č. 185/1, 185/2 a 4847/1 k.ú. Modřany z vlastnictví Karla Křečka a Václava Křečka do vlastnictví hl. m. Prahy pro realizaci stavby č. 9514 KOMOKO, etapa 001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částí pozemku parc. č. 185 v  k.ú. Modřany ( dle geometrického plánu č.1521 - 175/1998 ze dne 16.8.2000 ) označených jako pozemky parc.č. 185/1 o výměře 117 m2, parc. č. 185/2 o výměře 499 m2 a parc. č. 4847/1 o výměře 105 m2, z vlastnictví Křečka Karla, bytem Na Blanseku 27, č.p. 685, 143 00 Praha 4 - Modřany - podíl 1/2  a Křečka Václava, bytem K Vltavě 24, č.p. 2, 143 00 Praha 4 - Modřany - podíl 1/2   do vlastnictví hl. m. Prahy za cenu určenou dle znaleckého posudku č. znal. deníku : 1814/14VI/2006 ze dne 10.5.2006 a na základě usnesení Rady HMP č. 0608 ze dne 30.5. 2000 ve výši 789 967,50 Kč a  uhrazení rozdílu daně z převodu  pozemku parc.č. 4847/1 ve výši 2.907,- Kč dle přílohy č. 1 tohoto usnesení. Kupní cena nabývaných pozemků činí celkem 792 874,50 Kč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 dle přílohy č.1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24:00Z</dcterms:created>
  <dc:creator>INF</dc:creator>
  <dc:description/>
  <dc:language>en-US</dc:language>
  <cp:lastModifiedBy>INF</cp:lastModifiedBy>
  <dcterms:modified xsi:type="dcterms:W3CDTF">2007-05-16T07:24:00Z</dcterms:modified>
  <cp:revision>1</cp:revision>
  <dc:subject/>
  <dc:title>NAŘÍZENÍ ŘEDITELE</dc:title>
</cp:coreProperties>
</file>