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Důvodová zpráva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(platí pro RHMP i ZHMP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Předkládáme tímto orgánům města k projednání žádost spol. Helsinky s.r.o., se sídlem Praha 7, U Papírny 9/614 (dále jen „žadatel“) o </w:t>
      </w:r>
      <w:r>
        <w:rPr>
          <w:b/>
        </w:rPr>
        <w:t xml:space="preserve">prodej pozemku parc. č. 4230/3 v k.ú. Vinohrady </w:t>
      </w:r>
      <w:r>
        <w:rPr/>
        <w:t xml:space="preserve">(druh pozemku- ostatní plocha, způsob využití- jiná plocha)  </w:t>
      </w:r>
      <w:r>
        <w:rPr>
          <w:b/>
        </w:rPr>
        <w:t>o výměře  49 m</w:t>
      </w:r>
      <w:r>
        <w:rPr>
          <w:b/>
          <w:vertAlign w:val="superscript"/>
        </w:rPr>
        <w:t>2</w:t>
      </w:r>
      <w:r>
        <w:rPr/>
        <w:t xml:space="preserve">, podanou Mgr. Radimem Smolenem,  právním zástupcem spol. Helsinky s.r.o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Předmětný pozemek přešel do vlastnictví HMP na základě Rozhodnutí o přechodu věci z vlastnictví ČR čj. 124/43-345/1992 ze dne 11.8.1992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Jedná se o rovinný pozemek nepravidelného tvaru, který se nachází v Praze 2, na konci slepé komunikace v ulici Perucká. Jeho povrch je pokrytý hrubým štěrkem. V severozápadní části pozemku je na jeho hranici ponechána část obvodové zdi původního zděného objektu, který odděluje sousedící pozemek parc. č. 1329 v k.ú. Vinohrady. Dále je na hranici pozemku ponechána zděná ryska přípojky elektřiny. Dle technické mapy vede při hranici požadovaného pozemku trasa venkovního silového vedení nízkého napětí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Žadatel je vlastníkem sousedního pozemku parc. č. 1325/1 o výměře 14700 m</w:t>
      </w:r>
      <w:r>
        <w:rPr>
          <w:vertAlign w:val="superscript"/>
        </w:rPr>
        <w:t>2</w:t>
      </w:r>
      <w:r>
        <w:rPr/>
        <w:t xml:space="preserve"> a pozemků parc. č.1323, 1324/1, 1324/2, 1324/3, 1325/2, 1325/3, 1326, včetně budovy č.p. 308 (na pozemku parc. č. 1326), jiných staveb (na pozemcích parc. č. 1324/1, 1324/3) a garáže (na pozemku parc. č. 1325/3), vše v k.ú. Vinohrady. 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u w:val="single"/>
        </w:rPr>
        <w:t>Vyžádaná stanoviska k prodeji  pozemku parc. č. 4230/3 v k.ú. Vinohrady žadateli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1980" w:right="0" w:hanging="1980"/>
        <w:jc w:val="both"/>
        <w:rPr/>
      </w:pPr>
      <w:r>
        <w:rPr>
          <w:b/>
        </w:rPr>
        <w:t xml:space="preserve">1. OSM MHMP </w:t>
      </w:r>
      <w:r>
        <w:rPr/>
        <w:t xml:space="preserve">-  nemá námitek. Z větší části se jedná o plochu PP a z menší části o plochu ZN. </w:t>
      </w:r>
    </w:p>
    <w:p>
      <w:pPr>
        <w:pStyle w:val="Normal"/>
        <w:bidi w:val="0"/>
        <w:ind w:left="1980" w:right="0" w:hanging="1980"/>
        <w:jc w:val="both"/>
        <w:rPr/>
      </w:pPr>
      <w:r>
        <w:rPr>
          <w:b/>
        </w:rPr>
        <w:t>2.  OMI MHMP</w:t>
      </w:r>
      <w:r>
        <w:rPr/>
        <w:t xml:space="preserve">-   z hlediska jejich záměrů nemá  námitky. </w:t>
      </w:r>
    </w:p>
    <w:p>
      <w:pPr>
        <w:pStyle w:val="Normal"/>
        <w:bidi w:val="0"/>
        <w:ind w:left="1980" w:right="0" w:hanging="1980"/>
        <w:jc w:val="both"/>
        <w:rPr/>
      </w:pPr>
      <w:r>
        <w:rPr>
          <w:b/>
        </w:rPr>
        <w:t xml:space="preserve">3.  DOP MHMP </w:t>
      </w:r>
      <w:r>
        <w:rPr/>
        <w:t>-  z dopravního hlediska nemá námitek.</w:t>
      </w:r>
    </w:p>
    <w:p>
      <w:pPr>
        <w:pStyle w:val="Normal"/>
        <w:bidi w:val="0"/>
        <w:ind w:left="1980" w:right="0" w:hanging="1980"/>
        <w:jc w:val="both"/>
        <w:rPr/>
      </w:pPr>
      <w:r>
        <w:rPr>
          <w:b/>
        </w:rPr>
        <w:t xml:space="preserve">4. OOP MHMP   - </w:t>
      </w:r>
      <w:r>
        <w:rPr/>
        <w:t>z hlediska jím chráněných zájmů nemá námitek.</w:t>
      </w:r>
    </w:p>
    <w:p>
      <w:pPr>
        <w:pStyle w:val="Normal"/>
        <w:bidi w:val="0"/>
        <w:ind w:left="360" w:right="0" w:hanging="360"/>
        <w:jc w:val="both"/>
        <w:rPr/>
      </w:pPr>
      <w:r>
        <w:rPr>
          <w:b/>
        </w:rPr>
        <w:t>5. ÚRM</w:t>
      </w:r>
      <w:r>
        <w:rPr/>
        <w:t>-  lze doporučit za předpokladu, že bude využitý v souladu s územním plánem, tj. jako parková úprava. Dle platného ÚPn SÚ HMP je předmětný pozemek určen pro funkční využití OC-  čistě obytné, PP-parky a parkově upravené plochy, ZN-přírodní nelesní plochy.</w:t>
      </w:r>
    </w:p>
    <w:p>
      <w:pPr>
        <w:pStyle w:val="Normal"/>
        <w:bidi w:val="0"/>
        <w:ind w:left="360" w:right="0" w:hanging="360"/>
        <w:jc w:val="both"/>
        <w:rPr/>
      </w:pPr>
      <w:r>
        <w:rPr>
          <w:b/>
        </w:rPr>
        <w:t>6. MČ Praha 2</w:t>
      </w:r>
      <w:r>
        <w:rPr/>
        <w:t>- dle usnesení č. 324 RMČ Praha 2 ze dne 9.5.2006 nemá námitek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</w:rPr>
        <w:t xml:space="preserve">7. TSK hl. m. Prahy- </w:t>
      </w:r>
      <w:r>
        <w:rPr/>
        <w:t xml:space="preserve"> z hlediska správce sousední komunikace Perucká nemá námitek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u w:val="single"/>
        </w:rPr>
        <w:t>Záměr žadatele, dle nabídky ze dne 12.10.2006: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>žadatel jako investor provádí na základě stavebního povolení č.j. výst. 9839A/04/NOV,D-308/12, vydaného dne 25.3.2005 a stavebního povolení č.j. OV/05/014331/NOV, D-308/12,   vydaného dne 26.1.2006 odborem výstavby ÚMČ Praha 2, výstavbu residenčního objektu „Vila na Vinohradech- Koperníkova 12“ a současně s výstavbou probíhá celková úprava okolí budovaného objektu. Žadatel má zájem o scelení svého sousedního pozemku ( parc. č. 1325/1 v k.ú. Vinohrady o výměře 14700 m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 </w:t>
      </w:r>
      <w:r>
        <w:rPr/>
        <w:t xml:space="preserve">s menšími přilehlými pozemky za účelem jejich zkulturnění tak, aby s budovaným objektem tvořily funkčně a esteticky jeden celek. Žadatelovou prioritou je zajistit udržovaný stav a pěstovaný vzhled okolí budovaného objektu i v budoucnu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/>
        <w:bidi w:val="0"/>
        <w:jc w:val="left"/>
        <w:textAlignment w:val="auto"/>
        <w:rPr/>
      </w:pPr>
      <w:r>
        <w:rPr/>
        <w:t>Záměr byl zveřejněn na úřední desce MHMP pod č. e.: OOA- 5242/06 od 26.10.2006 do 10.11.2006 a nikdo na něj nereagoval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Pozemek parc. č. 4230/3 v k.ú. Vinohrady byl oceněn platnou cenovou mapou Prahy 2006 na 4.520,-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/>
        <w:t>V předložené nabídce nabídl žadatel HMP kupní cenu ve výši 5.00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OOA MHMP v Protokolu o výsledku jednání OOA MHMP ve věci převodu nemovitosti ve vlastnictví hl. m. Prahy navrhl za předmětný pozemek kupní cenu ve výši 6.000,- Kč/m</w:t>
      </w:r>
      <w:r>
        <w:rPr>
          <w:vertAlign w:val="superscript"/>
        </w:rPr>
        <w:t>2</w:t>
      </w:r>
      <w:r>
        <w:rPr/>
        <w:t xml:space="preserve"> a žadatel s touto výší souhlasil, neboť tento protokol uzavřel a složil na účet HMP  jistotu v námi požadované výši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Dle cenové mapy Prahy 2007 je předmětný pozemek oceněn na 7.200,- Kč/m</w:t>
      </w:r>
      <w:r>
        <w:rPr>
          <w:vertAlign w:val="superscript"/>
        </w:rPr>
        <w:t>2</w:t>
      </w:r>
      <w:r>
        <w:rPr/>
        <w:t xml:space="preserve"> a žadatel s touto výší kupní ceny  souhlasí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RHMP usnesením č. 695 ze dne  15.5.2007 odsouhlasila výše uvedený úplatný převod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Seznam příloh:  č. 1-     LV  2178</w:t>
      </w:r>
    </w:p>
    <w:p>
      <w:pPr>
        <w:pStyle w:val="Normal"/>
        <w:bidi w:val="0"/>
        <w:ind w:left="2160" w:right="0" w:hanging="2160"/>
        <w:jc w:val="both"/>
        <w:rPr/>
      </w:pPr>
      <w:r>
        <w:rPr/>
        <w:t xml:space="preserve">                          </w:t>
      </w:r>
      <w:r>
        <w:rPr/>
        <w:t xml:space="preserve">č. 2 -    snímek katastrální mapy  </w:t>
      </w:r>
    </w:p>
    <w:p>
      <w:pPr>
        <w:pStyle w:val="Normal"/>
        <w:bidi w:val="0"/>
        <w:ind w:left="2340" w:right="0" w:hanging="2340"/>
        <w:jc w:val="both"/>
        <w:rPr/>
      </w:pPr>
      <w:r>
        <w:rPr/>
        <w:t xml:space="preserve">                          </w:t>
      </w:r>
      <w:r>
        <w:rPr/>
        <w:t>č. 3-     ortofotomapa</w:t>
      </w:r>
    </w:p>
    <w:p>
      <w:pPr>
        <w:pStyle w:val="Normal"/>
        <w:bidi w:val="0"/>
        <w:ind w:left="2340" w:right="0" w:hanging="2340"/>
        <w:jc w:val="both"/>
        <w:rPr/>
      </w:pPr>
      <w:r>
        <w:rPr/>
        <w:t xml:space="preserve">                          </w:t>
      </w:r>
      <w:r>
        <w:rPr/>
        <w:t>č. 4-   žádost o prodej pozemku parc. č. 4230/3 v k.ú. Vinohrady ze dne 10.4.2006</w:t>
      </w:r>
    </w:p>
    <w:p>
      <w:pPr>
        <w:pStyle w:val="Normal"/>
        <w:bidi w:val="0"/>
        <w:ind w:left="2340" w:right="0" w:hanging="2340"/>
        <w:jc w:val="both"/>
        <w:rPr/>
      </w:pPr>
      <w:r>
        <w:rPr/>
        <w:t xml:space="preserve">                          </w:t>
      </w:r>
      <w:r>
        <w:rPr/>
        <w:t xml:space="preserve">č. 5 –  nabídka na odkoupení požadovaného pozemku ze dne 12.10.2006, doplněná navýšením kupní ceny  ze dne 2.4.2007 </w:t>
      </w:r>
    </w:p>
    <w:p>
      <w:pPr>
        <w:pStyle w:val="Normal"/>
        <w:bidi w:val="0"/>
        <w:ind w:left="2340" w:right="0" w:hanging="2340"/>
        <w:jc w:val="both"/>
        <w:rPr/>
      </w:pPr>
      <w:r>
        <w:rPr/>
        <w:t xml:space="preserve">                          </w:t>
      </w:r>
      <w:r>
        <w:rPr/>
        <w:t xml:space="preserve">č. 6  -   Plná moc </w:t>
      </w:r>
    </w:p>
    <w:p>
      <w:pPr>
        <w:pStyle w:val="Normal"/>
        <w:bidi w:val="0"/>
        <w:ind w:left="2340" w:right="0" w:hanging="2340"/>
        <w:jc w:val="both"/>
        <w:rPr/>
      </w:pPr>
      <w:r>
        <w:rPr/>
        <w:t xml:space="preserve">                          </w:t>
      </w:r>
      <w:r>
        <w:rPr/>
        <w:t>č. 7-     LV 2775 ( sousední nemovitosti žadatele)</w:t>
      </w:r>
    </w:p>
    <w:p>
      <w:pPr>
        <w:pStyle w:val="Normal"/>
        <w:bidi w:val="0"/>
        <w:ind w:left="2340" w:right="0" w:hanging="2340"/>
        <w:jc w:val="both"/>
        <w:rPr/>
      </w:pPr>
      <w:r>
        <w:rPr/>
        <w:t xml:space="preserve">                          </w:t>
      </w:r>
      <w:r>
        <w:rPr/>
        <w:t>č. 8 -  Protokol o výsledku jednání odboru OOA MHMP ve věci převodu   nemovitosti ve vlastnictví hl. m. Prahy</w:t>
      </w:r>
    </w:p>
    <w:p>
      <w:pPr>
        <w:pStyle w:val="Normal"/>
        <w:bidi w:val="0"/>
        <w:ind w:left="2340" w:right="0" w:hanging="2340"/>
        <w:jc w:val="both"/>
        <w:rPr/>
      </w:pPr>
      <w:r>
        <w:rPr/>
        <w:t xml:space="preserve">                          </w:t>
      </w:r>
      <w:r>
        <w:rPr/>
        <w:t xml:space="preserve">č. 9-      cenová mapa Prahy pro rok 2007                 </w:t>
      </w:r>
    </w:p>
    <w:p>
      <w:pPr>
        <w:pStyle w:val="Normal"/>
        <w:bidi w:val="0"/>
        <w:ind w:left="2340" w:right="0" w:hanging="2340"/>
        <w:jc w:val="both"/>
        <w:rPr/>
      </w:pPr>
      <w:r>
        <w:rPr/>
        <w:t xml:space="preserve">                          </w:t>
      </w:r>
      <w:r>
        <w:rPr/>
        <w:t>č. 10-   stanovisko OSM MHMP</w:t>
      </w:r>
    </w:p>
    <w:p>
      <w:pPr>
        <w:pStyle w:val="Normal"/>
        <w:bidi w:val="0"/>
        <w:ind w:left="1980" w:right="0" w:hanging="1980"/>
        <w:jc w:val="left"/>
        <w:rPr/>
      </w:pPr>
      <w:r>
        <w:rPr/>
        <w:t xml:space="preserve">                          </w:t>
      </w:r>
      <w:r>
        <w:rPr/>
        <w:t>č. 11 -  stanovisko OMI MHMP</w:t>
      </w:r>
    </w:p>
    <w:p>
      <w:pPr>
        <w:pStyle w:val="Normal"/>
        <w:bidi w:val="0"/>
        <w:ind w:left="1980" w:right="0" w:hanging="1980"/>
        <w:jc w:val="left"/>
        <w:rPr/>
      </w:pPr>
      <w:r>
        <w:rPr/>
        <w:t xml:space="preserve">                          </w:t>
      </w:r>
      <w:r>
        <w:rPr/>
        <w:t>č. 12 -  stanovisko OOP MHMP</w:t>
      </w:r>
    </w:p>
    <w:p>
      <w:pPr>
        <w:pStyle w:val="Normal"/>
        <w:bidi w:val="0"/>
        <w:ind w:left="1980" w:right="0" w:hanging="1980"/>
        <w:jc w:val="left"/>
        <w:rPr/>
      </w:pPr>
      <w:r>
        <w:rPr>
          <w:sz w:val="20"/>
        </w:rPr>
        <w:t xml:space="preserve">                           </w:t>
      </w:r>
    </w:p>
    <w:p>
      <w:pPr>
        <w:pStyle w:val="Normal"/>
        <w:bidi w:val="0"/>
        <w:ind w:left="1980" w:right="0" w:hanging="1980"/>
        <w:jc w:val="left"/>
        <w:rPr/>
      </w:pPr>
      <w:r>
        <w:rPr>
          <w:sz w:val="20"/>
        </w:rPr>
        <w:t xml:space="preserve">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0</Characters>
  <CharactersWithSpaces>3766</CharactersWithSpaces>
  <Company>MH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3:24:00Z</dcterms:created>
  <dc:creator>INF</dc:creator>
  <dc:description/>
  <dc:language>en-US</dc:language>
  <cp:lastModifiedBy/>
  <dcterms:modified xsi:type="dcterms:W3CDTF">2007-05-16T08:11:00Z</dcterms:modified>
  <cp:revision>4</cp:revision>
  <dc:subject/>
  <dc:title>Důvodov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F</vt:lpwstr>
  </property>
</Properties>
</file>