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38910735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889744857"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88934243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0238259"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19973153"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593453064"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23773302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540101498"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75522589"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202698134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632538714"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716180068"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46375554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065283069"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741986659"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973189737"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175634342"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50723471"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636541878"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805530337"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493484812"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947618475"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650685222"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520476450"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519593008"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798903579"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27899693"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2033922068"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