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7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7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id. 29/72 spoluvlastnického podílu pozemků parc.č. 4673/3 a 4673/2 o celkové výměře 1 688 m</w:t>
      </w:r>
      <w:r>
        <w:rPr>
          <w:vertAlign w:val="superscript"/>
        </w:rPr>
        <w:t>2</w:t>
      </w:r>
      <w:r>
        <w:rPr/>
        <w:t xml:space="preserve"> v k.ú. Smíchov ze spoluvlastnictví hl.m. Prahy do vlastnictví spoluvlastníka KALOS spol. s r.o., IČ: 267 44 309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ipomínkový list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686 ze dne 15.5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7:38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5-21T07:38:00Z</dcterms:modified>
  <cp:revision>1</cp:revision>
  <dc:subject/>
  <dc:title>Průvodce při přípravě materiálů</dc:title>
</cp:coreProperties>
</file>