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k návrhu pořízení Územního plánu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postupem pořizování Územního plánu hl.m.Prahy včetně harmonogramu jeho poříz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pořízení Územního plánu hl.m.Prahy, jehož zpracovatelem bude Útvar rozvoje hl.m.Prahy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5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E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33:00Z</dcterms:created>
  <dc:creator>Ing. arch. Libuše Hadravová</dc:creator>
  <dc:description/>
  <dc:language>en-US</dc:language>
  <cp:lastModifiedBy>Ing. arch. Libuše Hadravová</cp:lastModifiedBy>
  <dcterms:modified xsi:type="dcterms:W3CDTF">2007-05-23T07:34:00Z</dcterms:modified>
  <cp:revision>1</cp:revision>
  <dc:subject/>
  <dc:title>NAŘÍZENÍ ŘEDITELE</dc:title>
</cp:coreProperties>
</file>