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4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4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návrh na reálné rozdělení pozemku parc. č. 3071/16 o celkové výměře 3 326 m2 v k.ú. Dejvice ve spoluvlastnictví v podílu 798/1680 hlavního města Prahy a v podílu 882/1680 fyzických osob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789 ze dne 22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F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3:5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23T13:50:00Z</dcterms:modified>
  <cp:revision>1</cp:revision>
  <dc:subject/>
  <dc:title>Průvodce při přípravě materiálů</dc:title>
</cp:coreProperties>
</file>