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987352001"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693566045"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543569537"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557523362"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294272000"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620663343"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2110860837"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204642042"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768581599"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803736234"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296737851"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452879566"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995619206"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306782169"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97663616"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2041934990"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205925340"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80699118"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1668613424"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244672814"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687835016"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841173942"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989825567"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262522486"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731907957"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341270564"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355266437"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358777063"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