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ěstské části Praha 2, Praha 3,  Praha 5, Praha 13, Praha 14, Praha 20, Praha 21 a  Praha – Dolní Měcholupy požádaly o svěření věcí z vlastnictví hlavního města Prahy: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/>
      </w:pPr>
      <w:r>
        <w:rPr>
          <w:b/>
          <w:u w:val="single"/>
        </w:rPr>
        <w:t>1.</w:t>
      </w:r>
      <w:r>
        <w:rPr>
          <w:bCs/>
          <w:u w:val="single"/>
        </w:rPr>
        <w:t xml:space="preserve"> MČ PRAHA  2  </w:t>
      </w:r>
      <w:r>
        <w:rPr>
          <w:b/>
        </w:rPr>
        <w:t xml:space="preserve">– </w:t>
      </w:r>
      <w:r>
        <w:rPr>
          <w:bCs/>
        </w:rPr>
        <w:t>svěření pozemků</w:t>
      </w:r>
      <w:r>
        <w:rPr/>
        <w:t xml:space="preserve"> zeleně v k.ú. Nové Město  mezi  ul. Horskou a  novoměstskými hradbam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785 ze dne 22.5. 2007</w:t>
      </w:r>
    </w:p>
    <w:p>
      <w:pPr>
        <w:pStyle w:val="Zkladntext2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Zkladntext2"/>
        <w:rPr/>
      </w:pPr>
      <w:r>
        <w:rPr>
          <w:b/>
          <w:sz w:val="22"/>
          <w:u w:val="single"/>
        </w:rPr>
        <w:t>2.</w:t>
      </w:r>
      <w:r>
        <w:rPr>
          <w:bCs/>
          <w:sz w:val="22"/>
          <w:u w:val="single"/>
        </w:rPr>
        <w:t xml:space="preserve"> MČ PRAHA 3 </w:t>
      </w:r>
      <w:r>
        <w:rPr>
          <w:bCs/>
          <w:sz w:val="22"/>
        </w:rPr>
        <w:t xml:space="preserve">– svěření </w:t>
      </w:r>
      <w:r>
        <w:rPr>
          <w:sz w:val="22"/>
        </w:rPr>
        <w:t>pozemků veřejné zeleně v k.ú.  Žižkov v blízkosti ul. Sauerova a Pitterova ,   mezi panelovými domy při ul. Koněvova a  při ul. Luční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  <w:t>svěření  pozemků  parkové zeleně  v k.ú. Vinohrady na nám. Jiřího z Lobkovic a pozemků zeleně  u byt.domů  v k.ú. Žižkov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683 ze dne 15.5. 2007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3.</w:t>
      </w:r>
      <w:r>
        <w:rPr>
          <w:u w:val="single"/>
        </w:rPr>
        <w:t xml:space="preserve"> MČ PRAHA 5</w:t>
      </w:r>
      <w:r>
        <w:rPr/>
        <w:t xml:space="preserve"> –  svěření  pozemku a stavby bez č.pop. v k.ú. Smíchov (u Smíchovského hřbitova) </w:t>
      </w:r>
    </w:p>
    <w:p>
      <w:pPr>
        <w:pStyle w:val="TextBody"/>
        <w:rPr/>
      </w:pPr>
      <w:r>
        <w:rPr>
          <w:b/>
          <w:bCs/>
        </w:rPr>
        <w:t>Usnesení Rady HMP č. 681 ze dne 15.5. 2007</w:t>
      </w:r>
    </w:p>
    <w:p>
      <w:pPr>
        <w:pStyle w:val="TextBody"/>
        <w:ind w:left="284" w:hanging="28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284" w:hanging="284"/>
        <w:rPr/>
      </w:pPr>
      <w:r>
        <w:rPr>
          <w:b/>
          <w:u w:val="single"/>
        </w:rPr>
        <w:t>4.</w:t>
      </w:r>
      <w:r>
        <w:rPr>
          <w:bCs/>
          <w:u w:val="single"/>
        </w:rPr>
        <w:t xml:space="preserve"> MČ PRAHA  13</w:t>
      </w:r>
      <w:r>
        <w:rPr>
          <w:b/>
        </w:rPr>
        <w:t xml:space="preserve"> – </w:t>
      </w:r>
      <w:r>
        <w:rPr>
          <w:bCs/>
        </w:rPr>
        <w:t xml:space="preserve">svěření pozemků v k.ú. Jinonice v zahrádkářské kolonii Nová Ves </w:t>
      </w:r>
    </w:p>
    <w:p>
      <w:pPr>
        <w:pStyle w:val="TextBody"/>
        <w:ind w:left="284" w:hanging="284"/>
        <w:rPr>
          <w:b/>
          <w:b/>
          <w:bCs/>
        </w:rPr>
      </w:pPr>
      <w:r>
        <w:rPr>
          <w:b/>
          <w:bCs/>
        </w:rPr>
        <w:t>Usnesení Rady HMP č. 682 ze dne 15.5. 2007</w:t>
      </w:r>
    </w:p>
    <w:p>
      <w:pPr>
        <w:pStyle w:val="BodyText2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TextBody"/>
        <w:rPr/>
      </w:pPr>
      <w:r>
        <w:rPr>
          <w:b/>
          <w:u w:val="single"/>
        </w:rPr>
        <w:t>5.</w:t>
      </w:r>
      <w:r>
        <w:rPr>
          <w:bCs/>
          <w:u w:val="single"/>
        </w:rPr>
        <w:t xml:space="preserve"> MČ PRAHA  - 14</w:t>
      </w:r>
      <w:r>
        <w:rPr>
          <w:b/>
        </w:rPr>
        <w:t xml:space="preserve"> – </w:t>
      </w:r>
      <w:r>
        <w:rPr>
          <w:bCs/>
        </w:rPr>
        <w:t>svěření  pozemků v k.ú. Hloubětín, tvořících jeden funkční celek s budovami ZŠ a  MŠ, svěřenými do správy městské část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677 ze dne 15.5. 2007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84" w:hanging="284"/>
        <w:rPr/>
      </w:pPr>
      <w:r>
        <w:rPr>
          <w:b/>
          <w:u w:val="single"/>
        </w:rPr>
        <w:t>6.</w:t>
      </w:r>
      <w:r>
        <w:rPr>
          <w:bCs/>
          <w:u w:val="single"/>
        </w:rPr>
        <w:t xml:space="preserve"> MČ PRAHA  20</w:t>
      </w:r>
      <w:r>
        <w:rPr>
          <w:b/>
        </w:rPr>
        <w:t xml:space="preserve"> – </w:t>
      </w:r>
      <w:r>
        <w:rPr>
          <w:bCs/>
        </w:rPr>
        <w:t xml:space="preserve">svěření pozemku v k.ú. Horní Počernice pro rozšíření areálu Sběrného dvora </w:t>
      </w:r>
    </w:p>
    <w:p>
      <w:pPr>
        <w:pStyle w:val="TextBody"/>
        <w:ind w:left="284" w:hanging="284"/>
        <w:rPr>
          <w:b/>
          <w:b/>
          <w:bCs/>
        </w:rPr>
      </w:pPr>
      <w:r>
        <w:rPr>
          <w:b/>
          <w:bCs/>
        </w:rPr>
        <w:t>Usnesení Rady HMP č. 680 ze dne 15.5. 2007</w:t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b/>
          <w:u w:val="single"/>
        </w:rPr>
        <w:t>7.</w:t>
      </w:r>
      <w:r>
        <w:rPr>
          <w:bCs/>
          <w:u w:val="single"/>
        </w:rPr>
        <w:t xml:space="preserve"> MČ PRAHA  21</w:t>
      </w:r>
      <w:r>
        <w:rPr>
          <w:b/>
        </w:rPr>
        <w:t xml:space="preserve"> – </w:t>
      </w:r>
      <w:r>
        <w:rPr>
          <w:bCs/>
        </w:rPr>
        <w:t>svěření pozemku v k.ú. Újezd nad Lesy, na kterém se nachází neudržované dětské hřiště</w:t>
      </w:r>
    </w:p>
    <w:p>
      <w:pPr>
        <w:pStyle w:val="TextBody"/>
        <w:ind w:left="284" w:hanging="284"/>
        <w:rPr>
          <w:b/>
          <w:b/>
          <w:bCs/>
        </w:rPr>
      </w:pPr>
      <w:r>
        <w:rPr>
          <w:b/>
          <w:bCs/>
        </w:rPr>
        <w:t>Usnesení Rady HMP č. 678 ze dne 15.5. 2007</w:t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  <w:u w:val="single"/>
        </w:rPr>
        <w:t>8.</w:t>
      </w:r>
      <w:r>
        <w:rPr>
          <w:bCs/>
          <w:u w:val="single"/>
        </w:rPr>
        <w:t xml:space="preserve"> MČ PRAHA - Dolní Měcholupy</w:t>
      </w:r>
      <w:r>
        <w:rPr>
          <w:b/>
        </w:rPr>
        <w:t xml:space="preserve"> – </w:t>
      </w:r>
      <w:r>
        <w:rPr>
          <w:bCs/>
        </w:rPr>
        <w:t xml:space="preserve">svěření pozemku v k.ú. Dolní Měcholupy, který  je součástí místní komunikace Nad Vokolky </w:t>
      </w:r>
    </w:p>
    <w:p>
      <w:pPr>
        <w:pStyle w:val="TextBody"/>
        <w:ind w:left="284" w:hanging="284"/>
        <w:rPr>
          <w:b/>
          <w:b/>
          <w:bCs/>
        </w:rPr>
      </w:pPr>
      <w:r>
        <w:rPr>
          <w:b/>
          <w:bCs/>
        </w:rPr>
        <w:t>Usnesení Rady HMP č. 679 ze dne 15.5. 2007</w:t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bCs/>
          <w:sz w:val="22"/>
        </w:rPr>
      </w:pPr>
      <w:r>
        <w:rPr>
          <w:b/>
          <w:bCs/>
          <w:sz w:val="22"/>
        </w:rPr>
        <w:t>1. MČ PRAHA  2</w:t>
      </w:r>
    </w:p>
    <w:p>
      <w:pPr>
        <w:pStyle w:val="Normal"/>
        <w:jc w:val="both"/>
        <w:rPr/>
      </w:pPr>
      <w:r>
        <w:rPr>
          <w:sz w:val="22"/>
        </w:rPr>
        <w:t xml:space="preserve">požádala dopisem Č.j. OÚR-841 ze dne 20.9.2005 (příloha č. 1.1) o svěření  </w:t>
      </w:r>
      <w:r>
        <w:rPr>
          <w:bCs/>
          <w:sz w:val="22"/>
        </w:rPr>
        <w:t>pozemků</w:t>
      </w:r>
      <w:r>
        <w:rPr>
          <w:sz w:val="22"/>
        </w:rPr>
        <w:t xml:space="preserve"> parc.č. 1430/1 o výměře 5369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parc.č. 1430/2 o výměře 367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 v k.ú. Nové Město, </w:t>
      </w:r>
      <w:r>
        <w:rPr>
          <w:bCs/>
          <w:sz w:val="22"/>
        </w:rPr>
        <w:t xml:space="preserve">dle </w:t>
      </w:r>
      <w:r>
        <w:rPr>
          <w:sz w:val="22"/>
        </w:rPr>
        <w:t xml:space="preserve"> usnesení ZMČ  č. Ř/19/S  ze dne 13.9.2005 (příloha č. 1.2).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Předmětné pozemky jsou v KN zapsány na LV č. 1143 pro Hlavní město Praha (příloha č. 1.3), objekt  č.pop. 2101 na pozemku parc.č. 1430/2 je v KN již zapsán na nového majitele p. Tomáše Smékala, Na Výtoni 2057/5, Praha-Nové Město (dřívějším majitelem domu byla TJ PRAGA, Sokolovská 96, Praha - Vysočany)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Pozemky jsou situovány mezi ulicí Horskou a novoměstskými hradbami. O svěření MČ Praha 2 žádá z důvodu realizace záměru úpravy území a jeho důsledné zachování pro funkci zeleně. Dle urbanistické studie Albertov – Karlov je navrhována pěší trasa v zeleni z rohu Folimanky, resp. z ulice Na Slupi nahoru podél hradeb, k bastionu XXXI, dále zahradou Ztracenka, kde MČ Praha 2 uvažuje o možném propojení přes pozemky Univerzity Karlovy v Praze na schody Albertova. 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</w:r>
    </w:p>
    <w:p>
      <w:pPr>
        <w:pStyle w:val="Zkladntext2"/>
        <w:rPr/>
      </w:pPr>
      <w:r>
        <w:rPr>
          <w:sz w:val="22"/>
        </w:rPr>
        <w:t>Šetřením v rámci MHMP bylo zjištěno, že na pozemek parc.č. 1430 o výměře 572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Nové Město byla uzavřena nájemní smlouva od 1.10.1997 na dobu neurčitou s TJ PRAGA, Sokolovská 96, Praha 9, která byla ukončena ke dni 30.9.2006 (pozemek byl pronajímán za 1,- Kč/m</w:t>
      </w:r>
      <w:r>
        <w:rPr>
          <w:sz w:val="22"/>
          <w:vertAlign w:val="superscript"/>
        </w:rPr>
        <w:t>2</w:t>
      </w:r>
      <w:r>
        <w:rPr>
          <w:sz w:val="22"/>
        </w:rPr>
        <w:t>/rok).</w:t>
      </w:r>
    </w:p>
    <w:p>
      <w:pPr>
        <w:pStyle w:val="Zkladntext2"/>
        <w:rPr>
          <w:sz w:val="22"/>
        </w:rPr>
      </w:pPr>
      <w:r>
        <w:rPr>
          <w:sz w:val="22"/>
        </w:rPr>
        <w:t>Uzavření nájemní smlouvy s novým nabyvatelem domu č.pop. 2101 p. Tomášem Smékalem si po svěření pozemků dořeší MČ Praha 2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Dle ÚPn se svěřované pozemky nacházejí v ploše Příroda, krajina, zeleň – ZP – parky, historické zahrady a hřbitovy, parc.č. 1430/1 malou částí v území zvláštní komplexy – ZVS –  vysokoškolské a dle Cenové mapy pro rok 2007 v lokalitě, která není oceněna.                                                           </w:t>
      </w:r>
    </w:p>
    <w:p>
      <w:pPr>
        <w:pStyle w:val="Normal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eznam příloh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1.1:  Žádost městské části Praha 2 Č.j. OÚR-841 ze dne 20.9.200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1.2:  Usnesení Zastupitelstva městské části č. Ř/19/S ze dne 13.9.200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1.3.  Inf. výpis z K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1.4:  Snímek pozemkové mapy, ortofotomapy, cenové mapy + snímek využití území dle ÚP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2"/>
        <w:rPr>
          <w:b/>
          <w:b/>
          <w:sz w:val="22"/>
        </w:rPr>
      </w:pPr>
      <w:r>
        <w:rPr>
          <w:b/>
          <w:sz w:val="22"/>
        </w:rPr>
        <w:t>2. MČ PRAHA 3</w:t>
      </w:r>
    </w:p>
    <w:p>
      <w:pPr>
        <w:pStyle w:val="Normal"/>
        <w:jc w:val="both"/>
        <w:rPr/>
      </w:pPr>
      <w:r>
        <w:rPr>
          <w:sz w:val="22"/>
        </w:rPr>
        <w:t xml:space="preserve">požádala dopisem čj. UMCP3 015391/2006 ze dne 13.2.2006 o svěření  pozemků </w:t>
      </w:r>
      <w:r>
        <w:rPr>
          <w:b/>
          <w:bCs/>
          <w:sz w:val="22"/>
        </w:rPr>
        <w:t xml:space="preserve">parc.č. 3796 v k.ú. Vinohrady a parc.č. 1782/1, 2931/1, 2931/134, 2760/1, 2814/22, 2639/178, 2939/179, 2639/176 a 2639/180 v k.ú. Žižkov </w:t>
      </w:r>
      <w:r>
        <w:rPr>
          <w:sz w:val="22"/>
        </w:rPr>
        <w:t xml:space="preserve">(příloha č. 2.1), dle usnesení ZMČ  č. 387 ze dne 20.12.2005 (příloha č. 2.2). </w:t>
      </w:r>
    </w:p>
    <w:p>
      <w:pPr>
        <w:pStyle w:val="Normal"/>
        <w:jc w:val="both"/>
        <w:rPr/>
      </w:pPr>
      <w:r>
        <w:rPr>
          <w:sz w:val="22"/>
        </w:rPr>
        <w:t xml:space="preserve">Předmětem tohoto tisku jsou k dnešnímu dni vlastnicky vypořádané </w:t>
      </w:r>
      <w:r>
        <w:rPr>
          <w:bCs/>
          <w:sz w:val="22"/>
        </w:rPr>
        <w:t>pozemky parc.č. 1782/1 o výměře 268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, parc.č. 2931/134 o výměře 1259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a parc.č. 2814/22 o výměře 44 m</w:t>
      </w:r>
      <w:r>
        <w:rPr>
          <w:bCs/>
          <w:sz w:val="22"/>
          <w:vertAlign w:val="superscript"/>
        </w:rPr>
        <w:t xml:space="preserve">2 </w:t>
      </w:r>
      <w:r>
        <w:rPr>
          <w:bCs/>
          <w:sz w:val="22"/>
        </w:rPr>
        <w:t xml:space="preserve"> v k.ú. Žižkov</w:t>
      </w:r>
      <w:r>
        <w:rPr>
          <w:sz w:val="22"/>
        </w:rPr>
        <w:t xml:space="preserve">, které jsou v KN již zapsány na LV č. 1873 pro Hlavní město Praha (příloha č. 2.3). </w:t>
      </w:r>
    </w:p>
    <w:p>
      <w:pPr>
        <w:pStyle w:val="Zkladntext2"/>
        <w:rPr>
          <w:sz w:val="22"/>
        </w:rPr>
      </w:pPr>
      <w:r>
        <w:rPr>
          <w:sz w:val="22"/>
        </w:rPr>
        <w:t>Pozemek parc.č. 1782/1 se nachází v blízkosti ulic Sauerova a Pitterova, jedná se o zeleň, vedlejší pozemky v lokalitě jsou MČ Praha 3 svěřeny.</w:t>
      </w:r>
    </w:p>
    <w:p>
      <w:pPr>
        <w:pStyle w:val="Zkladntext2"/>
        <w:rPr>
          <w:sz w:val="22"/>
        </w:rPr>
      </w:pPr>
      <w:r>
        <w:rPr>
          <w:sz w:val="22"/>
        </w:rPr>
        <w:t>Parc.č. 2931/134 je situováno  při ul. Koněvova, jedná se o zeleň mezi panelovými domy, navazující na plochu svěřenou MČ Praha 3.</w:t>
      </w:r>
    </w:p>
    <w:p>
      <w:pPr>
        <w:pStyle w:val="Zkladntext2"/>
        <w:rPr>
          <w:sz w:val="22"/>
        </w:rPr>
      </w:pPr>
      <w:r>
        <w:rPr>
          <w:sz w:val="22"/>
        </w:rPr>
        <w:t>Pozemek parc.č. 2814/22 je zeleň při ul. Luční, MČ žádá  o svěření dalších pozemků zeleně v této lokalitě, které jsou rovněž součástí návrhu obecně závazné vyhlášky (parc.č. 2868/1, 2814/19 a 2814/1)</w:t>
      </w:r>
    </w:p>
    <w:p>
      <w:pPr>
        <w:pStyle w:val="Zkladntext2"/>
        <w:rPr>
          <w:sz w:val="22"/>
        </w:rPr>
      </w:pPr>
      <w:r>
        <w:rPr>
          <w:sz w:val="22"/>
        </w:rPr>
        <w:t xml:space="preserve">Ostatní pozemky, uvedené v žádosti, nejsou dosud ve vlastnictví hlavního města Prahy. Ke svěření budou navrženy po majetkovém vypořádání. </w:t>
      </w:r>
    </w:p>
    <w:p>
      <w:pPr>
        <w:pStyle w:val="Normal"/>
        <w:jc w:val="both"/>
        <w:rPr/>
      </w:pPr>
      <w:r>
        <w:rPr>
          <w:sz w:val="22"/>
        </w:rPr>
        <w:t>Dle ÚPn se pozemek parc.č. 1782/1 nachází v území Příroda, krajina, zeleň – ZP – parky, historické zahrady a hřbitovy, pozemky parc.č. 2931/134 a 2814/22 se nacházejí v území obytném - OV - všeobecně obytné  (jedná se o zeleň v zástavbě) a dle cenové mapy je pozemek parc.č. 1782/1 situován v lokalitě, která není oceněna a pozemky parc.č. 2931/134 a 2814/22 v lokalitě oceněné částkou  1.030,- Kč/m</w:t>
      </w:r>
      <w:r>
        <w:rPr>
          <w:sz w:val="22"/>
          <w:vertAlign w:val="superscript"/>
        </w:rPr>
        <w:t xml:space="preserve">2  </w:t>
      </w:r>
      <w:r>
        <w:rPr>
          <w:sz w:val="22"/>
        </w:rPr>
        <w:t>(příloha č. 2.4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opisem čj. UMCP3 015427/2006 ze dne 13.2.2006 požádala MČ Praha 3  (příloha č. 2.5)  o svěření  </w:t>
      </w:r>
      <w:r>
        <w:rPr>
          <w:b/>
          <w:bCs/>
          <w:sz w:val="22"/>
        </w:rPr>
        <w:t xml:space="preserve">pozemků parc.č. 4303/3, 3643/1 v k.ú. Vinohrady a parc.č. 2183/4, 2183/5, 2183/32, 4014, 979/1, 4224/16, 1780/18, 1748/1, 1781/2, 1764/3, 1781/1, 4485/1, 2931/158, 2931/192, 2868/1, 2859/1, 2859/2, 2814/19, 2814/1, 2639/135, 2639/126, 2639/120, 2639/111, 2639/110, 2639/112, 2639/109, 2639/114, 2639/129, 2639/130, 2639/131 v k.ú. Žižkov,  </w:t>
      </w:r>
      <w:r>
        <w:rPr>
          <w:sz w:val="22"/>
        </w:rPr>
        <w:t>dle</w:t>
      </w:r>
      <w:r>
        <w:rPr>
          <w:b/>
          <w:bCs/>
          <w:sz w:val="22"/>
        </w:rPr>
        <w:t xml:space="preserve"> </w:t>
      </w:r>
      <w:r>
        <w:rPr>
          <w:sz w:val="22"/>
        </w:rPr>
        <w:t>usnesení ZMČ  č. 388 ze dne 20.12.2005 (příloha č. 2.6), zde uvedený pozemek parc.č. 4275/6 v k.ú.Vinohrady byl MČ již svěřen v r. 2005.</w:t>
      </w:r>
    </w:p>
    <w:p>
      <w:pPr>
        <w:pStyle w:val="Normal"/>
        <w:jc w:val="both"/>
        <w:rPr/>
      </w:pPr>
      <w:r>
        <w:rPr>
          <w:sz w:val="22"/>
        </w:rPr>
        <w:t xml:space="preserve">Do návrhu obecně závazné vyhlášky jsou zařazeny </w:t>
      </w:r>
      <w:r>
        <w:rPr>
          <w:b/>
          <w:bCs/>
          <w:sz w:val="22"/>
        </w:rPr>
        <w:t xml:space="preserve">pozemky parc.č. 4303/3 a 3643/1 v k.ú. Vinohrady a parc.č. 2183/4, 2183/5, 2183/32, 4014, 979/1, 4224/16, 1780/18, 1748/1, 1781/2, 1764/3, 1781/1, 4485/1, 2931/192, 2868/1, 2814/19, 2814/1, 2639/135, 2639/126, 2639/120, 2639/111, 2639/110, 2639/112, 2639/109, 2639/114, 2639/129, 2639/130 a 2639/131 v k.ú. Žižkov, </w:t>
      </w:r>
      <w:r>
        <w:rPr>
          <w:sz w:val="22"/>
        </w:rPr>
        <w:t>které jsou ve vlastnictví hl.m. Prahy  (příloha č. 2.7).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parc.č. 4303/3 a 3643/1 v k.ú. Vinohrady – </w:t>
      </w:r>
      <w:r>
        <w:rPr>
          <w:sz w:val="22"/>
        </w:rPr>
        <w:t>parková zeleň na nám. Jiřího z Lobkovic. Dle ÚPn se pozemky nacházejí v území ZP – parky, historické zahrady a hřbitovy, dle cenové mapy v lokalitě, která není oceněna.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parc.č. 2183/4, 2183/5 a 2183/32 v k.ú. Žižkov – </w:t>
      </w:r>
      <w:r>
        <w:rPr>
          <w:sz w:val="22"/>
        </w:rPr>
        <w:t xml:space="preserve">zeleň mezi ul. Koněvova a Nad Ohradou </w:t>
      </w:r>
    </w:p>
    <w:p>
      <w:pPr>
        <w:pStyle w:val="Normal"/>
        <w:jc w:val="both"/>
        <w:rPr/>
      </w:pPr>
      <w:r>
        <w:rPr>
          <w:sz w:val="22"/>
        </w:rPr>
        <w:t>Dle ÚPn se pozemky nacházejí v území OV,  dle cenové mapy je pozemek parc.č. 2183/4 oceněn částkou 2.250,- Kč/m</w:t>
      </w:r>
      <w:r>
        <w:rPr>
          <w:sz w:val="22"/>
          <w:vertAlign w:val="superscript"/>
        </w:rPr>
        <w:t>2</w:t>
      </w:r>
      <w:r>
        <w:rPr>
          <w:sz w:val="22"/>
        </w:rPr>
        <w:t>, parc.č. 2183/5, 2183/32 částkou 8.510,-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</w:rPr>
        <w:t>parc.č. 4014 v k.ú. Žižkov -</w:t>
      </w:r>
      <w:r>
        <w:rPr>
          <w:sz w:val="22"/>
        </w:rPr>
        <w:t xml:space="preserve">  zeleň u bytových domů mezi ul. Viklefova, Na Vápence a Biskupcova, okolní pozemky a bytové  domy jsou svěřeny MČ Praha 3.</w:t>
      </w:r>
    </w:p>
    <w:p>
      <w:pPr>
        <w:pStyle w:val="Normal"/>
        <w:jc w:val="both"/>
        <w:rPr/>
      </w:pPr>
      <w:r>
        <w:rPr>
          <w:sz w:val="22"/>
        </w:rPr>
        <w:t>Dle ÚPn se pozemek nachází v území OV a OB dle cenové mapy v lokalitě oceněné částkou 4.260,- Kč/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parc.č. 979/1 – </w:t>
      </w:r>
      <w:r>
        <w:rPr>
          <w:sz w:val="22"/>
        </w:rPr>
        <w:t xml:space="preserve">jedná se parkovou zeleň okolo panelových domů, vybudovanou v členitém terénu, jehož základ tvoří dva valy, které zřejmě pocházejí z navážky. Pozemek je přístupný ze severní strany z lávky nad ulicí Prokopova a dále z ulic Chelčického, Lupáčova a Rokycanova. Z větší části se jedná o protihlukový val od ulice Prokopova dovnitř prorostlý vzrostlou zelení. Uvnitř plochy je členitý a svažitý terén vyrovnán terasovými opěrnými zídkami a schodišti k bytovým domům, před kterými je pískoviště a dětské hřiště. Jedná se o pravidelně udržovanou zeleň s drobnými architektonickými prvky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>Dle ÚPn se pozemek nachází v území v území OB, dle cenové mapy v lokalitě oceněné částkou 2.210,- Kč/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</w:rPr>
        <w:t>parc.č. 4224/16 a 1780/18</w:t>
      </w:r>
      <w:r>
        <w:rPr>
          <w:sz w:val="22"/>
        </w:rPr>
        <w:t xml:space="preserve"> </w:t>
      </w:r>
      <w:r>
        <w:rPr>
          <w:b/>
          <w:bCs/>
          <w:sz w:val="22"/>
        </w:rPr>
        <w:t>v k.ú. Žižkov</w:t>
      </w:r>
      <w:r>
        <w:rPr>
          <w:sz w:val="22"/>
        </w:rPr>
        <w:t xml:space="preserve"> – zeleň při ulici  Pod Parukářkou, sousední pozemky zeleně jsou MČ již svěřeny. 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parc.č. 1748/1, 1781/2 a 1764/3 </w:t>
      </w:r>
      <w:r>
        <w:rPr>
          <w:sz w:val="22"/>
        </w:rPr>
        <w:t>– zeleň při ul. Prokopova, sousední pozemky zeleně jsou MČ již svěřeny.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parc.č. 1781/1 </w:t>
      </w:r>
      <w:r>
        <w:rPr>
          <w:sz w:val="22"/>
        </w:rPr>
        <w:t xml:space="preserve">– zeleň  v blízkosti ulice Sauerova 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parc.č. 4485/1 – </w:t>
      </w:r>
      <w:r>
        <w:rPr>
          <w:sz w:val="22"/>
        </w:rPr>
        <w:t>zeleň  mezi ulicemi Habrová a Malešická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>Dle ÚPn se pozemky nacházejí v území ZP – parky, historické zahrady a hřbitovy, parc.č. 1748/1 malou částí v ploše veřejné vybavení – VV, parc.č. 4485/1 se nachází částečně v ploše Příroda, krajina, zeleň – IZ – izolační zeleň a částečně v ploše Doprava – DZ – tratě a zařízení železniční dopravy, nákladní terminály. Dle cenové mapy jsou pozemky situovány v lokalitě, která není oceněna.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parc.č. 2931/192 –  </w:t>
      </w:r>
      <w:r>
        <w:rPr>
          <w:sz w:val="22"/>
        </w:rPr>
        <w:t>zeleň při ulici Koněvova</w:t>
      </w:r>
    </w:p>
    <w:p>
      <w:pPr>
        <w:pStyle w:val="Normal"/>
        <w:jc w:val="both"/>
        <w:rPr/>
      </w:pPr>
      <w:r>
        <w:rPr>
          <w:b/>
          <w:bCs/>
          <w:sz w:val="22"/>
        </w:rPr>
        <w:t>parc.č. 2868/1</w:t>
      </w:r>
      <w:r>
        <w:rPr>
          <w:sz w:val="22"/>
        </w:rPr>
        <w:t xml:space="preserve">  – zeleň u bytových domů při ulicích Koněvova a Spojovací</w:t>
      </w:r>
    </w:p>
    <w:p>
      <w:pPr>
        <w:pStyle w:val="Normal"/>
        <w:jc w:val="both"/>
        <w:rPr/>
      </w:pPr>
      <w:r>
        <w:rPr>
          <w:b/>
          <w:bCs/>
          <w:sz w:val="22"/>
        </w:rPr>
        <w:t>parc.č. 2814/19</w:t>
      </w:r>
      <w:r>
        <w:rPr>
          <w:sz w:val="22"/>
        </w:rPr>
        <w:t xml:space="preserve"> – zeleň u bytových domů při ulici Luční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parc.č. 2814/1 – </w:t>
      </w:r>
      <w:r>
        <w:rPr>
          <w:sz w:val="22"/>
        </w:rPr>
        <w:t>zeleň u bytových domů a přístupové cesty k domům, při ulici Koněvova jsou předzahrádky a v zadních traktech při ulici Luční keřová výsadba, vzrostlé stromy, drobná architektura, jedná se o klasickou zeleň v panelové zástavbě.</w:t>
      </w:r>
    </w:p>
    <w:p>
      <w:pPr>
        <w:pStyle w:val="Normal"/>
        <w:jc w:val="both"/>
        <w:rPr/>
      </w:pPr>
      <w:r>
        <w:rPr>
          <w:sz w:val="22"/>
        </w:rPr>
        <w:t>Dle ÚPn se pozemek parc.č. 2931/192 nachází v území OB, parc.č. 2868/1, 2814/19 a 2814/1    v území OV,  dle cenové mapy jsou situovány v lokalitě oceněné částkou 1.030,-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parc.č. 2639/135 – </w:t>
      </w:r>
      <w:r>
        <w:rPr>
          <w:sz w:val="22"/>
        </w:rPr>
        <w:t xml:space="preserve">pruh zeleně při ulici Koněvova s přístupovými cestami k bytovým domům a ke garážím, místa pro dopravu v klidu, terén je vyrovnán opěrnými zídkami a schodištěm, osázeno keři a vzrostlými stromy, vedlejší pozemek zeleně parc.č 2639/1 je rovněž MČ svěřen.                              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>Dle ÚPn se pozemek nachází v území v území smíšeném – SV (všeobecně smíšené), dle cenové mapy  v lokalitě, která není oceněna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parc.č. 2639/126 </w:t>
      </w:r>
      <w:r>
        <w:rPr>
          <w:sz w:val="22"/>
        </w:rPr>
        <w:t xml:space="preserve">– pruh zeleně ve svažitém terénu uzavřený mezi dvěma bloky panelových domů a garážových stání, se vzrostlými stromy a instalovanými sušáky na prádlo,  přístupný z ulice K Lučinám a předzahrádky při ulici Na Vrcholu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>Dle ÚPn se pozemek nachází v území OB,  dle cenové mapy v lokalitě oceněné částkou 1.690,-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parc.č. 2639/120 – </w:t>
      </w:r>
      <w:r>
        <w:rPr>
          <w:sz w:val="22"/>
        </w:rPr>
        <w:t xml:space="preserve">zeleň u bytových domů při ulici Na Vrcholu, dům č.pop. 1955 vč. zastavěného a funkčně souvisejícího pozemku je MČ svěřen.    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>Dle ÚPn se pozemek nachází v území OB a částečně v ploše veřejné vybavení - VV,  dle cenové mapy   v lokalitě oceněné částkou 1.690,-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parc.č. 2639/111, 2639/110, 2639/112, 2939/109 – </w:t>
      </w:r>
      <w:r>
        <w:rPr>
          <w:sz w:val="22"/>
        </w:rPr>
        <w:t xml:space="preserve">udržovaná zeleň ve svahu při ulici Na Vrcholu, V Domově, K Vrcholu a Na Balkáně a spojovací cesta mezi bytovými domy a rodinnými domy, malé plochy zeleně u byt. domů, zeleň se vzrostlými stromy a keři a  přístupová cesta ke školskému zařízení ve správě městské části. Při ul. Na Balkáně tvoří pozemek parc.č. 2939/112 pruh izolační zeleně s lavičkami a  vzrostlými stromy mezi MŠ a komunikací a přístupovou cestou k zadnímu traktu MŠ. 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parc.č. 2639/114 </w:t>
      </w:r>
      <w:r>
        <w:rPr>
          <w:sz w:val="22"/>
        </w:rPr>
        <w:t>– rohový pozemek trojúhelníkového půdorysu mezi ul. Na vrcholu a Na Balkáně, jedná se o zeleň v zástavbě s kontejnerovým stáním, cestami pro pěší a spojovacími schodišti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>Dle ÚPn se pozemky 2639/110, 2639/111, 2639/109 a 2639/114 nacházejí v území OB, parc.č. 2639/112  částečně v ploše VV a v území OB, dle cenové mapy jsou pozemky parc.č. 2639/112, 2639/109 a 2639/114 situovány v lokalitě oceněné částkou 1.690,- Kč/m</w:t>
      </w:r>
      <w:r>
        <w:rPr>
          <w:sz w:val="22"/>
          <w:vertAlign w:val="superscript"/>
        </w:rPr>
        <w:t>2</w:t>
      </w:r>
      <w:r>
        <w:rPr>
          <w:sz w:val="22"/>
        </w:rPr>
        <w:t>, parc.č. 2639/110 a 2639/111 v lokalitě oceněné částkou 4.070,-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parc.č. 2639/129, 2639/130, 2639/131 – </w:t>
      </w:r>
      <w:r>
        <w:rPr>
          <w:sz w:val="22"/>
        </w:rPr>
        <w:t>zeleň u bytových domů při ul. Na Lučinách a K Lučinám. Pozemky zeleně v této lokalitě včetně budovy č.pop. 2500 jsou MČ Praha 3 svěřeny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>Dle ÚPn se pozemky nacházejí v ploše VV a dle cenové mapy v lokalitě oceněné částkou 1.300,-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ozemky parc.č. 4303/3 v k.ú. Vinohrady a parc.č. 1748/1, 1781/2, 1781/1, 4485/1, 2931/192, 2859/1, 2859/2 v k.ú. Žižkov má Technická správa komunikací ve správě a vykazuje v inventuře. Proto je součástí materiálu její stanovisko č.j. 520 – 18,15/06/SV/W ze dne 5.3.2006 (příloha č. 2.8). TSK nemá námitek proti svěření pozemků parc.č. 4303/3 v k.ú. Vinohrady, 1748/1, 1781/1, 1781/2, 2931/192, 4485/1 v k.ú. Žižkov MČ Praha 3 s tím, že pozemky parc.č. 1748/1 a 1781/2 budou svěřeny i s komunikační stavbou MK IV. třídy (samostatný chodník se schody). </w:t>
      </w:r>
      <w:r>
        <w:rPr>
          <w:b/>
          <w:bCs/>
          <w:sz w:val="22"/>
        </w:rPr>
        <w:t xml:space="preserve">TSK nesouhlasí se svěřením pozemků parc.č. 2859/1 a 2859/2 v k.ú. </w:t>
      </w:r>
      <w:r>
        <w:rPr>
          <w:sz w:val="22"/>
        </w:rPr>
        <w:t xml:space="preserve">Žižkov, na kterých se nachází veřejný chodník spojující ul. Luční a Spojovací. Tyto komunikace ani sousední pozemky nejsou ve správě městské část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 pozemku parc.č. 2931/158 v k.ú. Žižkov byl uplatněn nárok oprávněných osob na vydání věci dle zvláštních předpisů a ve věci nebylo dosud rozhodnuto. Do vyřešení restitučního podání s pozemkem nelze dále nakládat. </w:t>
      </w:r>
    </w:p>
    <w:p>
      <w:pPr>
        <w:pStyle w:val="Normal"/>
        <w:jc w:val="both"/>
        <w:rPr/>
      </w:pPr>
      <w:r>
        <w:rPr>
          <w:sz w:val="22"/>
        </w:rPr>
        <w:t xml:space="preserve">Na základě připomínek TSK hl.m. Prahy č.j. 296/06/900 520/Bx ze dne 7.8.2006 (příloha č. 2.9) není součástí návrhu vyhlášky </w:t>
      </w:r>
      <w:r>
        <w:rPr>
          <w:b/>
          <w:bCs/>
          <w:sz w:val="22"/>
        </w:rPr>
        <w:t>pozemek parc.č. 2639/111 v k.ú. Žižkov, TSK nesouhlasí se svěřením celého pozemku</w:t>
      </w:r>
      <w:r>
        <w:rPr>
          <w:sz w:val="22"/>
        </w:rPr>
        <w:t xml:space="preserve">, který je částečně zastavěn stavbou komunikace K Vrcholu.  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u w:val="single"/>
        </w:rPr>
        <w:t>Seznam příloh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1:  Žádost MČ Praha 3 čj. UMCP3 015391/2006 ze dne 13.2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2:  Usnesení Zastupitelstva městské části č. 387 ze dne 20.12.200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3:  Inf. výpisy z KN na svěřované pozemk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4:  Snímek pozemkových map, ortofotomapy, cenové mapy + využití území dle ÚP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5:  Žádost MČ Praha 3 čj. UMCP3 015427/2006 ze dne 13.2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6:  Usnesení Zastupitelstva městské části č. 388 ze dne 20.12.200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7:  Inf. výpisy z KN na svěřované pozemk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8:  Stanovisko TSK hl.m. Prahy č.j. 520 – 18,15/06/SV/W ze dne 5.3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 2.9:  Připomínky TSK hl.m. Prahy k tisku č.j. 296/06/900 520/Bx ze dne 7.8.2006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10. Snímky pozemkových map, ortofotomapy, cenové mapy + využití území dle ÚPn</w:t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  <w:t>3. MČ PRAHA 5</w:t>
      </w:r>
    </w:p>
    <w:p>
      <w:pPr>
        <w:pStyle w:val="TextBody"/>
        <w:rPr/>
      </w:pPr>
      <w:r>
        <w:rPr>
          <w:szCs w:val="22"/>
        </w:rPr>
        <w:t xml:space="preserve">požádala dopisem č.j. KST/977/02 ze dne 7.10.2002 (příloha č. 3.1) o svěření  </w:t>
      </w:r>
      <w:r>
        <w:rPr>
          <w:b/>
          <w:bCs/>
          <w:szCs w:val="22"/>
        </w:rPr>
        <w:t xml:space="preserve">pozemků a objektů veřejných záchodků, a to na části pozemku parc.č. 4910 v k.ú. Smíchov, na parc.č. 66/2 v k.ú. Motol a na části parc.č. 1020/1 v k.ú. Hlubočepy, </w:t>
      </w:r>
      <w:r>
        <w:rPr>
          <w:szCs w:val="22"/>
        </w:rPr>
        <w:t>dle usnesení ZMČ  č. 31/17/2002 ze dne 19.9.2002 (příloha č. 3.2).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e žádosti byl zatím svěřen do správy městské části  pozemek parc.č. 66/2 vč. objektu bývalého veřejného záchodku v k.ú. Motol (příloha č. 3.3), objekt bývalého WC vč. části pozemku parc.č. 1020/1 v k.ú. Hlubočepy bude řešen dodatečně po vyřešení vlastnických vztahů. </w:t>
      </w:r>
    </w:p>
    <w:p>
      <w:pPr>
        <w:pStyle w:val="TextBody"/>
        <w:rPr/>
      </w:pPr>
      <w:r>
        <w:rPr>
          <w:szCs w:val="22"/>
        </w:rPr>
        <w:t>V současné době může být předmětem svěření další objekt bývalých WC</w:t>
      </w:r>
      <w:r>
        <w:rPr>
          <w:b/>
          <w:bCs/>
          <w:szCs w:val="22"/>
        </w:rPr>
        <w:t xml:space="preserve"> </w:t>
      </w:r>
      <w:r>
        <w:rPr>
          <w:szCs w:val="22"/>
        </w:rPr>
        <w:t>vč. části pozemku parc.č. 4910 v k.ú. Smíchov (u Smíchovského hřbitova), který je nyní rekolaudován na nebytový prostor (vzorkovna kamenictví a dílna).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 důvodu zaměření objektu bývalého WC zadala MČ Praha 5 vypracování GP  č. 2670-19/2006 ze dne 31.1.2006 (příloha č. 3.4)  panu Ing. Vl. Zázvorkovi, Souběžná I, 643/49, Praha 5, dle kterého  je  předmětem svěření </w:t>
      </w:r>
      <w:r>
        <w:rPr>
          <w:b/>
          <w:bCs/>
          <w:szCs w:val="22"/>
        </w:rPr>
        <w:t>pozemek parc.č. 4910/2 o výměře 56 m</w:t>
      </w:r>
      <w:r>
        <w:rPr>
          <w:b/>
          <w:bCs/>
          <w:szCs w:val="22"/>
          <w:vertAlign w:val="superscript"/>
        </w:rPr>
        <w:t>2</w:t>
      </w:r>
      <w:r>
        <w:rPr>
          <w:b/>
          <w:bCs/>
          <w:szCs w:val="22"/>
        </w:rPr>
        <w:t xml:space="preserve"> včetně objektu bývalého WC (nyní vzorkovna kamenictví) v k.ú. Smíchov. </w:t>
      </w:r>
      <w:r>
        <w:rPr>
          <w:szCs w:val="22"/>
        </w:rPr>
        <w:t xml:space="preserve">   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V tomto případě se jedná o narovnání vlastnických vztahů k nemovitostem, které byly MČ Praha 5 protokolárně předány do užívání v roce 1993. 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MČ Praha 5 doložila souhlas s dělením pozemku parc.č. 4910 v k.ú. Smíchov č.j. OUR Sm.p.4910-751/06-Za ze dne 21.6.2006 (příloha č. 3.5), vydaný odborem územního rozhodování ÚMČ Praha 5. </w:t>
      </w:r>
    </w:p>
    <w:p>
      <w:pPr>
        <w:pStyle w:val="TextBody"/>
        <w:rPr>
          <w:szCs w:val="22"/>
        </w:rPr>
      </w:pPr>
      <w:r>
        <w:rPr>
          <w:szCs w:val="22"/>
        </w:rPr>
        <w:t>V KN je původní pozemek parc.č. 4910 v k.ú. Smíchov zapsán na LV č.  2838 pro Hlavní město Praha (příloha č. 3.6), tvoří ulici Na pláni, dle ÚPn se nachází v území OB a OV (svěřovaná část OV) a dle cenové mapy v neoceněné lokalitě.</w:t>
      </w:r>
    </w:p>
    <w:p>
      <w:pPr>
        <w:pStyle w:val="Heading1"/>
        <w:rPr>
          <w:szCs w:val="22"/>
        </w:rPr>
      </w:pPr>
      <w:r>
        <w:rPr>
          <w:szCs w:val="22"/>
        </w:rPr>
      </w:r>
    </w:p>
    <w:p>
      <w:pPr>
        <w:pStyle w:val="Heading1"/>
        <w:rPr>
          <w:u w:val="single"/>
        </w:rPr>
      </w:pPr>
      <w:r>
        <w:rPr>
          <w:u w:val="single"/>
        </w:rPr>
        <w:t>Seznam přílo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3.1:  Žádost městské části Praha 5 č.j. KST/977/02 ze dne 7.10.20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3.2:  Usnesení Zastupitelstva MČ č. Z 31/17/2002 ze dne 19.9.20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3.3:  Inf. výpis z KN na pozemek parc.č. 66/2 vč. stavby bez č.pop. v k.ú. Mot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3.4:  GP pro vyznačení budovy č. 2670-19/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č. 3.5:  Souhlas OÚR ÚMČ Praha 5 s dělením pozemku parc.č. 4910 v k.ú. Smíchov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3.6:  Inf. výpis z KN na původní pozemek parc.č. 4910 v k.ú. Smích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č. 3.7:  Snímek pozemkové mapy, ortofotomapy, cenové mapy + snímek využití území dle ÚPn 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  <w:t>4. MČ PRAHA  13</w:t>
      </w:r>
    </w:p>
    <w:p>
      <w:pPr>
        <w:pStyle w:val="WWBodyText2"/>
        <w:rPr/>
      </w:pPr>
      <w:r>
        <w:rPr/>
        <w:t xml:space="preserve">požádala dopisem  č.j. 278/star/2006 ze dne 21.4.2006 (příloha č.4.1) o svěření pozemku </w:t>
      </w:r>
      <w:r>
        <w:rPr>
          <w:b/>
          <w:bCs/>
        </w:rPr>
        <w:t>parc.č. 1968 v k.ú. Jinonice</w:t>
      </w:r>
      <w:r>
        <w:rPr/>
        <w:t xml:space="preserve">, dle usnesení Zastupitelstva MČ Praha 13 č. 454 ze dne 12.4.2006 (příloha č. 4.2). Svěření pozemků </w:t>
      </w:r>
      <w:r>
        <w:rPr>
          <w:b/>
          <w:bCs/>
        </w:rPr>
        <w:t>parc.č. 1969 a 1974 v k.ú. Jinonice</w:t>
      </w:r>
      <w:r>
        <w:rPr/>
        <w:t xml:space="preserve"> je navrhováno na základě podnětu OOP MHMP (příloha č. 4.3), a to za použití § 13 odst. 1 písmeno g) obecně závazné vyhlášky č. 55/2000 Sb. hl.m. Prahy, kterou se vydává Statut hlavního města Prahy, ve znění obecně závazné vyhlášky č. 12/2004 Sb. hl.m. Prahy.</w:t>
      </w:r>
    </w:p>
    <w:p>
      <w:pPr>
        <w:pStyle w:val="BodyText2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2"/>
        </w:rPr>
      </w:pPr>
      <w:r>
        <w:rPr>
          <w:sz w:val="22"/>
        </w:rPr>
        <w:t>Předmětné pozemky jsou zapsány na listu vlastnictví č. 994 Hlavní město Praha (příloha č. 4.4), původně byly v katastru nemovitostí evidovány jako lesní pozemky. Vzhledem k tomu, že pozemky ve skutečnosti funkci lesa neplní, požádal OOP MHMP orgán státní správy lesů o rozhodnutí v pochybnostech, že se nejedná o lesní pozemky. Na základě vydaného rozhodnutí byla v katastru nemovitostí u těchto pozemků provedena změna v druhu pozemku na ostatní plochu.</w:t>
      </w:r>
    </w:p>
    <w:p>
      <w:pPr>
        <w:pStyle w:val="BodyText2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2"/>
        </w:rPr>
      </w:pPr>
      <w:r>
        <w:rPr>
          <w:sz w:val="22"/>
        </w:rPr>
        <w:t>Pozemky se nacházejí v zahrádkářské kolonii Nová Ves. Část pozemků parc.č. 1968 a 1969 v k.ú. Jinonice tvoří  nezpevněnou příjezdovou cestu (ulice Liščí), která pokračuje i na pozemcích ve správě MČ Praha 13. Pozemek parc.č. 1974 je součástí zahrádkářské kolonie.</w:t>
      </w:r>
    </w:p>
    <w:p>
      <w:pPr>
        <w:pStyle w:val="BodyText2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2"/>
        </w:rPr>
      </w:pPr>
      <w:r>
        <w:rPr>
          <w:sz w:val="22"/>
        </w:rPr>
        <w:t>Ve snímku z pozemkové mapy jsou předmětné pozemky zvýrazněny, u navazujících nemovitostí jsou uvedeni vlastníci; pro informaci je v příloze i snímek z ortofotomapy (příloha č. 4.5).</w:t>
      </w:r>
    </w:p>
    <w:p>
      <w:pPr>
        <w:pStyle w:val="BodyText2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sz w:val="22"/>
        </w:rPr>
        <w:t>Podle cenové mapy se pozemek parc.č. 1968 v k.ú. Jinonice nachází v lokalitě oceněné 610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pozemky parc.č. 1969 a 1974 v k.ú. Jinonice v lokalitě oceněné 830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příloha č. 4.6). Podle ÚP hl.m. Prahy se pozemky parc.č. 1968 a 1969 v k.ú. Jinonice nachází v území PS, které je navíc v ochranném pásmu - přírodní parky ve smyslu zákona č. 114/1992 Sb., pozemek parc.č. 1974 v k.ú. Jinonice v území OB-A (příloha č. 4.7).</w:t>
      </w:r>
    </w:p>
    <w:p>
      <w:pPr>
        <w:pStyle w:val="BodyText2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2"/>
        </w:rPr>
      </w:pPr>
      <w:r>
        <w:rPr>
          <w:sz w:val="22"/>
        </w:rPr>
        <w:t>Svěřením předmětných pozemků do správy MČ Praha 13 dojde ke sjednocení vlastnictví a správy pozemků v této lokalitě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Seznam příloh</w:t>
      </w:r>
      <w:r>
        <w:rPr>
          <w:b/>
          <w:bCs/>
          <w:sz w:val="22"/>
        </w:rPr>
        <w:t>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2"/>
          <w:szCs w:val="22"/>
        </w:rPr>
        <w:t>č. 4.1:</w:t>
      </w:r>
      <w:r>
        <w:rPr>
          <w:sz w:val="22"/>
        </w:rPr>
        <w:t xml:space="preserve">   Žádost MČ Praha 13 č.j. 278/star/2006 ze dne 21.4.2006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2"/>
          <w:szCs w:val="22"/>
        </w:rPr>
        <w:t>č. 4.2:</w:t>
      </w:r>
      <w:r>
        <w:rPr>
          <w:sz w:val="22"/>
        </w:rPr>
        <w:t xml:space="preserve"> Usnesení Zastupitelstva MČ Praha 13 č. 454 ze dne 12.4.2006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2"/>
          <w:szCs w:val="22"/>
        </w:rPr>
        <w:t>č. 4.3:</w:t>
      </w:r>
      <w:r>
        <w:rPr>
          <w:sz w:val="22"/>
        </w:rPr>
        <w:t xml:space="preserve"> Dopis OOP MHMP ze dne 8.12.2006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2"/>
          <w:szCs w:val="22"/>
        </w:rPr>
        <w:t>č. 4.4:</w:t>
      </w:r>
      <w:r>
        <w:rPr>
          <w:sz w:val="22"/>
        </w:rPr>
        <w:t xml:space="preserve">  Informativní výpis z katastru nemovitostí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2"/>
          <w:szCs w:val="22"/>
        </w:rPr>
        <w:t>č. 4.5:</w:t>
      </w:r>
      <w:r>
        <w:rPr>
          <w:sz w:val="22"/>
        </w:rPr>
        <w:t xml:space="preserve">  Snímek z pozemkové mapy + ortofotomapy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č. </w:t>
      </w:r>
      <w:r>
        <w:rPr>
          <w:sz w:val="22"/>
        </w:rPr>
        <w:t>4.6: Snímek z cenové mapy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2"/>
          <w:szCs w:val="22"/>
        </w:rPr>
        <w:t>č. 4.7:</w:t>
      </w:r>
      <w:r>
        <w:rPr>
          <w:sz w:val="22"/>
        </w:rPr>
        <w:t xml:space="preserve">  Snímek z ÚP hl.m. Prahy</w:t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</w:rPr>
      </w:pPr>
      <w:r>
        <w:rPr>
          <w:b/>
        </w:rPr>
        <w:t>5. MČ PRAHA  14</w:t>
      </w:r>
    </w:p>
    <w:p>
      <w:pPr>
        <w:pStyle w:val="BodyText2"/>
        <w:rPr/>
      </w:pPr>
      <w:r>
        <w:rPr>
          <w:sz w:val="22"/>
        </w:rPr>
        <w:t xml:space="preserve">požádala dopisem č.j. 36/OESM/2006 ze dne 30.1.2006 o svěření pozemků </w:t>
      </w:r>
      <w:r>
        <w:rPr>
          <w:b/>
          <w:bCs/>
          <w:sz w:val="22"/>
        </w:rPr>
        <w:t>parc.č. 1072/150, 566/39, 566/96, 2664/2, 2664/3, 2665 v k.ú. Hloubětín</w:t>
      </w:r>
      <w:r>
        <w:rPr>
          <w:sz w:val="22"/>
        </w:rPr>
        <w:t xml:space="preserve"> (příloha č.5.l), dle usnesení Zastupitelstva MČ Praha 14 č. 78/ZMČ/2005 ze dne 13.12.2005 (příloha č. 5.2).</w:t>
      </w:r>
    </w:p>
    <w:p>
      <w:pPr>
        <w:pStyle w:val="WWBodyText23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u w:val="none"/>
        </w:rPr>
        <w:t xml:space="preserve">Při zpracovávání žádosti bylo zjištěno, že se u škol nachází i pozemky, které přechází do vlastnictví hl.m. Prahy z vlastnictví ČR – IROP. V rámci dořešení lokality tedy navrhuje OSM MHMP na svěření i pozemky </w:t>
      </w:r>
      <w:r>
        <w:rPr>
          <w:b/>
          <w:bCs/>
          <w:u w:val="none"/>
        </w:rPr>
        <w:t>parc.č. 566/38, 566/41, 566/42, 566/49, 566/97 a 566/110 v k.ú. Hloubětín</w:t>
      </w:r>
      <w:r>
        <w:rPr>
          <w:u w:val="none"/>
        </w:rPr>
        <w:t>, v souladu s § 13 odst. 1 písmeno g) obecně závazné vyhlášky č. 55/2000 Sb. hl.m. Prahy, kterou se vydává Statut hlavního města Prahy, ve znění obecně závazné vyhlášky č. 12/2004 Sb. hl.m. Prahy.</w:t>
      </w:r>
    </w:p>
    <w:p>
      <w:pPr>
        <w:pStyle w:val="WWBodyText23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u w:val="none"/>
        </w:rPr>
      </w:pPr>
      <w:r>
        <w:rPr>
          <w:u w:val="none"/>
        </w:rPr>
        <w:t>Svěřované pozemky v k.ú. Hloubětín jsou zapsány na listu vlastnictví č. 1003 Hlavní město Praha (příloha č. 5.3).</w:t>
      </w:r>
    </w:p>
    <w:p>
      <w:pPr>
        <w:pStyle w:val="WWBodyText23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u w:val="none"/>
        </w:rPr>
      </w:pPr>
      <w:r>
        <w:rPr>
          <w:u w:val="none"/>
        </w:rPr>
        <w:t>Jedná se o pozemky u základních škol:</w:t>
      </w:r>
    </w:p>
    <w:p>
      <w:pPr>
        <w:pStyle w:val="WWBodyText23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/>
        <w:t>ZŠ Chvaletická č.pop. 918:</w:t>
      </w:r>
    </w:p>
    <w:p>
      <w:pPr>
        <w:pStyle w:val="WWBodyText23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u w:val="none"/>
        </w:rPr>
        <w:t xml:space="preserve">Jedná se o pozemky </w:t>
      </w:r>
      <w:r>
        <w:rPr>
          <w:b/>
          <w:bCs/>
          <w:u w:val="none"/>
        </w:rPr>
        <w:t>parc.č. 2664/2 a 2664/3 v k.ú. Hloubětín</w:t>
      </w:r>
      <w:r>
        <w:rPr>
          <w:u w:val="none"/>
        </w:rPr>
        <w:t xml:space="preserve">, které jsou zastavěny částí budovy č.pop. 918 v k.ú. Hloubětín (budova a pozemek parc.č. 2664/1 v k.ú. Hloubětín jsou ve vlastnictví hl.m. Prahy, ve správě MČ) a dále část pozemku parc.č. 2665 v k.ú. Hloubětín, označená geometrickým plánem č. 1526-17/2006 jako pozemek </w:t>
      </w:r>
      <w:r>
        <w:rPr>
          <w:b/>
          <w:bCs/>
          <w:u w:val="none"/>
        </w:rPr>
        <w:t>parc.č. 2665/4</w:t>
      </w:r>
      <w:r>
        <w:rPr>
          <w:u w:val="none"/>
        </w:rPr>
        <w:t xml:space="preserve"> o výměře 676 m</w:t>
      </w:r>
      <w:r>
        <w:rPr>
          <w:u w:val="none"/>
          <w:vertAlign w:val="superscript"/>
        </w:rPr>
        <w:t>2</w:t>
      </w:r>
      <w:r>
        <w:rPr>
          <w:u w:val="none"/>
        </w:rPr>
        <w:t>. Geometrický plán č. 1526-17/2006 (příloha č. 5.4) vyhotovila na základě požadavku OSM MHMP společnost EuroGV s.r.o., se sídlem Praha 5, Archeologická 2256. Dělení pozemku bylo odsouhlaseno odborem výstavby a dopravy ÚMČ Praha 14 dopisem ze dne 22.11.2006 (příloha č. 5.5). Nově označený pozemek parc.č. 2665/4 v k.ú. Hloubětín se nachází v areálu školy a tvoří manipulační prostor u budovy.</w:t>
      </w:r>
    </w:p>
    <w:p>
      <w:pPr>
        <w:pStyle w:val="WWBodyText23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u w:val="none"/>
        </w:rPr>
      </w:pPr>
      <w:r>
        <w:rPr>
          <w:u w:val="none"/>
        </w:rPr>
        <w:t>Se svěřením celého pozemku parc.č. 2665 v k.ú. Hloubětín nesouhlasilo TSK hl.m. Prahy.</w:t>
      </w:r>
    </w:p>
    <w:p>
      <w:pPr>
        <w:pStyle w:val="WWBodyText23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/>
        <w:t>ZŠ Rochovská č.pop. 692:</w:t>
      </w:r>
    </w:p>
    <w:p>
      <w:pPr>
        <w:pStyle w:val="WWBodyText23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u w:val="none"/>
        </w:rPr>
        <w:t xml:space="preserve">Jedná se o pozemky </w:t>
      </w:r>
      <w:r>
        <w:rPr>
          <w:b/>
          <w:bCs/>
          <w:u w:val="none"/>
        </w:rPr>
        <w:t>parc.č. 566/38, 566/39, 566/49 v k.ú. Hloubětín</w:t>
      </w:r>
      <w:r>
        <w:rPr>
          <w:u w:val="none"/>
        </w:rPr>
        <w:t xml:space="preserve">, které jsou zastavěny budovami ve správě MČ Praha 14 a pozemky </w:t>
      </w:r>
      <w:r>
        <w:rPr>
          <w:b/>
          <w:bCs/>
          <w:u w:val="none"/>
        </w:rPr>
        <w:t>parc.č. 566/41, 566/42, 566/96, 566/97 a 566/110 v k.ú. Hloubětín</w:t>
      </w:r>
      <w:r>
        <w:rPr>
          <w:u w:val="none"/>
        </w:rPr>
        <w:t>, které tvoří okolí školy (zeleň, manipulační prostor u školy, přístup ke škole).</w:t>
      </w:r>
    </w:p>
    <w:p>
      <w:pPr>
        <w:pStyle w:val="WWBodyText23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/>
        <w:t>MŠ Zelenečská č.pop. 500:</w:t>
      </w:r>
    </w:p>
    <w:p>
      <w:pPr>
        <w:pStyle w:val="WWBodyText23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u w:val="none"/>
        </w:rPr>
        <w:t xml:space="preserve">Pozemek </w:t>
      </w:r>
      <w:r>
        <w:rPr>
          <w:b/>
          <w:bCs/>
          <w:u w:val="none"/>
        </w:rPr>
        <w:t xml:space="preserve">parc.č. 1072/150 v k.ú. Hloubětín </w:t>
      </w:r>
      <w:r>
        <w:rPr>
          <w:u w:val="none"/>
        </w:rPr>
        <w:t>obklopuje budovu mateřské školy č.pop. 500, která je i se zastavěným pozemkem parc.č. 1072/86 v k.ú. Hloubětín ve vlastnictví hl.m. Prahy, ve správě MČ Praha 14. Pozemek tvoří areál mateřské školy včetně přístupové cesty.</w:t>
      </w:r>
    </w:p>
    <w:p>
      <w:pPr>
        <w:pStyle w:val="WWBodyText23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u w:val="none"/>
        </w:rPr>
      </w:pPr>
      <w:r>
        <w:rPr>
          <w:u w:val="none"/>
        </w:rPr>
        <w:t>Ve snímku z pozemkové mapy jsou pozemky zvýrazněny, u navazujících nemovitostí jsou uvedeni vlastníci; pro informaci je v příloze i snímek z ortofotomapy (příloha č. 5.6).</w:t>
      </w:r>
    </w:p>
    <w:p>
      <w:pPr>
        <w:pStyle w:val="WWBodyText23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u w:val="none"/>
        </w:rPr>
        <w:t>Podle cenové mapy se pozemky u ZŠ Chvaletické a MŠ Zelenečské nachází v lokalitě neoceněné a pozemky u ZŠ Rochovské v lokalitě oceněné 1870,- Kč/m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(příloha č. 5.7). Podle ÚP hl.m. Prahy se pozemky nachází v území VV (příloha č. 5.8).</w:t>
      </w:r>
    </w:p>
    <w:p>
      <w:pPr>
        <w:pStyle w:val="Normal"/>
        <w:jc w:val="both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Seznam příloh</w:t>
      </w:r>
      <w:r>
        <w:rPr>
          <w:b/>
          <w:bCs/>
          <w:sz w:val="22"/>
        </w:rPr>
        <w:t>:</w:t>
      </w:r>
    </w:p>
    <w:p>
      <w:pPr>
        <w:pStyle w:val="WWBodyText22"/>
        <w:tabs>
          <w:tab w:val="clear" w:pos="709"/>
          <w:tab w:val="left" w:pos="720" w:leader="none"/>
        </w:tabs>
        <w:rPr/>
      </w:pPr>
      <w:r>
        <w:rPr>
          <w:szCs w:val="22"/>
        </w:rPr>
        <w:t xml:space="preserve">č. 5.1: </w:t>
      </w:r>
      <w:r>
        <w:rPr/>
        <w:t>Žádost MČ Praha 14 č.j. 36/OESM/2006 ze dne 30.1.2006</w:t>
      </w:r>
    </w:p>
    <w:p>
      <w:pPr>
        <w:pStyle w:val="WWBodyText22"/>
        <w:tabs>
          <w:tab w:val="clear" w:pos="709"/>
          <w:tab w:val="left" w:pos="720" w:leader="none"/>
        </w:tabs>
        <w:rPr/>
      </w:pPr>
      <w:r>
        <w:rPr>
          <w:szCs w:val="22"/>
        </w:rPr>
        <w:t xml:space="preserve">č. 5.2: </w:t>
      </w:r>
      <w:r>
        <w:rPr/>
        <w:t>Usnesení Zastupitelstva MČ Praha 14 č. 78/ZMČ/2005 ze dne 13.12.2005</w:t>
      </w:r>
    </w:p>
    <w:p>
      <w:pPr>
        <w:pStyle w:val="WWBodyText22"/>
        <w:tabs>
          <w:tab w:val="clear" w:pos="709"/>
          <w:tab w:val="left" w:pos="720" w:leader="none"/>
        </w:tabs>
        <w:rPr/>
      </w:pPr>
      <w:r>
        <w:rPr>
          <w:szCs w:val="22"/>
        </w:rPr>
        <w:t xml:space="preserve">č. 5.3: </w:t>
      </w:r>
      <w:r>
        <w:rPr/>
        <w:t>Informativní výpis z katastru nemovitostí</w:t>
      </w:r>
    </w:p>
    <w:p>
      <w:pPr>
        <w:pStyle w:val="WWBodyText22"/>
        <w:tabs>
          <w:tab w:val="clear" w:pos="709"/>
          <w:tab w:val="left" w:pos="720" w:leader="none"/>
        </w:tabs>
        <w:rPr/>
      </w:pPr>
      <w:r>
        <w:rPr>
          <w:szCs w:val="22"/>
        </w:rPr>
        <w:t xml:space="preserve">č. 5.4: </w:t>
      </w:r>
      <w:r>
        <w:rPr/>
        <w:t>Geometrický plán č. 1526-17/2006</w:t>
      </w:r>
    </w:p>
    <w:p>
      <w:pPr>
        <w:pStyle w:val="WWBodyText22"/>
        <w:tabs>
          <w:tab w:val="clear" w:pos="709"/>
          <w:tab w:val="left" w:pos="720" w:leader="none"/>
        </w:tabs>
        <w:rPr/>
      </w:pPr>
      <w:r>
        <w:rPr>
          <w:szCs w:val="22"/>
        </w:rPr>
        <w:t xml:space="preserve">č. 5.5: </w:t>
      </w:r>
      <w:r>
        <w:rPr/>
        <w:t>Souhlas s dělením pozemku ze dne 22.11.2006</w:t>
      </w:r>
    </w:p>
    <w:p>
      <w:pPr>
        <w:pStyle w:val="WWBodyText22"/>
        <w:tabs>
          <w:tab w:val="clear" w:pos="709"/>
          <w:tab w:val="left" w:pos="720" w:leader="none"/>
        </w:tabs>
        <w:rPr/>
      </w:pPr>
      <w:r>
        <w:rPr>
          <w:szCs w:val="22"/>
        </w:rPr>
        <w:t xml:space="preserve">č. 5.6: </w:t>
      </w:r>
      <w:r>
        <w:rPr/>
        <w:t>Snímky z pozemkové mapy + ortofotomapy</w:t>
      </w:r>
    </w:p>
    <w:p>
      <w:pPr>
        <w:pStyle w:val="WWBodyText22"/>
        <w:tabs>
          <w:tab w:val="clear" w:pos="709"/>
          <w:tab w:val="left" w:pos="720" w:leader="none"/>
        </w:tabs>
        <w:rPr/>
      </w:pPr>
      <w:r>
        <w:rPr>
          <w:szCs w:val="22"/>
        </w:rPr>
        <w:t xml:space="preserve">č. 5.7: </w:t>
      </w:r>
      <w:r>
        <w:rPr/>
        <w:t>Snímky z cenové mapy pro rok 2007</w:t>
      </w:r>
    </w:p>
    <w:p>
      <w:pPr>
        <w:pStyle w:val="WWBodyText22"/>
        <w:tabs>
          <w:tab w:val="clear" w:pos="709"/>
          <w:tab w:val="left" w:pos="720" w:leader="none"/>
        </w:tabs>
        <w:rPr/>
      </w:pPr>
      <w:r>
        <w:rPr>
          <w:szCs w:val="22"/>
        </w:rPr>
        <w:t xml:space="preserve">č. 5.8: </w:t>
      </w:r>
      <w:r>
        <w:rPr/>
        <w:t>Snímky z ÚP hl.m. Prah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  <w:t>6. MČ PRAHA  20</w:t>
      </w:r>
    </w:p>
    <w:p>
      <w:pPr>
        <w:pStyle w:val="Zkladntext2"/>
        <w:rPr/>
      </w:pPr>
      <w:r>
        <w:rPr>
          <w:bCs/>
          <w:sz w:val="22"/>
        </w:rPr>
        <w:t xml:space="preserve">požádala dopisem  čj. 48/ORO/2007  ze dne   8.2. 2007 (příloha č. 6.1)  o svěření  pozemku </w:t>
      </w:r>
      <w:r>
        <w:rPr>
          <w:b/>
          <w:sz w:val="22"/>
        </w:rPr>
        <w:t xml:space="preserve">parc.č. 1595 v k.ú. Horní Počernice </w:t>
      </w:r>
      <w:r>
        <w:rPr>
          <w:bCs/>
          <w:sz w:val="22"/>
        </w:rPr>
        <w:t>o výměře 809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, dle usnesení  ZMČ Praha 20  č. 3/5.1/07  ze dne 29.1. 2007.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  <w:t>Svěřovaný pozemek   není volně přístupný,  mimo jiné  sousedí s pozemky svěřenými do správy městské části Praha 20, které  tvoří  areál  Sběrného dvora a areál Místního hospodářství  ÚMČ Praha 20 (příloha č. 6.2).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  <w:t xml:space="preserve">Záměrem MČ Praha 20 je využít pozemek  parc.č. 1595 v k.ú. Horní Počernice  pro  rozšíření   areálu Sběrného dvora a  pro výstavbu administrativně skladového objektu  v areálu  Místního hospodářství. </w:t>
      </w:r>
    </w:p>
    <w:p>
      <w:pPr>
        <w:pStyle w:val="Zkladntext2"/>
        <w:rPr>
          <w:bCs/>
          <w:sz w:val="22"/>
          <w:vertAlign w:val="superscript"/>
        </w:rPr>
      </w:pPr>
      <w:r>
        <w:rPr>
          <w:bCs/>
          <w:sz w:val="22"/>
        </w:rPr>
        <w:t>Pozemek parc.č. 1595 v k.ú. Horní Počernice je ve vlastnictví hl.m. Prahy (příloha č. 6.3), od původních spoluvlastníků  byl  pozemek  na žádost Úřadu MČ Praha 20  vykoupen za celkovou kupní cenu 742.562,- Kč  (tj. 918,- Kč/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), a to z důvodu nutnosti  rozšíření plochy sběrného dvora.</w:t>
      </w:r>
    </w:p>
    <w:p>
      <w:pPr>
        <w:pStyle w:val="Zkladntext2"/>
        <w:rPr/>
      </w:pPr>
      <w:r>
        <w:rPr>
          <w:bCs/>
          <w:sz w:val="22"/>
        </w:rPr>
        <w:t>Dle ÚP hl.m. Prahy  se jedná o území (SV), v  cenové mapě  je   pozemek  oceněn  částkou  2.590,-  Kč/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. </w:t>
      </w:r>
    </w:p>
    <w:p>
      <w:pPr>
        <w:pStyle w:val="Heading1"/>
        <w:rPr>
          <w:bCs/>
          <w:sz w:val="22"/>
        </w:rPr>
      </w:pPr>
      <w:r>
        <w:rPr>
          <w:bCs/>
          <w:sz w:val="22"/>
        </w:rPr>
      </w:r>
    </w:p>
    <w:p>
      <w:pPr>
        <w:pStyle w:val="Heading1"/>
        <w:rPr>
          <w:bCs/>
          <w:u w:val="single"/>
        </w:rPr>
      </w:pPr>
      <w:r>
        <w:rPr>
          <w:bCs/>
          <w:u w:val="single"/>
        </w:rPr>
        <w:t>Seznam příloh</w:t>
      </w:r>
    </w:p>
    <w:p>
      <w:pPr>
        <w:pStyle w:val="Normal"/>
        <w:ind w:left="1134" w:hanging="1134"/>
        <w:jc w:val="both"/>
        <w:rPr>
          <w:sz w:val="22"/>
        </w:rPr>
      </w:pPr>
      <w:r>
        <w:rPr>
          <w:sz w:val="22"/>
        </w:rPr>
        <w:t xml:space="preserve">č. 6.1: Žádost MČ Praha 20 </w:t>
      </w:r>
      <w:r>
        <w:rPr>
          <w:bCs/>
          <w:sz w:val="22"/>
        </w:rPr>
        <w:t>čj. 48/ORO/2007 z 8.2.2007+Usnesení  ZMČ P20 č.3/5.1/07</w:t>
      </w:r>
    </w:p>
    <w:p>
      <w:pPr>
        <w:pStyle w:val="Normal"/>
        <w:rPr>
          <w:sz w:val="22"/>
        </w:rPr>
      </w:pPr>
      <w:r>
        <w:rPr>
          <w:sz w:val="22"/>
        </w:rPr>
        <w:t>č. 6.2: Snímky  map</w:t>
      </w:r>
    </w:p>
    <w:p>
      <w:pPr>
        <w:pStyle w:val="Normal"/>
        <w:ind w:left="993" w:hanging="993"/>
        <w:rPr>
          <w:sz w:val="22"/>
        </w:rPr>
      </w:pPr>
      <w:r>
        <w:rPr>
          <w:sz w:val="22"/>
        </w:rPr>
        <w:t>č. 6.3: Informativní výpis z KN</w:t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</w:rPr>
      </w:pPr>
      <w:r>
        <w:rPr>
          <w:b/>
        </w:rPr>
        <w:t xml:space="preserve">7. MČ PRAHA  21 </w:t>
      </w:r>
    </w:p>
    <w:p>
      <w:pPr>
        <w:pStyle w:val="WWBodyText23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u w:val="none"/>
        </w:rPr>
        <w:t xml:space="preserve">požádala dopisem č.j. 135/06/st ze dne 30.8.2006 o svěření části pozemku </w:t>
      </w:r>
      <w:r>
        <w:rPr>
          <w:b/>
          <w:bCs/>
          <w:u w:val="none"/>
        </w:rPr>
        <w:t>parc.č. 4268/8 v k.ú. Újezd nad Lesy</w:t>
      </w:r>
      <w:r>
        <w:rPr>
          <w:u w:val="none"/>
        </w:rPr>
        <w:t xml:space="preserve"> (příloha č. 7.1), dle usnesení ZMČ Praha 21 č. 280 ze dne 19.6.2006 (příloha č. 7.2).</w:t>
      </w:r>
    </w:p>
    <w:p>
      <w:pPr>
        <w:pStyle w:val="WWBodyText23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u w:val="none"/>
        </w:rPr>
        <w:t>Žádanou část pozemku nechala MČ Praha 21 oddělit geometrickým plánem z původního pozemku parc.č. 4268/8 o výměře 12804 m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v k.ú. Újezd nad Lesy, který je ve vlastnictví hl.m. Prahy (příloha č. 7.3). Nově oddělený pozemek je dle GP č. 2429-291/2006, zhotoveného společností AREA GK spol. s r.o., se sídlem Praha 9, U Elektry 650, označen </w:t>
      </w:r>
      <w:r>
        <w:rPr>
          <w:b/>
          <w:bCs/>
          <w:u w:val="none"/>
        </w:rPr>
        <w:t>parc.č. 4268/421</w:t>
      </w:r>
      <w:r>
        <w:rPr>
          <w:u w:val="none"/>
        </w:rPr>
        <w:t xml:space="preserve"> o výměře 208 m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(příloha č. 7.4). </w:t>
      </w:r>
    </w:p>
    <w:p>
      <w:pPr>
        <w:pStyle w:val="WWBodyText23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u w:val="none"/>
        </w:rPr>
      </w:pPr>
      <w:r>
        <w:rPr>
          <w:u w:val="none"/>
        </w:rPr>
        <w:t>Souhlas s dělením pozemku vydal odbor stavební úřad ÚMČ Praha 21 dne 16.1.2007 (příloha č. 7.5).</w:t>
      </w:r>
    </w:p>
    <w:p>
      <w:pPr>
        <w:pStyle w:val="WWBodyText23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u w:val="none"/>
        </w:rPr>
      </w:pPr>
      <w:r>
        <w:rPr>
          <w:u w:val="none"/>
        </w:rPr>
        <w:t>Pozemek parc.č. 4268/421 v k.ú. Újezd nad Lesy se nachází u křižovatky ulic Šlitrova a Weissova, nezasahuje do komunikace. Na pozemku je neudržované dětské hřiště, postavené společností UNIGA s.r.o. při výstavbě rodinných domků v okolí. Stavba dětského hřiště není ve vlastnictví hl.m. Prahy.</w:t>
      </w:r>
    </w:p>
    <w:p>
      <w:pPr>
        <w:pStyle w:val="WWBodyText23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u w:val="none"/>
        </w:rPr>
      </w:pPr>
      <w:r>
        <w:rPr>
          <w:u w:val="none"/>
        </w:rPr>
        <w:t>MČ Praha 21 má zájem na svěření pozemku za účelem legalizace dětského hřiště a na dalším jeho provozování.</w:t>
      </w:r>
    </w:p>
    <w:p>
      <w:pPr>
        <w:pStyle w:val="WWBodyText23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u w:val="none"/>
        </w:rPr>
      </w:pPr>
      <w:r>
        <w:rPr>
          <w:u w:val="none"/>
        </w:rPr>
        <w:t>Ve snímku z pozemkové mapy je pozemek zvýrazněn dle geometrického plánu, u navazujících nemovitostí jsou uvedeni vlastníci; pro informaci je v příloze i snímek z ortofotomapy (příloha č. 7.6).</w:t>
      </w:r>
    </w:p>
    <w:p>
      <w:pPr>
        <w:pStyle w:val="WWBodyText23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u w:val="none"/>
        </w:rPr>
        <w:t>Podle cenové mapy se pozemek nachází v lokalitě oceněné 2450,- Kč/m</w:t>
      </w:r>
      <w:r>
        <w:rPr>
          <w:u w:val="none"/>
          <w:vertAlign w:val="superscript"/>
        </w:rPr>
        <w:t>2</w:t>
      </w:r>
      <w:r>
        <w:rPr>
          <w:u w:val="none"/>
        </w:rPr>
        <w:t>, podle ÚP hl.m. Prahy se nachází v území OB (příloha č. 7.7).</w:t>
      </w:r>
    </w:p>
    <w:p>
      <w:pPr>
        <w:pStyle w:val="WWBodyText23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Seznam příloh</w:t>
      </w:r>
      <w:r>
        <w:rPr>
          <w:b/>
          <w:bCs/>
          <w:sz w:val="22"/>
        </w:rPr>
        <w:t>:</w:t>
      </w:r>
    </w:p>
    <w:p>
      <w:pPr>
        <w:pStyle w:val="WWBodyText23"/>
        <w:tabs>
          <w:tab w:val="clear" w:pos="709"/>
          <w:tab w:val="left" w:pos="0" w:leader="none"/>
        </w:tabs>
        <w:rPr>
          <w:u w:val="none"/>
        </w:rPr>
      </w:pPr>
      <w:r>
        <w:rPr>
          <w:u w:val="none"/>
        </w:rPr>
        <w:t>č. 7.1: Žádost MČ Praha 21 č.j. 135/06/st ze dne 30.8.2006</w:t>
      </w:r>
    </w:p>
    <w:p>
      <w:pPr>
        <w:pStyle w:val="WWBodyText23"/>
        <w:tabs>
          <w:tab w:val="clear" w:pos="709"/>
          <w:tab w:val="left" w:pos="0" w:leader="none"/>
        </w:tabs>
        <w:rPr>
          <w:u w:val="none"/>
        </w:rPr>
      </w:pPr>
      <w:r>
        <w:rPr>
          <w:u w:val="none"/>
        </w:rPr>
        <w:t>č. 7.2: Usnesení Zastupitelstva MČ Praha 21 č. 280 ze dne 19.6.2006</w:t>
      </w:r>
    </w:p>
    <w:p>
      <w:pPr>
        <w:pStyle w:val="WWBodyText23"/>
        <w:tabs>
          <w:tab w:val="clear" w:pos="709"/>
          <w:tab w:val="left" w:pos="0" w:leader="none"/>
        </w:tabs>
        <w:rPr>
          <w:u w:val="none"/>
        </w:rPr>
      </w:pPr>
      <w:r>
        <w:rPr>
          <w:u w:val="none"/>
        </w:rPr>
        <w:t>č. 7.3: Informativní výpis z katastru nemovitostí</w:t>
      </w:r>
    </w:p>
    <w:p>
      <w:pPr>
        <w:pStyle w:val="WWBodyText23"/>
        <w:tabs>
          <w:tab w:val="clear" w:pos="709"/>
          <w:tab w:val="left" w:pos="0" w:leader="none"/>
        </w:tabs>
        <w:rPr>
          <w:u w:val="none"/>
        </w:rPr>
      </w:pPr>
      <w:r>
        <w:rPr>
          <w:u w:val="none"/>
        </w:rPr>
        <w:t>č. 7.4: Geometrický plán č. 2429-291/2006</w:t>
      </w:r>
    </w:p>
    <w:p>
      <w:pPr>
        <w:pStyle w:val="WWBodyText23"/>
        <w:tabs>
          <w:tab w:val="clear" w:pos="709"/>
          <w:tab w:val="left" w:pos="0" w:leader="none"/>
        </w:tabs>
        <w:rPr>
          <w:u w:val="none"/>
        </w:rPr>
      </w:pPr>
      <w:r>
        <w:rPr>
          <w:u w:val="none"/>
        </w:rPr>
        <w:t>č. 7.5: Souhlas s dělením pozemku ze dne 16.1.2007</w:t>
      </w:r>
    </w:p>
    <w:p>
      <w:pPr>
        <w:pStyle w:val="WWBodyText23"/>
        <w:tabs>
          <w:tab w:val="clear" w:pos="709"/>
          <w:tab w:val="left" w:pos="0" w:leader="none"/>
        </w:tabs>
        <w:rPr>
          <w:u w:val="none"/>
        </w:rPr>
      </w:pPr>
      <w:r>
        <w:rPr>
          <w:u w:val="none"/>
        </w:rPr>
        <w:t>č. 7.6: Snímek z pozemkové mapy + ortofotomapy</w:t>
      </w:r>
    </w:p>
    <w:p>
      <w:pPr>
        <w:pStyle w:val="WWBodyText23"/>
        <w:tabs>
          <w:tab w:val="clear" w:pos="709"/>
          <w:tab w:val="left" w:pos="0" w:leader="none"/>
        </w:tabs>
        <w:rPr>
          <w:u w:val="none"/>
        </w:rPr>
      </w:pPr>
      <w:r>
        <w:rPr>
          <w:u w:val="none"/>
        </w:rPr>
        <w:t>č. 7.7.:Snímek z cenové mapy + snímek z ÚP hl.m. Prahy</w:t>
      </w:r>
    </w:p>
    <w:p>
      <w:pPr>
        <w:pStyle w:val="Normal"/>
        <w:jc w:val="both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  <w:t>8. MČ PRAHA – Dolní Měcholupy</w:t>
      </w:r>
    </w:p>
    <w:p>
      <w:pPr>
        <w:pStyle w:val="TextBody"/>
        <w:rPr/>
      </w:pPr>
      <w:r>
        <w:rPr>
          <w:szCs w:val="22"/>
        </w:rPr>
        <w:t xml:space="preserve">požádala dopisem č.j. 1691/05 ze dne 23.11.2005 (příloha č. 8.1) o svěření pozemku </w:t>
      </w:r>
      <w:r>
        <w:rPr>
          <w:b/>
          <w:bCs/>
          <w:szCs w:val="22"/>
        </w:rPr>
        <w:t xml:space="preserve">parc.č. 696/68 </w:t>
      </w:r>
      <w:r>
        <w:rPr>
          <w:b/>
          <w:bCs/>
          <w:szCs w:val="22"/>
          <w:vertAlign w:val="superscript"/>
        </w:rPr>
        <w:t xml:space="preserve">  </w:t>
      </w:r>
      <w:r>
        <w:rPr>
          <w:b/>
          <w:bCs/>
          <w:szCs w:val="22"/>
        </w:rPr>
        <w:t xml:space="preserve">v k.ú. Dolní Měcholupy, </w:t>
      </w:r>
      <w:r>
        <w:rPr>
          <w:szCs w:val="22"/>
        </w:rPr>
        <w:t xml:space="preserve">dle usnesení ZMČ Praha - Dolní Měcholupy č. 5/2 ze dne 11.12.2006 (příloha č. 8.2). </w:t>
      </w:r>
    </w:p>
    <w:p>
      <w:pPr>
        <w:pStyle w:val="TextBody"/>
        <w:rPr>
          <w:szCs w:val="22"/>
        </w:rPr>
      </w:pPr>
      <w:r>
        <w:rPr>
          <w:szCs w:val="22"/>
        </w:rPr>
        <w:t>Pozemek parc.č. 696/68 je v KN veden na LV č. 12 pro Hlavní město Praha (příloha č. 8.3), je součástí místní komunikace Nad Vokolky. Ostatní pozemky tvořící tuto ulici jsou v KN zapsány na LV č. 573 pro Hlavní město Praha, svěřená správa nemovitostí ve vlastnictví obce Městská část Praha – Dolní Měcholupy (příloha č. 8.4).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áměrem městské části  je úprava komunikace Nad Vokolky, kterou má ve své správě. </w:t>
      </w:r>
    </w:p>
    <w:p>
      <w:pPr>
        <w:pStyle w:val="TextBody"/>
        <w:rPr>
          <w:szCs w:val="22"/>
        </w:rPr>
      </w:pPr>
      <w:r>
        <w:rPr/>
        <w:t>Dle ÚPn se svěřovaný pozemek nachází v území obytném - OB, dle cenové mapy v lokalitě, která není oceněna</w:t>
      </w:r>
      <w:r>
        <w:rPr>
          <w:vertAlign w:val="superscript"/>
        </w:rPr>
        <w:t xml:space="preserve">  </w:t>
      </w:r>
      <w:r>
        <w:rPr/>
        <w:t>(příloha č. 8.5).</w:t>
      </w:r>
    </w:p>
    <w:p>
      <w:pPr>
        <w:pStyle w:val="Heading1"/>
        <w:rPr>
          <w:szCs w:val="22"/>
        </w:rPr>
      </w:pPr>
      <w:r>
        <w:rPr>
          <w:szCs w:val="22"/>
        </w:rPr>
      </w:r>
    </w:p>
    <w:p>
      <w:pPr>
        <w:pStyle w:val="Heading1"/>
        <w:rPr>
          <w:szCs w:val="22"/>
          <w:u w:val="single"/>
        </w:rPr>
      </w:pPr>
      <w:r>
        <w:rPr>
          <w:szCs w:val="22"/>
          <w:u w:val="single"/>
        </w:rPr>
        <w:t>Seznam přílo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8.1:  Žádost městské části Praha – Dolní Měcholupy č.j. 1691/05 ze dne 23.11.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č. 8.2:  Usnesení Zastupitelstva MČ Praha – Dolní Měcholupy č. 5/2 ze dne 11.12.2006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č. 8.3:  Inf. výpis z KN na svěřovaný  pozeme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8.4:  Inf. výpis z KN na parc.č. 696/8 a 768 – místní komunikace Nad Vokol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č. 8.5:  Snímek pozemkové mapy, ortofotomapy, cenové mapy + snímek využití území dle ÚPn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bCs/>
          <w:sz w:val="22"/>
        </w:rPr>
      </w:pPr>
      <w:r>
        <w:rPr>
          <w:bCs/>
          <w:sz w:val="22"/>
        </w:rPr>
      </w:r>
    </w:p>
    <w:p>
      <w:pPr>
        <w:pStyle w:val="Body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ind w:left="36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2"/>
    </w:rPr>
  </w:style>
  <w:style w:type="character" w:styleId="WW8Num3z0">
    <w:name w:val="WW8Num3z0"/>
    <w:qFormat/>
    <w:rPr>
      <w:u w:val="singl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6z0">
    <w:name w:val="WW8Num86z0"/>
    <w:qFormat/>
    <w:rPr>
      <w:b/>
      <w:sz w:val="22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St51z0">
    <w:name w:val="WW8NumSt5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WWBodyText2">
    <w:name w:val="WW-Body Text 2"/>
    <w:basedOn w:val="Normal"/>
    <w:qFormat/>
    <w:pPr>
      <w:jc w:val="both"/>
    </w:pPr>
    <w:rPr>
      <w:sz w:val="22"/>
    </w:rPr>
  </w:style>
  <w:style w:type="paragraph" w:styleId="WWBodyText21">
    <w:name w:val="WW-Body Text 21"/>
    <w:basedOn w:val="Normal"/>
    <w:qFormat/>
    <w:pPr>
      <w:ind w:left="851" w:hanging="851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BodyText22">
    <w:name w:val="WW-Body Text 22"/>
    <w:basedOn w:val="Normal"/>
    <w:qFormat/>
    <w:pPr>
      <w:ind w:left="284" w:hanging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142" w:hanging="142"/>
      <w:jc w:val="both"/>
    </w:pPr>
    <w:rPr>
      <w:sz w:val="22"/>
    </w:rPr>
  </w:style>
  <w:style w:type="paragraph" w:styleId="WWBodyText23">
    <w:name w:val="WW-Body Text 23"/>
    <w:basedOn w:val="Normal"/>
    <w:qFormat/>
    <w:pPr>
      <w:jc w:val="both"/>
    </w:pPr>
    <w:rPr>
      <w:sz w:val="22"/>
      <w:u w:val="single"/>
    </w:rPr>
  </w:style>
  <w:style w:type="paragraph" w:styleId="Zkladntext2">
    <w:name w:val="Základní text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left="180" w:hanging="0"/>
      <w:jc w:val="both"/>
    </w:pPr>
    <w:rPr>
      <w:bCs/>
      <w:sz w:val="22"/>
    </w:rPr>
  </w:style>
  <w:style w:type="paragraph" w:styleId="Zkladntextodsazen3">
    <w:name w:val="Základní text odsazený 3"/>
    <w:basedOn w:val="Normal"/>
    <w:qFormat/>
    <w:pPr>
      <w:ind w:left="142" w:hanging="0"/>
      <w:jc w:val="both"/>
    </w:pPr>
    <w:rPr>
      <w:sz w:val="20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0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5:41:00Z</dcterms:created>
  <dc:creator>INF</dc:creator>
  <dc:description/>
  <cp:keywords/>
  <dc:language>en-US</dc:language>
  <cp:lastModifiedBy>INF</cp:lastModifiedBy>
  <dcterms:modified xsi:type="dcterms:W3CDTF">2007-05-23T05:43:00Z</dcterms:modified>
  <cp:revision>2</cp:revision>
  <dc:subject/>
  <dc:title>Důvodová zpráva</dc:title>
</cp:coreProperties>
</file>