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2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2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2524/30 o výměře 305 m2, z vlastnictví hl.m. Prahy vlastníkům domu čp. 2397, vše kat.území Dej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667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7T06:26:00Z</dcterms:modified>
  <cp:revision>1</cp:revision>
  <dc:subject/>
  <dc:title>Průvodce při přípravě materiálů</dc:title>
</cp:coreProperties>
</file>