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Příloha č. 11 k usnesení Zastupitelstva HMP č.   ze d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Heading2"/>
        <w:rPr/>
      </w:pPr>
      <w:r>
        <w:rPr/>
        <w:t>Ústav sociální péče Rudné u Nejdku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řizovací listina příspěvkové organizace hlavního města Prahy Ústav sociální péče Rudné u Nejdku schválená usnesením Rady hlavního města Prahy č. 1574 ze dne 12.12.2000, ve znění usnesení Zastupitelstva hlavního města Prahy č.30/41 ze dne 31.5.2001, č. 48/30 ze dne 17.10.2002 a č. 37/23 ze dne 27.4.2006, se mění a doplňuje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Název příspěvkové organizace se ruší a nově zní takto:</w:t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center"/>
        <w:rPr/>
      </w:pPr>
      <w:r>
        <w:rPr/>
        <w:t>„</w:t>
      </w:r>
      <w:r>
        <w:rPr/>
        <w:t>Domov  pro osoby se zdravotním postižením Rudné u Nejdku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nění článku I. se ruší a nově zní tak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řizovatel :  Hlavní město Praha se sídlem Praha 1, Mariánské nám.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zev :         Domov pro osoby se zdravotním postižením Rudné u Nejd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ídlo :           Rudné u Nejdku č. 8, PSČ 362 2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IČO :            70890285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Znění článku II. se ruší a nově zní tak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.</w:t>
      </w:r>
    </w:p>
    <w:p>
      <w:pPr>
        <w:pStyle w:val="Heading2"/>
        <w:rPr/>
      </w:pPr>
      <w:r>
        <w:rPr/>
        <w:t>Vymezení hlavního účel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skytování pobytových sociálních služeb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Znění článku III. se ruší a nově zní takt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I.</w:t>
      </w:r>
    </w:p>
    <w:p>
      <w:pPr>
        <w:pStyle w:val="Heading2"/>
        <w:rPr/>
      </w:pPr>
      <w:r>
        <w:rPr/>
        <w:t>Předmět čin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skytování pobytových služeb osobám se zdravotním postižením, které mají sníženou soběstačnost z důvodu zdravotního postižení a jejichž situace vyžaduje pravidelnou pomoc jiné fyzické osob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kytování stravování klientům a závodního stravování zaměstnancům“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o zřizovací listina nabývá účinnosti dnem 1. června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42:00Z</dcterms:created>
  <dc:creator>INF</dc:creator>
  <dc:description/>
  <dc:language>en-US</dc:language>
  <cp:lastModifiedBy>INF</cp:lastModifiedBy>
  <dcterms:modified xsi:type="dcterms:W3CDTF">2007-05-21T08:42:00Z</dcterms:modified>
  <cp:revision>2</cp:revision>
  <dc:subject/>
  <dc:title>Příloha č</dc:title>
</cp:coreProperties>
</file>