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ŮVODOVÁ  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Dne 27.4.1993 byla uzavřena Smlouva mezi hl.m.Prahou – MČ Praha - Ďáblice a MČ Praha - Březiněves o spolupráci při hospodaření s komunálním odpadem a v oblasti jeho zneškodňování při současné komplexní ochraně hodnot životního prostředí, odstraňování stávajících zdrojů jeho poškozování a při rozvoji infrastruktury MČ Praha - Ďáblice a Praha - Březiněv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ě této smlouvy poskytuje hl.m.Praha MČ Praha - Ďáblice a MČ Praha - Březiněves neinvestiční dotaci jako kompenzační opatření za skládku na území M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roce 2004 byl schválen usnesením RHMP č. 0477 ze dne 23.3.2004 dodatek č. 2 k této smlouvě, který stanovil, že objem dotace poskytnutý městským částem bude ročně navyšován o inflaci za předcházející obdob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roce 2006 byla poskytnuta následující dotac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Č Praha - Ďáblice – 10 265,8 tis.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Č Praha - Březiněves – 5 132,9 tis. Kč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e Českého statistického úřadu je inflace za rok 2006 stanovena ve výši 2,5%. </w:t>
      </w:r>
    </w:p>
    <w:p>
      <w:pPr>
        <w:pStyle w:val="Normal"/>
        <w:jc w:val="both"/>
        <w:rPr/>
      </w:pPr>
      <w:r>
        <w:rPr>
          <w:rFonts w:cs="Arial" w:ascii="Arial" w:hAnsi="Arial"/>
        </w:rPr>
        <w:t>Inflace u poskytnuté neinvestiční dotace je za rok 2006 u MČ Praha - Ďáblice ve výši 256,6 tis. Kč a u MČ Praha - Březiněves ve výši 128,3 tis. K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OP MHMP navrhuje přijmout usnesení tak, jak je uvedeno v návr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35:00Z</dcterms:created>
  <dc:creator>INF</dc:creator>
  <dc:description/>
  <dc:language>en-US</dc:language>
  <cp:lastModifiedBy>INF</cp:lastModifiedBy>
  <dcterms:modified xsi:type="dcterms:W3CDTF">2007-04-12T07:27:00Z</dcterms:modified>
  <cp:revision>3</cp:revision>
  <dc:subject/>
  <dc:title>DŮVODOVÁ   ZPRÁVA</dc:title>
</cp:coreProperties>
</file>