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626051535"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1061460911"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985665029"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