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55/2000 Sb hl.m. Prahy, kterou se vydává Statut hlavního města Prahy, ve znění pozdějších předpisů - Příloha č.5 Seznam celoměstsky významných dat a způsob nakládání s nimi A) Evidence nemovitého majetku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55/2000 Sb hl.m. Prahy, kterou se vydává Statut hlavního města Prahy, ve znění pozdějších předpisů - Příloha č.5 Seznam celoměstsky významných dat a způsob nakládání s nimi A) Evidence nemovitého majetku hl.m. Prahy, která je přílohou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tohoto usnesení</w:t>
      </w:r>
    </w:p>
    <w:p>
      <w:pPr>
        <w:pStyle w:val="Ukol1"/>
        <w:rPr/>
      </w:pPr>
      <w:r>
        <w:rPr/>
        <w:t>Termín: 5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2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5:43:00Z</dcterms:created>
  <dc:creator>INF</dc:creator>
  <dc:description/>
  <dc:language>en-US</dc:language>
  <cp:lastModifiedBy>INF</cp:lastModifiedBy>
  <dcterms:modified xsi:type="dcterms:W3CDTF">2007-05-23T05:43:00Z</dcterms:modified>
  <cp:revision>1</cp:revision>
  <dc:subject/>
  <dc:title>NAŘÍZENÍ ŘEDITELE</dc:title>
</cp:coreProperties>
</file>