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ovnání nových a předchozích datových položek pro evidenci nemovitého majetku hl. m. Prah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71315" cy="1790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Datový model navržené struktury dat: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172200" cy="3329305"/>
            <wp:effectExtent l="0" t="0" r="0" b="0"/>
            <wp:wrapNone/>
            <wp:docPr id="2" name="datový_model_inventariz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atový_model_inventarizac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68390" cy="3326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68240" cy="332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2pt;width:485.65pt;height:261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  <w:t>Parcely:</w:t>
      </w:r>
    </w:p>
    <w:p>
      <w:pPr>
        <w:pStyle w:val="Normal"/>
        <w:ind w:hanging="54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227330</wp:posOffset>
            </wp:positionV>
            <wp:extent cx="9715500" cy="409511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  <w:r>
        <w:br w:type="page"/>
      </w:r>
    </w:p>
    <w:p>
      <w:pPr>
        <w:pStyle w:val="Normal"/>
        <w:ind w:hanging="54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288290</wp:posOffset>
            </wp:positionV>
            <wp:extent cx="7429500" cy="570801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70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udovy: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227330</wp:posOffset>
            </wp:positionV>
            <wp:extent cx="9486900" cy="5092065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avby:</w:t>
      </w:r>
    </w:p>
    <w:p>
      <w:pPr>
        <w:pStyle w:val="Normal"/>
        <w:ind w:hanging="540"/>
        <w:rPr/>
      </w:pPr>
      <w:r>
        <w:rPr/>
      </w:r>
      <w:r>
        <w:br w:type="page"/>
      </w:r>
    </w:p>
    <w:p>
      <w:pPr>
        <w:pStyle w:val="Normal"/>
        <w:ind w:hanging="54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288290</wp:posOffset>
            </wp:positionV>
            <wp:extent cx="9372600" cy="211137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ístění na parcelách: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273685</wp:posOffset>
            </wp:positionV>
            <wp:extent cx="9372600" cy="1942465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bytí-pozbytí majetku: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  <w:r>
        <w:br w:type="page"/>
      </w:r>
    </w:p>
    <w:p>
      <w:pPr>
        <w:pStyle w:val="Normal"/>
        <w:ind w:hanging="540"/>
        <w:rPr/>
      </w:pPr>
      <w:r>
        <w:rPr/>
        <w:t>Číselník zdroj:</w:t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3181985" cy="9544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Číselník způsob nabytí:</w:t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5649595" cy="37801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959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rPr/>
      </w:pPr>
      <w:r>
        <w:rPr/>
      </w:r>
      <w:r>
        <w:br w:type="page"/>
      </w:r>
    </w:p>
    <w:p>
      <w:pPr>
        <w:pStyle w:val="Normal"/>
        <w:ind w:hanging="540"/>
        <w:rPr/>
      </w:pPr>
      <w:r>
        <w:rPr/>
        <w:t>Číselník způsobu pozbytí:</w:t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2021205" cy="9544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Číselník vztah obce:</w:t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3761105" cy="11112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  <w:t>Popis důvodů změny:</w:t>
      </w:r>
    </w:p>
    <w:p>
      <w:pPr>
        <w:pStyle w:val="Normal"/>
        <w:ind w:hanging="540"/>
        <w:rPr/>
      </w:pPr>
      <w:r>
        <w:rPr>
          <w:sz w:val="20"/>
        </w:rPr>
        <w:t>Vysvětluje položku ve sloupci „Důvod změny“ v tabulkách: Parcely, Budovy, Stavby, Umístění na parcelách a Nabytí-pozbytí majetku</w:t>
      </w:r>
    </w:p>
    <w:p>
      <w:pPr>
        <w:pStyle w:val="Normal"/>
        <w:ind w:hanging="540"/>
        <w:rPr/>
      </w:pPr>
      <w:r>
        <w:rPr/>
        <w:drawing>
          <wp:inline distT="0" distB="0" distL="0" distR="0">
            <wp:extent cx="6699250" cy="266319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orient="landscape" w:w="16838" w:h="11906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říloha č. 1 důvodové zprávy Z-1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Příloha č. 1 důvodové zprávy Z-1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88"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8:15:00Z</dcterms:created>
  <dc:creator>Jiri dvorak</dc:creator>
  <dc:description/>
  <dc:language>en-US</dc:language>
  <cp:lastModifiedBy>INF</cp:lastModifiedBy>
  <cp:lastPrinted>2007-05-11T13:09:00Z</cp:lastPrinted>
  <dcterms:modified xsi:type="dcterms:W3CDTF">2007-05-17T08:15:00Z</dcterms:modified>
  <cp:revision>2</cp:revision>
  <dc:subject/>
  <dc:title>Legenda</dc:title>
</cp:coreProperties>
</file>