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1400 a parc. č.  1402  o celkové  výměře 756 m</w:t>
      </w:r>
      <w:r>
        <w:rPr>
          <w:vertAlign w:val="superscript"/>
        </w:rPr>
        <w:t>2</w:t>
      </w:r>
      <w:r>
        <w:rPr/>
        <w:t xml:space="preserve"> v kat. území Troja.z vlastnictví hl.m. Prahy do vlastnictví předkladatele nejvhodnějšího návrhu předloženého v rámci výběrového řízení SOLID a.s., se sídlem Praha 1, Na Příkopě 853/12, IČ: 00507351    </w:t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</w:r>
    </w:p>
    <w:p>
      <w:pPr>
        <w:pStyle w:val="Subjek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717 ze dne 22.5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E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3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5-23T12:39:00Z</dcterms:modified>
  <cp:revision>1</cp:revision>
  <dc:subject/>
  <dc:title>Průvodce při přípravě materiálů</dc:title>
</cp:coreProperties>
</file>