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Důvodem předkladu tohoto materiálu je úplatný převod pozemků parc. č. 1400 – zastavěná plocha a nádvoří o výměře 18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a parc. č. 1402 – zahrada o výměře 570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 kat. území Troja za účelem výstavby rod. domku, a to formou výběrového řízení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mětné pozemky se nacházejí v území OMS – obytné území malých sídel, při ulici V Podhoří, Praha 7. V současné době se na pozemcích nachází neudržovaná zeleň.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emky parc. č. 1400 a parc. č. 1402 v kat. území Troja  jsou zapsány na LV obec hl.m. Praha – příloha č. 2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 xml:space="preserve">K záměru úplatného převodu se vyjádřily níže uvedené odbory MHMP a MČ Praha - Troja: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127" w:hanging="17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  OSM MHMP – bez námitek – příloha č. 3 </w:t>
      </w:r>
    </w:p>
    <w:p>
      <w:pPr>
        <w:pStyle w:val="TextBody"/>
        <w:ind w:left="2160" w:hanging="216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2.   OMI MHMP –  bez námitek – příloha č. 4</w:t>
      </w:r>
    </w:p>
    <w:p>
      <w:pPr>
        <w:pStyle w:val="TextBody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 DOP MHMP – bez námitek – příloha č. 5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OP MHMP  – bez námitek – příloha č. 6</w:t>
      </w:r>
    </w:p>
    <w:p>
      <w:pPr>
        <w:pStyle w:val="TextBody"/>
        <w:ind w:left="2268" w:hanging="19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URM             –  souhlasí za předpokladu respektování všech uvedených podmínek ve stanovisku čj. 4246/06 ze dne 4.5.2006 – příloha č. 7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Č Praha Troja –  nesouhlasí bez uvedení důvodů – příloha č. 8.</w:t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měr na úplatný převod předmětných pozemků byl projednán v majetkové komisi RHMP dne 23.8.2006. 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V cenové mapě pro rok 2007 je předmětná lokalita oceněna ve výši od 1.70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</w:rPr>
        <w:t xml:space="preserve">Dne 29.11.2006 bylo vyhlášeno výběrové řízení na prodej pozemku parc. č. 1400 a parc. č. 1402 v kat. území Troja , které bylo zveřejněno na úřední desce MHMP pod č. 5502/06 po dobu 16ti dní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ůběh výběrového řízení je popsán v Protokole z jednání majetkové komise Rady HMP“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otokol z  otevírání obálek podané na základě vyhlášení výběrového řízení na prodej pozemků  parc. č. 1400 a parc. č.  1402 v k.ú. Troja o celkové výměře 756 m</w:t>
      </w:r>
      <w:r>
        <w:rPr>
          <w:rFonts w:cs="Arial" w:ascii="Arial" w:hAnsi="Arial"/>
          <w:b/>
          <w:i/>
          <w:sz w:val="24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mínky soutěže si vyzvedlo celkem 14 zájemců.</w:t>
      </w:r>
    </w:p>
    <w:p>
      <w:pPr>
        <w:pStyle w:val="Normal"/>
        <w:rPr>
          <w:sz w:val="24"/>
        </w:rPr>
      </w:pPr>
      <w:r>
        <w:rPr>
          <w:sz w:val="24"/>
        </w:rPr>
        <w:t>Do stanoveného termínu, tj. do 20.12.2006 do 12,00 hodin obdržel odbor obchodních aktivit MHMP celkem 5 nabíd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ápis z otevírání obálek konaného dne 20.12.2005  ve 14,30 hodin 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rPr/>
      </w:pPr>
      <w:r>
        <w:rPr/>
        <w:t>Přítomni: dle presenční list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dbor obchodních aktivit MHMP otevřel pouze  4 obálky  na koupi  pozemků  parc. č. 1400 a parc. č. 1402  o celkové  výměře 756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 kat. území Tro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mise složená ze zástupců odboru obchodních aktivit MHMP konstatovala, že všechny 4  nabídky na koupi předmětných pozemků v kat. území Kobylisy byly předloženy v zalepených, neporušených obálkách a nabídky byly předány odboru obchodních aktivit MHMP ve stanoveném termínu.  Zalepené obálky před přítomnými otevřel  a kontroloval vedoucí odd. pro obchodní využití pozemků JUDr. Bohuslav Tobrman, vedoucí odd. obchodního využití pozemků  a vedoucí ekonomického oddělení Ing. Naděžda Mráčkov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6" w:hanging="0"/>
        <w:rPr>
          <w:sz w:val="24"/>
        </w:rPr>
      </w:pPr>
      <w:r>
        <w:rPr>
          <w:b/>
          <w:bCs/>
          <w:sz w:val="24"/>
          <w:u w:val="single"/>
        </w:rPr>
        <w:t>1. nabídka</w:t>
      </w:r>
      <w:r>
        <w:rPr>
          <w:sz w:val="24"/>
          <w:u w:val="single"/>
        </w:rPr>
        <w:t xml:space="preserve"> – ASTRALPOL a.s., se sídlem Praha 5, Starokošířská 695/3</w:t>
      </w:r>
    </w:p>
    <w:p>
      <w:pPr>
        <w:pStyle w:val="TextBody"/>
        <w:rPr/>
      </w:pPr>
      <w:r>
        <w:rPr/>
        <w:t>Komise konstatovala, že nabídka nesplnila podmínky pro výběrové řízení. Jistota nebyla složena na účet hl.m. Prahy v daném termínu. Obálka nebyla otevře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  <w:u w:val="single"/>
        </w:rPr>
        <w:t>2. nabídka</w:t>
      </w:r>
      <w:r>
        <w:rPr>
          <w:sz w:val="24"/>
          <w:u w:val="single"/>
        </w:rPr>
        <w:t xml:space="preserve"> – Mikuláš Sidor a Marianna Sidor, bytem Praha 7, V Podhoří 3</w:t>
      </w:r>
    </w:p>
    <w:p>
      <w:pPr>
        <w:pStyle w:val="Normal"/>
        <w:rPr>
          <w:sz w:val="24"/>
        </w:rPr>
      </w:pPr>
      <w:r>
        <w:rPr>
          <w:sz w:val="24"/>
        </w:rPr>
        <w:t>Komise konstatovala, že nabídka splnila podmínky pro výběrové řízení. Doklad o složení jistoty  ve výši 152.000,- Kč byl předlož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ena:  </w:t>
      </w:r>
      <w:r>
        <w:rPr>
          <w:b/>
          <w:bCs/>
          <w:sz w:val="24"/>
        </w:rPr>
        <w:t>4.000,-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3.024.000,-Kč</w:t>
      </w:r>
    </w:p>
    <w:p>
      <w:pPr>
        <w:pStyle w:val="Normal"/>
        <w:rPr>
          <w:sz w:val="24"/>
        </w:rPr>
      </w:pPr>
      <w:r>
        <w:rPr>
          <w:sz w:val="24"/>
        </w:rPr>
        <w:t>Záměr využití: výstavba rod. domu</w:t>
      </w:r>
    </w:p>
    <w:p>
      <w:pPr>
        <w:pStyle w:val="Normal"/>
        <w:rPr>
          <w:sz w:val="24"/>
        </w:rPr>
      </w:pPr>
      <w:r>
        <w:rPr>
          <w:sz w:val="24"/>
        </w:rPr>
        <w:t xml:space="preserve">Financování: zabezpečeno hypotékou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  <w:u w:val="single"/>
        </w:rPr>
        <w:t>nabídka</w:t>
      </w:r>
      <w:r>
        <w:rPr>
          <w:sz w:val="24"/>
          <w:u w:val="single"/>
        </w:rPr>
        <w:t xml:space="preserve"> – Ivan Tesařík,  bytem  Praha 9, Bouřilova 1109 </w:t>
      </w:r>
    </w:p>
    <w:p>
      <w:pPr>
        <w:pStyle w:val="Normal"/>
        <w:rPr>
          <w:sz w:val="24"/>
        </w:rPr>
      </w:pPr>
      <w:r>
        <w:rPr>
          <w:sz w:val="24"/>
        </w:rPr>
        <w:t>Komise konstatovala, že nabídka splnila podmínky pro výběrové řízení. Doklad o složení jistoty  ve výši 152.000,- Kč byl předlož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</w:t>
      </w:r>
      <w:r>
        <w:rPr>
          <w:b/>
          <w:bCs/>
          <w:sz w:val="24"/>
        </w:rPr>
        <w:t>: 3.300 ,-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 xml:space="preserve">, celkem 2.494.800,-Kč         </w:t>
      </w:r>
    </w:p>
    <w:p>
      <w:pPr>
        <w:pStyle w:val="Normal"/>
        <w:ind w:left="2552" w:hanging="2552"/>
        <w:rPr/>
      </w:pPr>
      <w:r>
        <w:rPr/>
        <w:t xml:space="preserve">Záměr využití:  výstavba rod. domu </w:t>
      </w:r>
    </w:p>
    <w:p>
      <w:pPr>
        <w:pStyle w:val="TextBodyIndent"/>
        <w:jc w:val="both"/>
        <w:rPr/>
      </w:pPr>
      <w:r>
        <w:rPr/>
        <w:t xml:space="preserve">Financování: zabezpečeno z vlastních zdrojů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b/>
          <w:bCs/>
          <w:sz w:val="24"/>
        </w:rPr>
        <w:t>.</w:t>
      </w:r>
      <w:r>
        <w:rPr>
          <w:b/>
          <w:bCs/>
          <w:sz w:val="24"/>
          <w:u w:val="single"/>
        </w:rPr>
        <w:t xml:space="preserve"> nabídka</w:t>
      </w:r>
      <w:r>
        <w:rPr>
          <w:sz w:val="24"/>
          <w:u w:val="single"/>
        </w:rPr>
        <w:t xml:space="preserve">  - SOLID s.r.o., se sídlem  Praha 2, Václavská 2068/14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Komise konstatovala, že nabídka splnila podmínky pro výběrové řízení. Doklad o složení jistoty  ve výši 152.000,-. Kč byl předlož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na</w:t>
      </w:r>
      <w:r>
        <w:rPr>
          <w:b/>
          <w:bCs/>
          <w:sz w:val="24"/>
        </w:rPr>
        <w:t>:  4.100,-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3.099.600,-K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odsazen2"/>
        <w:ind w:left="1560" w:hanging="1560"/>
        <w:rPr/>
      </w:pPr>
      <w:r>
        <w:rPr/>
        <w:t xml:space="preserve">Záměr využití: výstavba solitérního rod. domu. </w:t>
      </w:r>
    </w:p>
    <w:p>
      <w:pPr>
        <w:pStyle w:val="Normal"/>
        <w:rPr>
          <w:sz w:val="24"/>
        </w:rPr>
      </w:pPr>
      <w:r>
        <w:rPr>
          <w:sz w:val="24"/>
        </w:rPr>
        <w:t xml:space="preserve">Financování: z vlastních zdrojů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</w:t>
      </w:r>
      <w:r>
        <w:rPr>
          <w:b/>
          <w:bCs/>
          <w:sz w:val="24"/>
        </w:rPr>
        <w:t>.</w:t>
      </w:r>
      <w:r>
        <w:rPr>
          <w:b/>
          <w:bCs/>
          <w:sz w:val="24"/>
          <w:u w:val="single"/>
        </w:rPr>
        <w:t xml:space="preserve"> nabídka</w:t>
      </w:r>
      <w:r>
        <w:rPr>
          <w:sz w:val="24"/>
          <w:u w:val="single"/>
        </w:rPr>
        <w:t xml:space="preserve">  - FTMP, spol. s r.o. se sídlem  Praha 4, Jeremenkova 88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Komise konstatovala, že nabídka splnila podmínky pro výběrové řízení. Doklad o složení jistoty  ve výši 152.000,- Kč byl předlož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</w:t>
      </w:r>
      <w:r>
        <w:rPr>
          <w:b/>
          <w:bCs/>
          <w:sz w:val="24"/>
        </w:rPr>
        <w:t>:  3.800,-Kč/m</w:t>
      </w:r>
      <w:r>
        <w:rPr>
          <w:b/>
          <w:bCs/>
          <w:sz w:val="24"/>
          <w:vertAlign w:val="superscript"/>
        </w:rPr>
        <w:t>2</w:t>
      </w:r>
      <w:r>
        <w:rPr>
          <w:b/>
          <w:bCs/>
          <w:sz w:val="24"/>
        </w:rPr>
        <w:t>, celkem 2.872.800,-Kč</w:t>
      </w:r>
    </w:p>
    <w:p>
      <w:pPr>
        <w:pStyle w:val="Zkladntextodsazen2"/>
        <w:ind w:left="1560" w:hanging="1560"/>
        <w:rPr/>
      </w:pPr>
      <w:r>
        <w:rPr/>
        <w:t xml:space="preserve">Záměr využití: výstavba rod.  domu </w:t>
      </w:r>
    </w:p>
    <w:p>
      <w:pPr>
        <w:pStyle w:val="Normal"/>
        <w:rPr>
          <w:sz w:val="24"/>
        </w:rPr>
      </w:pPr>
      <w:r>
        <w:rPr>
          <w:sz w:val="24"/>
        </w:rPr>
        <w:t xml:space="preserve">Financování: z vlastních zdrojů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Heading1"/>
        <w:rPr/>
      </w:pPr>
      <w:r>
        <w:rPr>
          <w:sz w:val="24"/>
        </w:rPr>
        <w:t>Přehled  pořadí  nejvyšší cenové nabíd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OLID s. r.o.  -  4.100,-Kč  - 3.099.600,-Kč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ikuláš Sidor a Marianna Sidor   -  4.000,-Kč – 3.024.000,-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snesením RHMP č. 717 ze dne 22.5.2007 (příloha č. 10) byl odsouhlasen úplatný převod pozemků parc. č. 1400 a parc. č.  1402  o celkové  výměře 75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Troja.z vlastnictví hl.m. Prahy do vlastnictví předkladatele nejvhodnějšího návrhu předloženého v rámci výběrového řízení SOLID s.r.o  za celkovou kupní cenu 3.099.600,-Kč, tj. 4.10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s tím, že v případě neuzavření či odstoupení od kupní smlouvy s SOLID s.r.o. bude realizován úplatný převod pozemků parc. č.1400 a parc. č. 1402  o celkové  výměře 756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Troja z vlastnictví hl.m. Prahy do vlastnictví předkladatele 2. nejvhodnějšího návrhu předloženého v rámci výběrového řízení manželů Sidorových za celkovou kupní cenu 3.024.000,-K, tj. 4.000,-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rFonts w:eastAsia="Arial" w:cs="Arial" w:ascii="Arial" w:hAnsi="Arial"/>
          <w:sz w:val="22"/>
        </w:rPr>
        <w:t xml:space="preserve"> </w:t>
      </w:r>
    </w:p>
    <w:tbl>
      <w:tblPr>
        <w:tblW w:w="9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6"/>
        <w:gridCol w:w="1415"/>
        <w:gridCol w:w="1142"/>
        <w:gridCol w:w="1338"/>
        <w:gridCol w:w="982"/>
        <w:gridCol w:w="1538"/>
      </w:tblGrid>
      <w:tr>
        <w:trPr>
          <w:trHeight w:val="388" w:hRule="atLeast"/>
        </w:trPr>
        <w:tc>
          <w:tcPr>
            <w:tcW w:w="1160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říloh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nímek katastrální map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pis z katastru nemovitostí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SM MHMP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OMI MHMP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DOP MHMP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2"/>
              </w:rPr>
              <w:t>stanovisko OOP MHMP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ÚRHM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ovisko MČ Praha Troj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okol o složení jistot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nesení RHMP č. 717 ze dne 22.5.2007</w:t>
            </w:r>
          </w:p>
        </w:tc>
        <w:tc>
          <w:tcPr>
            <w:tcW w:w="500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" w:hRule="atLeast"/>
        </w:trPr>
        <w:tc>
          <w:tcPr>
            <w:tcW w:w="1018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ind w:left="134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01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20" w:top="7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Tisku  138 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auto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552" w:hanging="2552"/>
      <w:outlineLvl w:val="4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1276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  <w:textAlignment w:val="auto"/>
    </w:pPr>
    <w:rPr>
      <w:sz w:val="24"/>
    </w:rPr>
  </w:style>
  <w:style w:type="paragraph" w:styleId="Zkladntextodsazen3">
    <w:name w:val="Základní text odsazený 3"/>
    <w:basedOn w:val="Normal"/>
    <w:qFormat/>
    <w:pPr>
      <w:ind w:left="1418" w:hanging="1418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47:00Z</dcterms:created>
  <dc:creator>OBIS Praha s.r.o.</dc:creator>
  <dc:description/>
  <cp:keywords/>
  <dc:language>en-US</dc:language>
  <cp:lastModifiedBy>INF</cp:lastModifiedBy>
  <dcterms:modified xsi:type="dcterms:W3CDTF">2007-05-22T10:47:00Z</dcterms:modified>
  <cp:revision>2</cp:revision>
  <dc:subject/>
  <dc:title>Důvodová zpráva</dc:title>
</cp:coreProperties>
</file>