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D ů v o d o v á    z p r á v a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platí pro RHMP i ZHMP</w:t>
      </w:r>
      <w:r>
        <w:rPr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ůvodem předkladu je úplatný převod částí pozemků parc.č. 2492 a 2491 o výměře 9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  </w:t>
      </w:r>
      <w:r>
        <w:rPr>
          <w:vanish/>
          <w:sz w:val="22"/>
        </w:rPr>
        <w:t>loubětín</w:t>
      </w:r>
      <w:r>
        <w:rPr>
          <w:sz w:val="22"/>
        </w:rPr>
        <w:t>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a 13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še v k.ú. Hloubětín, na základě žádosti manželů Novákových a Walderových, za účelem sloučení s pozemky v jejich vlastnictví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ky se nacházejí v k.ú. Hloubětín, na rohu ulic Kyjská a Hostavická. Dle územního plánu HMP jsou situovány v lokalitě s funkčním využitím OC – čistě obytné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ky jsou zapsány  na LV 1003 pro hl.m. Prahu jako ostatní plocha. Sousední pozemky parc.č. 312, 318 oba v k.ú. Hloubětín  ve vlastnictví manželů Walderových jsou zapsány na LV 437 a  pozemek parc.č. 313 ve vlastnictví pana Libora Nováka na LV 333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áměr využití pozemků je v souladu s platným územním plánem HMP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ozemky nebyly dosud užívány a žadatelé je chtějí využít jako rozšíření svých zahrad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Geometrickým plánem č. 1548-337/2006 byla oddělen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část pozemku parc.č. 2492 a nově označena jako pozemek parc.č. 2492/7 o výměře 9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pro manžele Novákov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část pozemku parc.č. 2492 a nově označena jako pozemek parc.č. 2492/6 o výměře 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pro manžele Walderov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části pozemků parc.č. 2492 a 2491 a nově označené jako pozemek parc.č. 2492/8 o výměře 13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– pro manžele Walderov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 záměru úplatného převodu byla vydána stanoviska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M MHMP – souhlasí za podmínky souhlasu TSK hl.m. Prahy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MI MHMP – nemá námite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  MHMP – nemá námitek za předpokladu souhlasného stanoviska OD MČ Praha 14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OP MHMP – nemá námitek  </w:t>
      </w:r>
    </w:p>
    <w:p>
      <w:pPr>
        <w:pStyle w:val="Normal"/>
        <w:jc w:val="both"/>
        <w:rPr/>
      </w:pPr>
      <w:r>
        <w:rPr>
          <w:sz w:val="22"/>
        </w:rPr>
        <w:t xml:space="preserve">TSK hl.m. Prahy –  nemá námitek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ÚRM –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Č Praha 14  –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a ŽP MČ Praha 14 –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áměry na úplatný převod části pozemku parc.č. 2492 v k.ú. Hloubětín o výměře 9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manželům Novákovým a částí pozemků parc.č. 2492 a 2491 v k.ú. Hloubětín o výměře 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a 13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manželům Walderovým byly zveřejněny na úřední desce HMP pod poř.č. OOA-5507/06 a OOA-5508/06 v době od 29.11.2006 do 14.12.2006. Na zveřejněné záměry nereagovala žádná fyzická ani právnická oso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 žadateli bylo jednáno o ceně v průběhu roku 2006 v souladu s tehdy platnou cenovou mapou, tj. cena byla stanovena na 1.900,-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(CM 1.800,-Kč). Vzhledem k tomu, že k podpisu protokolů došlo až v roce 2007, kdy už byla v platnosti nová cenová mapa, bylo přistoupeno k novému projednání ceny s žadateli. Nově stanovená cena v souladu s cenovou mapou pro rok 2007 ve výši 3.150,-Kč byla žadateli akceptová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ada HMP svým usnesením č. 784 ze dne 22.5.2007 souhlasila s úplatným převodem:</w:t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  <w:t>- části pozemku parc.č. 2492 v k.ú. Hloubětín  dle geometrického plánu č. 1548-337/2006 oddělené a nově označené jako pozemek parc.č. 2492/7 o výměře 9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loubětín z vlastnictví hl.m. Prahy do společného jmění manželů Libora a Gabriely Novákových za celkovou kupní cenu ve výši 283.500,- Kč, tj. 3.150,- Kč/m</w:t>
      </w:r>
      <w:r>
        <w:rPr>
          <w:sz w:val="22"/>
          <w:vertAlign w:val="superscript"/>
        </w:rPr>
        <w:t>2</w:t>
      </w:r>
    </w:p>
    <w:p>
      <w:pPr>
        <w:pStyle w:val="Normal"/>
        <w:ind w:left="180" w:hanging="180"/>
        <w:jc w:val="both"/>
        <w:rPr/>
      </w:pPr>
      <w:r>
        <w:rPr>
          <w:sz w:val="22"/>
        </w:rPr>
        <w:t>- částí pozemků parc.č. 2492 a 2491 oba v k.ú. Hloubětín dle geometrického plánu č. 1548-337/2006 oddělené a nové označené jako pozemky parc.č. 2492/6 o výměře 63 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 xml:space="preserve"> a parc.č. 2492/8 o výměře 13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oba v k.ú. Hloubětín z vlastnictví hl.m. Prahy do společného jmění manželů Jiřího a Ivety Walderových za celkovou kupní cenu ve výši 611.100,- Kč, tj. 3.15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lohy: 1. žádost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2. mapka, ortofotomapa, územní plán, CM r. 2007   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. výpisy z KN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4. geometrický plán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5. stanovisk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ab/>
        <w:t xml:space="preserve"> 6. protokol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7. souhlas žadatelů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6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58:00Z</dcterms:created>
  <dc:creator>POWERMATE</dc:creator>
  <dc:description/>
  <cp:keywords/>
  <dc:language>en-US</dc:language>
  <cp:lastModifiedBy>INF</cp:lastModifiedBy>
  <cp:lastPrinted>2007-05-16T14:10:00Z</cp:lastPrinted>
  <dcterms:modified xsi:type="dcterms:W3CDTF">2007-05-22T15:28:00Z</dcterms:modified>
  <cp:revision>6</cp:revision>
  <dc:subject/>
  <dc:title>D ů v o d o v á    z p r á v a</dc:title>
</cp:coreProperties>
</file>