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ů parc.č. 1020/2 o výměře 406 m2, parc.č. 1021/2 o výměře 467 m2 a parc.č. 1022/3 o výměře 655 m2, vše v k.ú. Košíře z vlastnictví hl. m. Prahy do vlastnictví ASTRALPOL a.s. se sídlem Praha 5, Košíře, Starokošířská 695/3, PSČ 150 00, IČ: 275 70 82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1020/2 o výměře 406 m2, parc.č. 1021/2 o výměře 467 m2 a parc.č. 1022/3 o výměře 655 m2, vše v k.ú. Košíře z vlastnictví hl. m. Prahy do vlastnictví předkladatele nejvhodnějšího návrhu předloženého v rámci vyhlášeného výběrového řízení - ASTRALPOL a.s. se sídlem Praha 5, Košíře, Starokošířská 695/3, PSČ 150 00, IČ: 275 70 827, za celkovou kupní cenu ve výši 9.320.800 Kč, tj. 6.100 Kč/m2 s tím, že v případě neuzavření či odstoupení od kupní smlouvy společností ASTRALPOL a.s. bude vyzvána společnost v druhém pořadí  JRD s.r.o. se sídlem Praha 4, Na kolejním statku 6, č.p. 308, PSČ 140 00, IČ: 267 78 092, za celkovou kupní cenu  ve výši 9.261.208 Kč, tj. 6.061 Kč/m2. V případě neuzavření či odstoupení od kupní smlouvy společností JRD s.r.o.  bude výběrové řízení zrušeno a vypsáno znovu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2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B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2:40:00Z</dcterms:created>
  <dc:creator>INF</dc:creator>
  <dc:description/>
  <dc:language>en-US</dc:language>
  <cp:lastModifiedBy>INF</cp:lastModifiedBy>
  <dcterms:modified xsi:type="dcterms:W3CDTF">2007-08-29T12:40:00Z</dcterms:modified>
  <cp:revision>1</cp:revision>
  <dc:subject/>
  <dc:title>NAŘÍZENÍ ŘEDITELE</dc:title>
</cp:coreProperties>
</file>