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8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8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Základní škola praktická a Praktická škola, Praha 2, Vinohradská 5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 1171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Michaela Venc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2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4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4T13:46:00Z</dcterms:modified>
  <cp:revision>1</cp:revision>
  <dc:subject/>
  <dc:title>Průvodce při přípravě materiálů</dc:title>
</cp:coreProperties>
</file>