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ý převod vodovodního řadu DN 150 mm v délce 1 500 m na pozemcích parc. č. 361/17, 361/1, 361/18, 557, 558/1, 567, 566/1 v k. ú. Cholupice a pozemcích parc. č. 897/12, 897/24, 897/22, 897/2, 897/11, 897/13 v k. ú. Točná z vlastnictví hl. m. Prahy do vlastnictví AEROKLUB TOČNÁ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ý převod vodovodního řadu DN 150 mm v délce 1 500 m na pozemcích parc. č. 361/17, 361/1, 361/18, 557, 558/1, 567, 566/1 v k. ú. Cholupice a pozemcích parc. č. 897/12, 897/24, 897/22, 897/2, 897/11, 897/13 v k. ú. Točná z vlastnictví hl. m. Prahy do vlastnictví AEROKLUB TOČNÁ, IČ 00199907, LETIŠTĚ TOČNÁ Praha 143 00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členům Rady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2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členové Rady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A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9:35:00Z</dcterms:created>
  <dc:creator>INF</dc:creator>
  <dc:description/>
  <dc:language>en-US</dc:language>
  <cp:lastModifiedBy>INF</cp:lastModifiedBy>
  <dcterms:modified xsi:type="dcterms:W3CDTF">2007-08-30T09:35:00Z</dcterms:modified>
  <cp:revision>1</cp:revision>
  <dc:subject/>
  <dc:title>NAŘÍZENÍ ŘEDITELE</dc:title>
</cp:coreProperties>
</file>