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Důvodová zpráva</w:t>
      </w:r>
    </w:p>
    <w:p>
      <w:pPr>
        <w:pStyle w:val="Normal"/>
        <w:jc w:val="both"/>
        <w:rPr/>
      </w:pPr>
      <w:r>
        <w:rPr/>
        <w:t xml:space="preserve">                                                        </w:t>
      </w:r>
      <w:r>
        <w:rPr/>
        <w:t>(pro RHMP i ZHMP)</w:t>
      </w:r>
    </w:p>
    <w:p>
      <w:pPr>
        <w:pStyle w:val="Normal"/>
        <w:jc w:val="both"/>
        <w:rPr/>
      </w:pPr>
      <w:r>
        <w:rPr/>
      </w:r>
    </w:p>
    <w:p>
      <w:pPr>
        <w:pStyle w:val="Normal"/>
        <w:jc w:val="both"/>
        <w:rPr/>
      </w:pPr>
      <w:r>
        <w:rPr/>
        <w:t xml:space="preserve">V rozpočtu hl. m. Prahy na rok 2007 byla vytvořena rezerva pro městské části hl. m. Prahy ve výši 500 000 tis. Kč. Usn. Zastupitelstva hl. m. Prahy č. 5/37 ze dne 22.3. 2007 bylo z této rezervy uvolněno pro potřeby městských částí celkem 451 000 tis.Kč. Vzhledem k tomu, že zůstatek rezervy klesl pod 10% původní výše rezervy, v souladu se schváleným postupem uvolňování dotací se druhé kolo uvolňování dotací z rezervy  neuskuteční a zbývající částka slouží jako finanční zdroj k řešení náhlých, nepředvídatelných a neodkladných potřeb městských částí, jimž k jejich krytí nestačí vlastní zdroje a odložení realizace by mohlo mít za následek další finanční ztráty, popř. jinou újmu. </w:t>
      </w:r>
    </w:p>
    <w:p>
      <w:pPr>
        <w:pStyle w:val="Normal"/>
        <w:jc w:val="both"/>
        <w:rPr/>
      </w:pPr>
      <w:r>
        <w:rPr/>
      </w:r>
    </w:p>
    <w:p>
      <w:pPr>
        <w:pStyle w:val="Normal"/>
        <w:jc w:val="both"/>
        <w:rPr/>
      </w:pPr>
      <w:r>
        <w:rPr/>
        <w:t>Zastupitelstvu hl. m. Prahy jsou v materiálu předloženy žádosti MČ Praha 15 a 19.</w:t>
      </w:r>
    </w:p>
    <w:p>
      <w:pPr>
        <w:pStyle w:val="Normal"/>
        <w:jc w:val="both"/>
        <w:rPr/>
      </w:pPr>
      <w:r>
        <w:rPr/>
      </w:r>
    </w:p>
    <w:p>
      <w:pPr>
        <w:pStyle w:val="Normal"/>
        <w:jc w:val="both"/>
        <w:rPr/>
      </w:pPr>
      <w:r>
        <w:rPr/>
        <w:t>Starosta městské části Praha 15 požádal o investiční dotaci z rezervy pro MČ na akci:</w:t>
      </w:r>
    </w:p>
    <w:p>
      <w:pPr>
        <w:pStyle w:val="Normal"/>
        <w:jc w:val="both"/>
        <w:rPr>
          <w:i/>
          <w:i/>
          <w:iCs/>
          <w:u w:val="single"/>
        </w:rPr>
      </w:pPr>
      <w:r>
        <w:rPr>
          <w:i/>
          <w:iCs/>
          <w:u w:val="single"/>
        </w:rPr>
        <w:t>Havarijní stav okenních výplní budov základních škol</w:t>
      </w:r>
    </w:p>
    <w:p>
      <w:pPr>
        <w:pStyle w:val="Normal"/>
        <w:jc w:val="both"/>
        <w:rPr/>
      </w:pPr>
      <w:r>
        <w:rPr/>
        <w:t>MČ Praha 15 plánuje ve středním časovém horizontu výměnu okenních výplní na fasádách školských objektů. Primárním důvodem je jejich technický stav, který na mnoha místech hraničí s bezpečným provozem škol. Kvalita dřeva a jeho zpracování, poplatná době výstavby budov (80. léta min. stol.) způsobuje, že okna jsou mnohde vyhnilá, nejdou, nebo se již nesmí otevírat, aby nedošlo k vypadnutí. Havarijní stav oken na části fasád ZŠ Kozinova a ZŠ Křimická je třeba ihned řešit alespoň částečnou výměnou, aby začátek školního roku mohl být zahájen v bezpečných budovách.</w:t>
      </w:r>
    </w:p>
    <w:p>
      <w:pPr>
        <w:pStyle w:val="Normal"/>
        <w:jc w:val="both"/>
        <w:rPr/>
      </w:pPr>
      <w:r>
        <w:rPr/>
      </w:r>
    </w:p>
    <w:p>
      <w:pPr>
        <w:pStyle w:val="Normal"/>
        <w:jc w:val="both"/>
        <w:rPr/>
      </w:pPr>
      <w:r>
        <w:rPr/>
        <w:t>Starosta městské části Praha 19 požádal o investiční dotaci z rezervy pro MČ na akce:</w:t>
      </w:r>
    </w:p>
    <w:p>
      <w:pPr>
        <w:pStyle w:val="Normal"/>
        <w:jc w:val="both"/>
        <w:rPr>
          <w:i/>
          <w:i/>
          <w:iCs/>
          <w:u w:val="single"/>
        </w:rPr>
      </w:pPr>
      <w:r>
        <w:rPr>
          <w:i/>
          <w:iCs/>
          <w:u w:val="single"/>
        </w:rPr>
        <w:t>1. Projektová dokumentace parku</w:t>
      </w:r>
    </w:p>
    <w:p>
      <w:pPr>
        <w:pStyle w:val="Normal"/>
        <w:ind w:left="360" w:hanging="0"/>
        <w:jc w:val="both"/>
        <w:rPr/>
      </w:pPr>
      <w:r>
        <w:rPr/>
        <w:t xml:space="preserve">Městská část Praha 19 plánuje v letech 2008 – 2009 vybudovat nový rozsáhlý park, na pozemku současné zahrádkářské kolonie, která se nachází přímo v centru MČ v těsné blízkosti nedávno postaveného  sídliště při ulici Žacléřská a Martinická. Záměrem projektu je vytvořit kulturní prostředí, které by poskytovalo útočiště pro oddych občanů celých Kbel a zároveň by měl významnou měrou přispět ke zlepšení vzhledu Kbel. Součástí této dokumentace bude i zpracování a předložení žádosti o dotaci na realizaci tohoto parku z evropských fondů. </w:t>
      </w:r>
    </w:p>
    <w:p>
      <w:pPr>
        <w:pStyle w:val="Normal"/>
        <w:jc w:val="both"/>
        <w:rPr>
          <w:i/>
          <w:i/>
          <w:iCs/>
          <w:u w:val="single"/>
        </w:rPr>
      </w:pPr>
      <w:r>
        <w:rPr>
          <w:i/>
          <w:iCs/>
          <w:u w:val="single"/>
        </w:rPr>
        <w:t>2. Rekonstrukce veřejné zeleně a komunikací</w:t>
      </w:r>
    </w:p>
    <w:p>
      <w:pPr>
        <w:pStyle w:val="Normal"/>
        <w:ind w:left="360" w:hanging="0"/>
        <w:jc w:val="both"/>
        <w:rPr/>
      </w:pPr>
      <w:r>
        <w:rPr/>
        <w:t>V městské části Praha 19 probíhá již několik let intenzivní bytová výstavba ve 4 lokalitách. S postupným dokončováním těchto nových čtvrtí dochází i k předávání veřejných komunikací a zeleně do majetku MČ. Tím se výrazně rozšiřuje plocha udržované zeleně a délka místních komunikací, která spadá do péče MČ. Dalším problémem je údržba již vzrostlé zeleně, která musí být, pro svou finanční náročnost  řešena etapově (havarijní stav dřevin). Zatěžujícím faktorem pro rozpočet MČ je také likvidace následků živelných pohrom (větrná smršť Kyril, zátop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4:56:00Z</dcterms:created>
  <dc:creator>INF</dc:creator>
  <dc:description/>
  <cp:keywords/>
  <dc:language>en-US</dc:language>
  <cp:lastModifiedBy>INF</cp:lastModifiedBy>
  <dcterms:modified xsi:type="dcterms:W3CDTF">2007-08-29T06:24:00Z</dcterms:modified>
  <cp:revision>6</cp:revision>
  <dc:subject/>
  <dc:title>Důvodová zpráva</dc:title>
</cp:coreProperties>
</file>