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5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5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v k.ú. Jinonice z vlastnictví ZPA Jinonice, a.s., Bělisko 1227, 562 01 Ústí nad Orlicí, IČ: 45273430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098 ze dne 17. 7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0:5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7-18T10:58:00Z</dcterms:modified>
  <cp:revision>1</cp:revision>
  <dc:subject/>
  <dc:title>Průvodce při přípravě materiálů</dc:title>
</cp:coreProperties>
</file>