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Usnesením Rady hlavního města Prahy č. 1176 ze dne 14. 8. 2007 byl odsouhlasen návrh na poskytnutí účelové investiční dotace Městské části Praha – Kunratic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základě žádosti Městské části Praha – Kunratice o uvolnění finančních prostředků z kapitoly 07 Bezpečnost, rozpočtu hl. m. Prahy na rok 2007, které jsou určeny jako investiční dotace na akci „Hasičská zbrojnice – rozšíření garážového stání a skladových prostor“, č. stavby ORG 8896, je navrhováno vyvést finanční prostředky z této kapitoly rozpočtu hl. m. Prahy ve prospěch městské část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Hasičská zbrojnice Sboru dobrovolných hasičů (dále jen SDH) Kunratice prošla částečnou  rekonstrukcí. V další etapě je potřebná výstavba garážového stání, skladových prostor a výjezdové plochy. Bez plánované dostavby se stávající hasičská zbrojnice jednotky SDH Kunratice stává vzhledem ke svým parametrům a stavu nevhodnou pro činnost jednotky SDH, zejména pak pro uskladnění moderní a finančně nákladné hasičské techniky, která jednotce slouží k zajišťování požární bezpečnosti nejen na území své městské části, ale i na celém území hl. m.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tka SDH Kunratice je zařazena v kategorii JPO III. Jednotky požární ochrany tohoto typu jsou cvičeny a školeny pracovníky HZS hl. m. Prahy, využívány při velkých výjezdech, zastupují a doplňují svou činností HZS při dalších požárech na území hl. m. Prahy. Jednotka SDH Kunratice je dlouhodobě hodnocena zástupci Sdružení hasičů Čech, Moravy a Slezska a ředitelem Hasičského záchranného sboru hl. m. Prahy, plk. Bc. D. Gosmanem, jako aktivní a akceschopná jednotka, která zabezpečuje stanovené úkoly. V případě zásahu profesionálních jednotek je tato jednotka SDH určena pro zástup jednotek HZS HMP na jednotlivých hasičských stanicích. Jednotka SDH Kunratice prokázala svou funkčnost také při povodních v roce 2002 a 2006, kdy každodenně a po celou dobu stavu nouze zasahovala na celém území hl. m. Prahy dle pokynů operačního střediska HZS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potřebnou jednotku se strategikou polohou v rámci Plošného pokrytí území hl. m. Prahy jednotkami požární ochrany a je zařazena v Požárním poplachovém plánu hl. m. Prahy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2:15:00Z</dcterms:created>
  <dc:creator>INF</dc:creator>
  <dc:description/>
  <dc:language>en-US</dc:language>
  <cp:lastModifiedBy>INF</cp:lastModifiedBy>
  <dcterms:modified xsi:type="dcterms:W3CDTF">2007-08-20T13:07:00Z</dcterms:modified>
  <cp:revision>5</cp:revision>
  <dc:subject/>
  <dc:title/>
</cp:coreProperties>
</file>