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ruhTisku"/>
        <w:rPr>
          <w:rFonts w:ascii="Times New Roman" w:hAnsi="Times New Roman" w:cs="Times New Roman"/>
        </w:rPr>
      </w:pPr>
      <w:bookmarkStart w:id="0" w:name="DruhTisku_z"/>
      <w:r>
        <w:rPr>
          <w:rFonts w:cs="Times New Roman" w:ascii="Times New Roman" w:hAnsi="Times New Roman"/>
        </w:rPr>
        <w:t xml:space="preserve"> </w:t>
      </w:r>
      <w:bookmarkEnd w:id="0"/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 ů v o d o v á   z p r á v 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K tisku  Z-330  k návrhu na úplatné nabytí pozemku parc. č. 1641/6 o výměře 147 m</w:t>
      </w:r>
      <w:r>
        <w:rPr>
          <w:b/>
          <w:sz w:val="22"/>
          <w:szCs w:val="22"/>
          <w:vertAlign w:val="superscript"/>
        </w:rPr>
        <w:t xml:space="preserve">2  </w:t>
      </w:r>
      <w:r>
        <w:rPr>
          <w:b/>
          <w:sz w:val="22"/>
          <w:szCs w:val="22"/>
        </w:rPr>
        <w:t>v  k.ú. Dolní Počernice  ze spoluvlastnictví fyzických osob do vlastnictví  hl. m. Prahy pro účely stavby č. 0027 Štěrboholská radiála – 2. stavb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polečná pro RHMP i ZHM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audačními rozhodnutími č.j. MHMP/56697/1999DOP-R1/Dá s nabytím právní moci dne 26. 8. 1999 a č.j. MHMP-56404/1999/VYS/Rú s nabytím právní moci dne 24. 9. 1999 byla provedena kolaudace stavby č. 0027 – Štěrboholská radiála, 2. stavba. Byly zpracovány geometrické plány pro rozdělení parcel dle skutečného provedení stavby v těchto katastrálních územích a z většiny byly vypořádány pozemky, které byly zastavěny nad rámec trvalých záborů.  V době majetkoprávního vypořádání takovýchto pozemků nedošlo k vypořádání několika pozemků v kat. území Dubeč většinou z důvodů rozdílného skutečného záboru stavby proti předpokládanému. Dokumentace předpokladu  záborů v té době ještě nebyla   zpracovávána digitálně. Pro vleklé dědické řízení, nebylo možné také vypořádat pozemek parc. č. 1641/6 v k.ú. Dolní Počernice. Nyní je již možné pozemek vykoupi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pozemku byla stanovena znalecký posudkem ze dne 9.3.2007, zpracovaný znalcem Ing. Jiřím Krchem, Záhřebská  33, 120 00 Praha 2, ve výši   343 910,- Kč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visí tohoto znaleckého posudku, zpracovanou  znalcem Bohumilem  Hurychem, činí celková cena uvedeného pozemku 154 760,- Kč, tj. 1052,7753 Kč/m2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výkupu je navrhována v souladu s usnesením  Rady HMP č. 0608 podle zatřídění komunikace – Štěrboholská radiála jako součást sítě hlavních komunikací města Prahy je místní komunikací 1. tříd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od 5a) usnesení Rady HMP č. 0608 – místní komunikace 1. třídy - max. 100 % základní sazby dle vyhláš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výkupu - tedy  činí 100 %  ceny uvedené v znaleckém posudku,  tj. 154 760,- Kč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dělení mezi spoluvlastníky : Zdeňka Krčálová 1/6 – 25 763,- Kč, Věra Petružálková 1/6 – 25 763,- Kč, Čestmír Krčál 1/3 – 51 617,- Kč, MUDr. Pavel Hudec 1/3 – 51 617,- Kč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 těchto důvodů se navrhuje, aby   byl  schválen výkup uvedeného pozemku  za celkovou kupní cenu    154 760,- Kč s tímto rozdělením mezi spoluvlastníky : Zdeňka Krčálová 1/6 – 25 763,- Kč, Věra Petružálková 1/6 – 25 763,- Kč, Čestmír Krčál 1/3 – 51 617,- Kč, MUDr. Pavel Hudec 1/3 – 51 617,- Kč. </w:t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648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86" w:leader="none"/>
          <w:tab w:val="left" w:pos="5103" w:leader="none"/>
          <w:tab w:val="left" w:pos="6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bytí pozemku do vlastnictví HMP odsouhlasila Rady HMP svým usnesením č. 1362 ze dne 4.9.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 :</w:t>
        <w:tab/>
      </w:r>
      <w:r>
        <w:rPr>
          <w:sz w:val="22"/>
          <w:szCs w:val="22"/>
        </w:rPr>
        <w:t>usnesení Rady HMP č. 1362 ze dne 4.9.2007</w:t>
      </w:r>
    </w:p>
    <w:p>
      <w:pPr>
        <w:pStyle w:val="Normal"/>
        <w:ind w:left="708" w:firstLine="708"/>
        <w:rPr/>
      </w:pPr>
      <w:r>
        <w:rPr/>
        <w:t>znalecký posudek</w:t>
      </w:r>
    </w:p>
    <w:p>
      <w:pPr>
        <w:pStyle w:val="Normal"/>
        <w:rPr/>
      </w:pPr>
      <w:r>
        <w:rPr/>
        <w:tab/>
        <w:tab/>
        <w:t>Info z KN</w:t>
      </w:r>
    </w:p>
    <w:p>
      <w:pPr>
        <w:pStyle w:val="Normal"/>
        <w:rPr/>
      </w:pPr>
      <w:r>
        <w:rPr/>
        <w:tab/>
        <w:tab/>
        <w:t>Příloha č. 1 usnesení 0608 ze dne 30.5.20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hTisku">
    <w:name w:val="DruhTisku"/>
    <w:basedOn w:val="Normal"/>
    <w:qFormat/>
    <w:pPr>
      <w:autoSpaceDE w:val="false"/>
      <w:jc w:val="center"/>
    </w:pPr>
    <w:rPr>
      <w:rFonts w:ascii="Arial" w:hAnsi="Arial" w:cs="Arial"/>
      <w:b/>
      <w:bCs/>
      <w:spacing w:val="40"/>
      <w:sz w:val="28"/>
      <w:szCs w:val="28"/>
    </w:rPr>
  </w:style>
  <w:style w:type="paragraph" w:styleId="Podod1">
    <w:name w:val="Podod1"/>
    <w:basedOn w:val="Normal"/>
    <w:qFormat/>
    <w:pPr>
      <w:autoSpaceDE w:val="false"/>
      <w:spacing w:before="0" w:after="60"/>
      <w:ind w:left="709" w:hanging="709"/>
      <w:jc w:val="both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0:32:00Z</dcterms:created>
  <dc:creator>INF</dc:creator>
  <dc:description/>
  <dc:language>en-US</dc:language>
  <cp:lastModifiedBy>INF</cp:lastModifiedBy>
  <dcterms:modified xsi:type="dcterms:W3CDTF">2007-09-05T07:03:00Z</dcterms:modified>
  <cp:revision>6</cp:revision>
  <dc:subject/>
  <dc:title> </dc:title>
</cp:coreProperties>
</file>