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je žádost o úplatný převod  části pozemku parc.č.  341 geom. plánem označené jako pozemek parc.č. 341/2 o  výměře  424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Holešo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isem ze dne 12.10. 2005  požádal Metrostav a.s., se sídlem Koželužská 2246, Praha 8,   o úplatný převod části pozemku parc.č. 341 v kat. území Holešovice pro účel parkování vozidel společnost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ná část pozemku již je pro uvedený účel využívána na základě nájemní smlouvy   č. A/09/268/02 ze dne 24.1.1994 uzavřené mezi hl.m. Prahou a společností Metrostav a.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ohou ani tvarem není pozemek samostatně využitelný, nachází se v ul.Železničářů, předmětná část nezasahuje do komunika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 pro rok 2006 byl pozemek oceněn na částku          3.3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,  tomu odpovídala původní nabídka ceny žadatelem. Vzhledem k tomu, že v platné cenové mapě hl.m. Prahy pro rok 2007 je pozemek oceněn na částku                     7 81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byla výše kupní ceny s žadatelem znovu projednána, žadatel s takto navrženou cenou souhlasi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eometrickým plánem č. 1000-151/2005 odsouhlaseným dne 12.10.2005, došlo k zaměření požadované části pozemku a jejího  označení jako pozemek parc.č. 341/2 o výměře 424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v kat. území  Holešo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ádost je předložena k projednání po vydání potřebných stanovisek a  vydání souhlasu s rozdělením pozemku dle přiloženého geometrického plá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je součástí  území  SVM – smíšené  městského typu. Záměr pro jeho využití je v souladu s platným územním plánem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SM  MHMP    souhlasné     za předpokladu souhlasného stanoviska TS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P   MHMP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M           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Č Praha 7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SK                 bez námitek   za předpokladu, že nebude dotčen chodník komunika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Železničářů - podmínka je splněna, chodník není předmětem prode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HMP usnesením č. 1187 ze dne 14.8.2007 souhlasila s navrhovaným úplatným převodem pozemku za  kupní cenu ve výši 3 311 440 Kč, tj. 7 810 Kč/m 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5035/06 v období od 20.9.2006 do 5.10.200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nesení RHMP č. 1187 ze dne 14.8.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metrický plá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y z katastru nemovit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 z obchodního rejstří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á nabídka kupní ceny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45:00Z</dcterms:created>
  <dc:creator>MHMP</dc:creator>
  <dc:description/>
  <dc:language>en-US</dc:language>
  <cp:lastModifiedBy>INF</cp:lastModifiedBy>
  <dcterms:modified xsi:type="dcterms:W3CDTF">2007-09-12T08:45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