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4183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 návrhu revokace usnesení  Zastupitelstva  HMP č. 37/12 ze dne 27.4.2006  ve smyslu změny  křestního jména jednoho ze spoluvlastníků nabývaných pozemků pro stavbu č. 4664  MÚK PPO - Beranový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Zkladntext2"/>
        <w:rPr/>
      </w:pPr>
      <w:r>
        <w:rPr/>
        <w:t xml:space="preserve">Usnesením Rady HMP č. 1370 ze dne  28.8.2001, ve znění usnesení Rady HMP č. 1684 ze dne 16.10.2001 a ve znění usnesení Rady HMP č. 0236 ze dne 19.2.2002 a následným usnesením Zastupitelstva HMP č. 34/32 ze dne 25.10.2001, ve znění usnesení Zastupitelstva HMP č34/32 ze dne 25.10.2001 a ve znění  usnesení  Zastupitelstva HMP č. 39/35 ze dne 7.3.2002  bylo schváleno nabytí pozemků  pro  veřejně prospěšnou stavbu  č. 4664 MÚK PPO – Beranových.  </w:t>
      </w:r>
    </w:p>
    <w:p>
      <w:pPr>
        <w:pStyle w:val="Zkladntext2"/>
        <w:rPr/>
      </w:pPr>
      <w:r>
        <w:rPr/>
        <w:t>V průběhu jednání a řízení s vlastníky došlo k úmrtí  paní Volfové Ludmily – vlastníka 1/2   pozemků p. č.</w:t>
      </w:r>
      <w:r>
        <w:rPr>
          <w:b/>
        </w:rPr>
        <w:t xml:space="preserve">  548/9 a 548/6 </w:t>
      </w:r>
      <w:r>
        <w:rPr/>
        <w:t xml:space="preserve"> v k.ú. Letňan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Po ukončení dědického řízení  bylo uvedeno v revokovaném usnesení Rady HMP č. 0454 ze dne 28.3.2006, že jsou novými vlastníky  předmětného podílu  :</w:t>
      </w:r>
    </w:p>
    <w:p>
      <w:pPr>
        <w:pStyle w:val="Normal"/>
        <w:rPr/>
      </w:pPr>
      <w:r>
        <w:rPr>
          <w:sz w:val="22"/>
        </w:rPr>
        <w:t xml:space="preserve">pan    </w:t>
        <w:tab/>
        <w:t xml:space="preserve">Jiří Volf, bytem  Třešňovka 1687, 252 63  Roztoky I –  id. 1/6  </w:t>
      </w:r>
    </w:p>
    <w:p>
      <w:pPr>
        <w:pStyle w:val="Normal"/>
        <w:rPr>
          <w:sz w:val="22"/>
        </w:rPr>
      </w:pPr>
      <w:r>
        <w:rPr>
          <w:sz w:val="22"/>
        </w:rPr>
        <w:t xml:space="preserve">pan   </w:t>
        <w:tab/>
        <w:t xml:space="preserve">Petr Volf , bytem  Zlatá 964/16  , Rybáře, 360 05 Karlovy Vary  - id. 1/6  </w:t>
      </w:r>
    </w:p>
    <w:p>
      <w:pPr>
        <w:pStyle w:val="Normal"/>
        <w:rPr>
          <w:sz w:val="22"/>
        </w:rPr>
      </w:pPr>
      <w:r>
        <w:rPr>
          <w:sz w:val="22"/>
        </w:rPr>
        <w:t xml:space="preserve">paní </w:t>
        <w:tab/>
        <w:t xml:space="preserve">Naděžda Nožičková, Jeseniova 1595/119, Praha 3  - id. 1/6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ásledně bylo schváleno usnesením   ZHMP č. 37/12 ze dne 27.4.2006 .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růběhu dalších jednání se ukázalo, že vlivem chybné interpretace  podkladů došlo k uvedení jiného křestního jména u spoluvlastníka – paní Nožičkové, která se jmenuje Alexandra, nikoli Naděžda. Správně má proto být uvedené spoluvlastnictví takto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>
          <w:sz w:val="22"/>
        </w:rPr>
        <w:t xml:space="preserve">pan   </w:t>
      </w:r>
      <w:r>
        <w:rPr>
          <w:b/>
          <w:sz w:val="22"/>
        </w:rPr>
        <w:t xml:space="preserve"> </w:t>
        <w:tab/>
        <w:t xml:space="preserve">Jiří Volf, bytem  Třešňovka 1687, 252 63  Roztoky I –  id. 1/6  </w:t>
      </w:r>
    </w:p>
    <w:p>
      <w:pPr>
        <w:pStyle w:val="Normal"/>
        <w:spacing w:before="120" w:after="0"/>
        <w:rPr/>
      </w:pPr>
      <w:r>
        <w:rPr>
          <w:sz w:val="22"/>
        </w:rPr>
        <w:t xml:space="preserve">pan  </w:t>
      </w:r>
      <w:r>
        <w:rPr>
          <w:b/>
          <w:sz w:val="22"/>
        </w:rPr>
        <w:t xml:space="preserve"> </w:t>
        <w:tab/>
        <w:t>Petr Volf</w:t>
      </w:r>
      <w:r>
        <w:rPr>
          <w:sz w:val="22"/>
        </w:rPr>
        <w:t xml:space="preserve"> </w:t>
      </w:r>
      <w:r>
        <w:rPr>
          <w:b/>
          <w:sz w:val="22"/>
        </w:rPr>
        <w:t xml:space="preserve">, bytem  Zlatá 964/16  , Rybáře, 360 05 Karlovy Vary  - id. 1/6  </w:t>
      </w:r>
    </w:p>
    <w:p>
      <w:pPr>
        <w:pStyle w:val="Normal"/>
        <w:spacing w:before="120" w:after="0"/>
        <w:rPr/>
      </w:pPr>
      <w:r>
        <w:rPr>
          <w:bCs/>
          <w:sz w:val="22"/>
        </w:rPr>
        <w:t>paní</w:t>
      </w:r>
      <w:r>
        <w:rPr>
          <w:b/>
          <w:sz w:val="22"/>
        </w:rPr>
        <w:t xml:space="preserve"> </w:t>
        <w:tab/>
        <w:t xml:space="preserve">Alexandra Nožičková, Jeseniova 1595/119, Praha 3  - id. 1/6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usnesením 967 ze dne 19.6.2007 se provedla  revokace   Usnesení Rady HMP č. 0454 ze dne 28.3.2006 , ve znění usnesení Rady HMP č. 1370 ze dne  28.8.2001, revokovaného usnesením Rady HMP č. 1684 ze dne 16.10.2001 a následným usnesením Zastupitelstva HMP č. 34/32 ze dne 25.10.2001, revokovaného usnesením  Zastupitelstva HMP č. 39/35 ze dne 7.3.2002  ve smyslu změny  osob vlastníků  předmětných pozemků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vrhuje se proto v tomto smyslu revokace usnesení ZHMP </w:t>
      </w:r>
      <w:r>
        <w:rPr>
          <w:sz w:val="22"/>
        </w:rPr>
        <w:t>37/12 ze dne 27.4.2006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lohy 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80" w:hanging="180"/>
        <w:jc w:val="both"/>
        <w:rPr>
          <w:sz w:val="20"/>
        </w:rPr>
      </w:pPr>
      <w:r>
        <w:rPr>
          <w:sz w:val="20"/>
        </w:rPr>
        <w:t>- Usnesení Rady HMP č. 967 ze dne 19.6.2007, revokací us.  č. 0454 ze dne 28.3.2006 , ve znění usnesení Rady HMP č. 1370 ze dne  28.8.2001, ve znění usnesení Rady HMP  č. 1684 ze dne 16.10.2001  a 0236 ze dne 19.2.2002</w:t>
      </w:r>
    </w:p>
    <w:p>
      <w:pPr>
        <w:pStyle w:val="Normal"/>
        <w:ind w:left="180" w:hanging="180"/>
        <w:jc w:val="both"/>
        <w:rPr>
          <w:sz w:val="22"/>
        </w:rPr>
      </w:pPr>
      <w:r>
        <w:rPr>
          <w:sz w:val="20"/>
        </w:rPr>
        <w:t xml:space="preserve">- usnesení Zastupitelstva HMP č. 37/12 ze dne 27.4.2006 podle č. 34/32 ze dne 25.10.2001, ve znění  usnesením  Zastupitelstva HMP č. 34/32 ze dne 25.10.2001 a  č. 39/35 ze dne 7.3.2002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13:00Z</dcterms:created>
  <dc:creator>INF</dc:creator>
  <dc:description/>
  <dc:language>en-US</dc:language>
  <cp:lastModifiedBy>INF</cp:lastModifiedBy>
  <dcterms:modified xsi:type="dcterms:W3CDTF">2007-06-25T11:21:00Z</dcterms:modified>
  <cp:revision>3</cp:revision>
  <dc:subject/>
  <dc:title>Důvodová zpráva k tisku 4183</dc:title>
</cp:coreProperties>
</file>