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lavní město Praha může nabývat pozemky z vlastnictví České republiky ve správě Pozemkového fondu ČR dle §5 a §6 zákona č. 95/1999 Sb., o podmínkách převodu zemědělských a lesních pozemků z vlastnictví státu ve správě Pozemkového fondu ČR na jiné osoby, ve znění pozdějších předpisů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 každého pozemku je prováděna identifikace a lustrace, jejímž výsledkem je prověření oprávněnosti správy Pozemkového fondu ČR. Pozemky, u kterých vznikla správa Pozemkového fondu ČR, jsou průběžně projednávány v komisi Rady hl. m. Prahy pro spolupráci s Pozemkovým fondem ČR. Závěry komise - návrhy na schválení bezúplatného nebo úplatného převodu vlastnictví, případně vzdání se práva převodu vlastnictví, jsou předkládány Radě hl. m. Prahy a následně Zastupitelstvu hl. m. Prah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</w:rPr>
        <w:t>V</w:t>
      </w:r>
      <w:r>
        <w:rPr>
          <w:color w:val="000000"/>
        </w:rPr>
        <w:t> </w:t>
      </w:r>
      <w:r>
        <w:rPr>
          <w:b/>
          <w:bCs/>
          <w:color w:val="000000"/>
        </w:rPr>
        <w:t xml:space="preserve">příloze č. 1 </w:t>
      </w:r>
      <w:r>
        <w:rPr>
          <w:color w:val="000000"/>
        </w:rPr>
        <w:t>tohoto usnesení jsou uvedeny pozemky, které jsou navrhovány k převodu do vlastnictví hl. m. Prahy z důvodů zajištění dalšího rozvoje v dané lokalitě v souladu se zájmy hl. m. Prah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  <w:t>Bližší informace k jednotlivým pozemkům :</w:t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Smíchov  pozemky parc.č. 3084 a 3086</w:t>
      </w:r>
    </w:p>
    <w:p>
      <w:pPr>
        <w:pStyle w:val="Normal"/>
        <w:jc w:val="both"/>
        <w:rPr/>
      </w:pPr>
      <w:r>
        <w:rPr/>
        <w:t>Pozemek parc.č. 3084 o výměře 369 m</w:t>
      </w:r>
      <w:r>
        <w:rPr>
          <w:vertAlign w:val="superscript"/>
        </w:rPr>
        <w:t>2</w:t>
      </w:r>
      <w:r>
        <w:rPr/>
        <w:t xml:space="preserve"> a pozemek parc.č. 3086 o výměře 305 m</w:t>
      </w:r>
      <w:r>
        <w:rPr>
          <w:vertAlign w:val="superscript"/>
        </w:rPr>
        <w:t>2</w:t>
      </w:r>
      <w:r>
        <w:rPr/>
        <w:t xml:space="preserve"> jsou zahradami při ulici Plzeňská v blízkosti Strahovského tunelu. Dle schváleného Územního plánu sídelního útvaru hl. m. Prahy jsou pozemky zařazeny do plochy SV-všeobecně smíšené. O převod pozemků hlavní město Praha požádalo Pozemkový fond ČR dopisem ze dne 10.7.2001. Pozemkový fond ČR přes žádost města zařadil pozemky dne 22.5.2005 do „Veřejné nabídky pozemků určených k vydání oprávněným osobám podle zákona č. 229/1991 Sb. v platném znění“. Hlavní město Praha bylo nuceno chránit své zájmy a podat na Pozemkový fond ČR žalobu. Obvodní soud pro Prahu 5 rozsudkem ze dne 4.4.2006 vyhověl žalobě hlavního města Prahy a uložil Pozemkovému fondu ČR převést pozemky do vlastnictví hlavního města Prahy. Pozemkový fond ČR se proti rozsudku obvodního soudu odvolal. Městský soud v Praze rozsudkem ze dne 16.11.2006 s nabytím právní moci dne 5.2.2007 potvrdil rozsudek obvodního soudu. Znaleckým posudkem č. 2904-034/2007 byla stanovena cena pozemku </w:t>
      </w:r>
      <w:r>
        <w:rPr>
          <w:b/>
          <w:bCs/>
        </w:rPr>
        <w:t>parc.č. 3084</w:t>
      </w:r>
      <w:r>
        <w:rPr/>
        <w:t xml:space="preserve"> ve výši </w:t>
      </w:r>
      <w:r>
        <w:rPr>
          <w:b/>
          <w:bCs/>
        </w:rPr>
        <w:t>1,539.180,-  Kč</w:t>
      </w:r>
      <w:r>
        <w:rPr/>
        <w:t xml:space="preserve"> a cena pozemku </w:t>
      </w:r>
      <w:r>
        <w:rPr>
          <w:b/>
          <w:bCs/>
        </w:rPr>
        <w:t>parc.č. 3086</w:t>
      </w:r>
      <w:r>
        <w:rPr/>
        <w:t xml:space="preserve"> ve výši </w:t>
      </w:r>
      <w:r>
        <w:rPr>
          <w:b/>
          <w:bCs/>
        </w:rPr>
        <w:t>1,269.320,- Kč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Troja pozemky parc.č. 942/1 a 1221/3</w:t>
      </w:r>
    </w:p>
    <w:p>
      <w:pPr>
        <w:pStyle w:val="Normal"/>
        <w:jc w:val="both"/>
        <w:rPr/>
      </w:pPr>
      <w:r>
        <w:rPr/>
        <w:t>Pozemek parc.č. 942/1 o výměře 719 m</w:t>
      </w:r>
      <w:r>
        <w:rPr>
          <w:vertAlign w:val="superscript"/>
        </w:rPr>
        <w:t>2</w:t>
      </w:r>
      <w:r>
        <w:rPr/>
        <w:t xml:space="preserve"> je součástí neudržovaného svahu, který navazuje na areál základní školy Na Šutce. Dle schváleného Územního plánu sídelního útvaru hl. m. Prahy je pozemek parc.č. 942/1 zařazen do plochy PS-sady, zahrady a vinice a VV-veřejné vybavení. Pozemek parc.č. 1221/3 o výměře 382 m</w:t>
      </w:r>
      <w:r>
        <w:rPr>
          <w:vertAlign w:val="superscript"/>
        </w:rPr>
        <w:t>2</w:t>
      </w:r>
      <w:r>
        <w:rPr/>
        <w:t xml:space="preserve"> je zahrada se vzrostlými stromy. Dle schváleného Územního plánu sídelního útvaru hl. m. Prahy je pozemek parc.č. 1221/3 zařazen do plochy PS-sady, zahrady a vinice. O převod pozemků hlavní město Praha požádalo Pozemkový fond ČR dopisem ze dne 10.7.2001. Pozemkový fond ČR přes žádost města zařadil pozemky dne 22.10.2004 do „Veřejné nabídky pozemků určených k vydání oprávněným osobám podle zákona č. 229/1991 Sb. v platném znění“. Hlavní město Praha bylo nuceno chránit své zájmy a podat na Pozemkový fond ČR žalobu. Obvodní soud pro Prahu 7 rozsudkem ze dne 10.5.2006 vyhověl žalobě hlavního města Prahy a uložil Pozemkovému fondu ČR převést pozemky do vlastnictví hlavního města Prahy. Pozemkový fond ČR se proti rozsudku obvodního soudu odvolal. Městský soud v Praze rozsudkem ze dne 17.1.2007 s nabytím právní moci dne 19.3.2007 potvrdil rozsudek obvodního soudu. Znaleckým posudkem č. 3001-131/2007 byla stanovena cena pozemku </w:t>
      </w:r>
      <w:r>
        <w:rPr>
          <w:b/>
          <w:bCs/>
        </w:rPr>
        <w:t>parc.č. 942/1</w:t>
      </w:r>
      <w:r>
        <w:rPr/>
        <w:t xml:space="preserve"> ve výši </w:t>
      </w:r>
      <w:r>
        <w:rPr>
          <w:b/>
          <w:bCs/>
        </w:rPr>
        <w:t>21.950,-  Kč</w:t>
      </w:r>
      <w:r>
        <w:rPr/>
        <w:t xml:space="preserve"> a cena pozemku </w:t>
      </w:r>
      <w:r>
        <w:rPr>
          <w:b/>
          <w:bCs/>
        </w:rPr>
        <w:t>parc.č. 1221/3</w:t>
      </w:r>
      <w:r>
        <w:rPr/>
        <w:t xml:space="preserve"> ve výši </w:t>
      </w:r>
      <w:r>
        <w:rPr>
          <w:b/>
          <w:bCs/>
        </w:rPr>
        <w:t>43.840,- Kč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katastrální území  Odlochovice pozemky  parc.č. PK 431/1, PK 431/2 a 431/4</w:t>
      </w:r>
    </w:p>
    <w:p>
      <w:pPr>
        <w:pStyle w:val="Normal"/>
        <w:jc w:val="both"/>
        <w:rPr/>
      </w:pPr>
      <w:r>
        <w:rPr/>
        <w:t>Pozemek parc.č. PK 431/1 o výměře 4 979 m</w:t>
      </w:r>
      <w:r>
        <w:rPr>
          <w:vertAlign w:val="superscript"/>
        </w:rPr>
        <w:t>2</w:t>
      </w:r>
      <w:r>
        <w:rPr/>
        <w:t>, pozemek parc.č. PK 431/2 o výměře 8 169 m</w:t>
      </w:r>
      <w:r>
        <w:rPr>
          <w:vertAlign w:val="superscript"/>
        </w:rPr>
        <w:t xml:space="preserve">2 </w:t>
      </w:r>
      <w:r>
        <w:rPr/>
        <w:t>a pozemek parc.č. 431/4 o výměře 1 734 m</w:t>
      </w:r>
      <w:r>
        <w:rPr>
          <w:vertAlign w:val="superscript"/>
        </w:rPr>
        <w:t>2</w:t>
      </w:r>
      <w:r>
        <w:rPr/>
        <w:t xml:space="preserve"> se nacházejí v oploceném areálu. Tento areál je využíván pro potřeby Ústavu sociální péče hl. m. Prahy Ratměřice, dislokované pracoviště Odlochovice. Cena pozemku parc.č. </w:t>
      </w:r>
      <w:r>
        <w:rPr>
          <w:b/>
          <w:bCs/>
        </w:rPr>
        <w:t>PK 431/1</w:t>
      </w:r>
      <w:r>
        <w:rPr/>
        <w:t xml:space="preserve"> byla stanovena znaleckým posudkem č.4430/08/2007/4 ve výši </w:t>
      </w:r>
      <w:r>
        <w:rPr>
          <w:b/>
          <w:bCs/>
        </w:rPr>
        <w:t>35.810,-Kč</w:t>
      </w:r>
      <w:r>
        <w:rPr/>
        <w:t xml:space="preserve">. Cena pozemku parc.č. </w:t>
      </w:r>
      <w:r>
        <w:rPr>
          <w:b/>
          <w:bCs/>
        </w:rPr>
        <w:t>PK 431/2</w:t>
      </w:r>
      <w:r>
        <w:rPr/>
        <w:t xml:space="preserve"> byla stanovena znaleckým posudkem č.4430/08/2007/5 ve výši </w:t>
      </w:r>
      <w:r>
        <w:rPr>
          <w:b/>
          <w:bCs/>
        </w:rPr>
        <w:t>57.180,-Kč</w:t>
      </w:r>
      <w:r>
        <w:rPr/>
        <w:t xml:space="preserve">. Cena pozemku parc.č. </w:t>
      </w:r>
      <w:r>
        <w:rPr>
          <w:b/>
          <w:bCs/>
        </w:rPr>
        <w:t>431/4</w:t>
      </w:r>
      <w:r>
        <w:rPr/>
        <w:t xml:space="preserve"> byla stanovena znaleckým posudkem č.4430/08/2007/6 ve výši </w:t>
      </w:r>
      <w:r>
        <w:rPr>
          <w:b/>
          <w:bCs/>
        </w:rPr>
        <w:t>12.140,-Kč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5625" w:leader="none"/>
        </w:tabs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20" w:top="16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2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32:00Z</dcterms:created>
  <dc:creator>INF</dc:creator>
  <dc:description/>
  <dc:language>en-US</dc:language>
  <cp:lastModifiedBy>INF</cp:lastModifiedBy>
  <cp:lastPrinted>2007-06-05T11:19:00Z</cp:lastPrinted>
  <dcterms:modified xsi:type="dcterms:W3CDTF">2007-07-16T09:37:00Z</dcterms:modified>
  <cp:revision>277</cp:revision>
  <dc:subject/>
  <dc:title>S E Z N A M</dc:title>
</cp:coreProperties>
</file>