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19/30 ze dne 24.6.2004 - nabytí pozemků do vlastnictví hl. m. Prahy v souvislosti s realizací stavby č. 0053 Vysočanská radiál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y k usnesení Zastupitelstva HMP č. 1 - 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y k důvodové zprávě č. 1 - 5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32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Fröhlich Karel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1T08:26:00Z</dcterms:modified>
  <cp:revision>1</cp:revision>
  <dc:subject/>
  <dc:title>Průvodce při přípravě materiálů</dc:title>
</cp:coreProperties>
</file>