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ind w:left="2832" w:hanging="0"/>
        <w:rPr/>
      </w:pPr>
      <w:r>
        <w:rPr/>
        <w:t xml:space="preserve">      </w:t>
      </w:r>
      <w:r>
        <w:rPr/>
        <w:t>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Důvodem předkladu je žádost (viz příloha č.13) paní Květy Kuldové, bytem Pod Vršovickou vodárnou III 95/4,  Praha 4 - Michle ze dne 19.9.2006 o úplatný  převod   pozemků  parc. č. 3241 a parc. č. 677, oba  v k. ú. Michle  za účelem sloučení s pozemky parc. č. 617 (pod rodinným domem č.p. 95) a parc. č. 618 (zahrada), které jsou ve vlastnictví žadatelky ( viz příloha č.4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zemek parc. č. 3241 v  k. ú. Michle o výměře 252 m</w:t>
      </w:r>
      <w:r>
        <w:rPr>
          <w:vertAlign w:val="superscript"/>
        </w:rPr>
        <w:t>2</w:t>
      </w:r>
      <w:r>
        <w:rPr/>
        <w:t xml:space="preserve"> vlastní  hl. m. Praha (viz příloha č.2), je zapsán na LV č. 1587, dle výpisu z katastru nemovitostí je veden jako ostatní plocha, jiná plocha. Právo vlastnit pozemek parc. č. 3241 v k. ú. Michle vzniklo hl. m. Praze v souladu s § 1 zák. č. 172/1991 Sb., v platném znění o přechodu některých věcí z majetku České republiky do vlastnictví ob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ozemek parc. č. 677 v k. ú. Michle o výměře 31 m</w:t>
      </w:r>
      <w:r>
        <w:rPr>
          <w:vertAlign w:val="superscript"/>
        </w:rPr>
        <w:t>2</w:t>
      </w:r>
      <w:r>
        <w:rPr/>
        <w:t xml:space="preserve"> vlastní hl. m. Praha (viz příloha č.3), je zapsán na LV č. 1587, dle výpisu z katastru nemovitostí je veden jako ostatní plocha, jiná plocha. Právo vlastnit pozemek parc. č. 677 v k. ú. Michle vzniklo hl. m. Praze v souladu s § 1 zák. č. 172/1991 Sb., v platném znění o přechodu některých věcí z majetku České republiky do vlastnictví obcí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ab/>
        <w:t xml:space="preserve">Výše uvedené pozemky  se nachází v těsné blízkosti veřejné komunikace – ulice 5.května v Praze 4 – Michli, další nejbližší ulice je ulice Pod Vršovickou vodárnou III. Podle územního plánu hl. m. Prahy schváleného usnesením Zastupitelstva hl. m. Prahy č. 10/05 ze dne 9.9.1999, který nabyl účinnosti dne 1.1.2000, ležely pozemky parc. č. 3241 a parc. č. 677 v k. ú. Michle ve funkční ploše SVM – smíšené městského typu. Podle změny územního plánu č. Z 1000/00, která byla schválena usnesením Zastupitelstva hl. m. Prahy č. 40/14 ze dne 14.9.2006 k návrhu změny Z 1000/00 Územního plánu sídelního útvaru hl. m. Prahy (revize ÚP SÚ HMP), bylo funkční využití území, ve kterém se oba pozemky nacházejí překlasifikováno jako SV – všeobecně smíšené. Pozemek parc. č. 3241 v k. ú.  Michle  má tvar zhruba lichoběžníku, pozemek parc. č. 677 má zhruba tvar trojúhelníku, oba jsou porostlé travou, keři a stromy neurčitého druhu. Oba pozemky spolu s pozemkem parc. č. 618 (vlastní žadatelka) se nacházejí v terénní prohlubni vůči okolním pozemkům, na části pozemku parc. č. 3241 v k. ú. Michle se nachází navážka (viz příloha č.17). Tento stav vznikl při výstavbě rychlostní komunikace ulice 5.května, pozemky nejsou v žádném případě samostatně zastavitelné. Protože oba pozemky nejsou odvodněny, dochází při větším nebo dlouhotrvajícím dešti k zaplavování suterénu a garáže domu. Žadatelka  výše uvedené pozemky vysloveně neužívá, občas provádí nutnou údržbu (sekání trávy, atd.)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360"/>
        <w:rPr/>
      </w:pPr>
      <w:r>
        <w:rPr/>
        <w:t>K úplatnému převodu jsme obdrželi tato stanovisk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SM MHMP – bez námitek (viz příloha č.5)</w:t>
      </w:r>
    </w:p>
    <w:p>
      <w:pPr>
        <w:pStyle w:val="Normal"/>
        <w:numPr>
          <w:ilvl w:val="0"/>
          <w:numId w:val="3"/>
        </w:numPr>
        <w:rPr/>
      </w:pPr>
      <w:r>
        <w:rPr/>
        <w:t>OMI MHMP – bez námitek (viz příloha č.6)</w:t>
      </w:r>
    </w:p>
    <w:p>
      <w:pPr>
        <w:pStyle w:val="Normal"/>
        <w:numPr>
          <w:ilvl w:val="0"/>
          <w:numId w:val="3"/>
        </w:numPr>
        <w:rPr/>
      </w:pPr>
      <w:r>
        <w:rPr/>
        <w:t>DOP MHMP – bez námitek (viz příloha č.7)</w:t>
      </w:r>
    </w:p>
    <w:p>
      <w:pPr>
        <w:pStyle w:val="Normal"/>
        <w:numPr>
          <w:ilvl w:val="0"/>
          <w:numId w:val="3"/>
        </w:numPr>
        <w:rPr/>
      </w:pPr>
      <w:r>
        <w:rPr/>
        <w:t>OOP MHMP – bez námitek (viz příloha č.8)</w:t>
      </w:r>
    </w:p>
    <w:p>
      <w:pPr>
        <w:pStyle w:val="Normal"/>
        <w:numPr>
          <w:ilvl w:val="0"/>
          <w:numId w:val="3"/>
        </w:numPr>
        <w:rPr/>
      </w:pPr>
      <w:r>
        <w:rPr/>
        <w:t>ÚRM MHMP – bez námitek (viz příloha č.9)</w:t>
      </w:r>
    </w:p>
    <w:p>
      <w:pPr>
        <w:pStyle w:val="Normal"/>
        <w:numPr>
          <w:ilvl w:val="0"/>
          <w:numId w:val="3"/>
        </w:numPr>
        <w:rPr/>
      </w:pPr>
      <w:r>
        <w:rPr/>
        <w:t>TSK hl. m. Prahy – bez námitek (viz příloha č.10)</w:t>
      </w:r>
    </w:p>
    <w:p>
      <w:pPr>
        <w:pStyle w:val="Normal"/>
        <w:numPr>
          <w:ilvl w:val="0"/>
          <w:numId w:val="3"/>
        </w:numPr>
        <w:rPr/>
      </w:pPr>
      <w:r>
        <w:rPr/>
        <w:t>MČ Praha 4 – bez námitek (viz příloha č.11)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firstLine="708"/>
        <w:jc w:val="both"/>
        <w:rPr>
          <w:b/>
          <w:b/>
          <w:bCs/>
        </w:rPr>
      </w:pPr>
      <w:r>
        <w:rPr/>
        <w:t xml:space="preserve">Záměr na úplatný převod předmětných pozemků byl zveřejněn na úřední desce Magistrátu hl. m. Prahy pod č.e. OOA – 5902/07 v období od 15.1.2007 do 30.1.2007.  Žádná jiná fyzická ani právnická osoba na něj nereagovala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/>
      </w:pPr>
      <w:r>
        <w:rPr/>
        <w:t>V cenové mapě Prahy pro rok 2007 jsou předmětné pozemky oceněny částkou ve výši 9.330 Kč/m². Žadatelka při jednání s odborem obchodních aktivit Magistrátu hl. m. Prahy nesouhlasila s  cenou ve výši 9.330 Kč/m², ale navrhla cenu ve výši 5.000 Kč/m</w:t>
      </w:r>
      <w:r>
        <w:rPr>
          <w:vertAlign w:val="superscript"/>
        </w:rPr>
        <w:t>2</w:t>
      </w:r>
      <w:r>
        <w:rPr/>
        <w:t xml:space="preserve"> (viz příloha č.14). Vzhledem k tomu, že cena nejbližších okolních pozemků se pohybuje v rozmezí od 1.870 Kč/m</w:t>
      </w:r>
      <w:r>
        <w:rPr>
          <w:vertAlign w:val="superscript"/>
        </w:rPr>
        <w:t>2</w:t>
      </w:r>
      <w:r>
        <w:rPr/>
        <w:t xml:space="preserve"> do 3.130 Kč/m</w:t>
      </w:r>
      <w:r>
        <w:rPr>
          <w:vertAlign w:val="superscript"/>
        </w:rPr>
        <w:t>2</w:t>
      </w:r>
      <w:r>
        <w:rPr/>
        <w:t>, což je hluboko pod cenou ve výši 9.330 Kč/m</w:t>
      </w:r>
      <w:r>
        <w:rPr>
          <w:vertAlign w:val="superscript"/>
        </w:rPr>
        <w:t>2</w:t>
      </w:r>
      <w:r>
        <w:rPr/>
        <w:t>, požádal odbor obchodních aktivit MHMP dopisem ze dne 15.2.2007 o vypracování znaleckého posudku tržní ceny pozemků parc. č. 667 a parc. č. 3241 v k. ú. Michle společnost NOVOTA a.s. Dle znaleckého posudku č. 1710AK4250/07 ze dne 6.3.2007 byla tržní cena výše uvedených pozemků stanovena částkou ve výši 2.179 Kč/m</w:t>
      </w:r>
      <w:r>
        <w:rPr>
          <w:vertAlign w:val="superscript"/>
        </w:rPr>
        <w:t>2</w:t>
      </w:r>
      <w:r>
        <w:rPr/>
        <w:t xml:space="preserve"> (viz příloha č.16).</w:t>
      </w:r>
    </w:p>
    <w:p>
      <w:pPr>
        <w:pStyle w:val="Zkladntextodsazen2"/>
        <w:ind w:firstLine="708"/>
        <w:rPr/>
      </w:pPr>
      <w:r>
        <w:rPr/>
      </w:r>
    </w:p>
    <w:p>
      <w:pPr>
        <w:pStyle w:val="Zkladntextodsazen2"/>
        <w:ind w:firstLine="708"/>
        <w:rPr/>
      </w:pPr>
      <w:r>
        <w:rPr/>
        <w:t xml:space="preserve">Dne 12.2.2007 byl s žadatelkou sepsán a podepsán Protokol o výsledku jednání o ceně úplatného převodu  (viz příloha č.12) pozemků parc. č. 3241 a parc. č. 677, oba  v  k. ú. Michle.  Dne 12.2.2007 byla žadatelkou složena na účet hl. m. Prahy jistota ve výši cca 10% kupní ceny, tj. 140.000 Kč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dbor obchodních aktivit MHMP zpracoval materiál k úplatnému převodu pozemků parc. č. 677 a parc. č. 3241 v k. ú. Michle a předložil ho k projednání v majetkové komisi RHMP, která na svém zasedání dne 16.5.2007 úplatný převod výše uvedených pozemků  schválila za cenu ve výši 5.000 Kč/m</w:t>
      </w:r>
      <w:r>
        <w:rPr>
          <w:vertAlign w:val="superscript"/>
        </w:rPr>
        <w:t>2</w:t>
      </w:r>
      <w:r>
        <w:rPr/>
        <w:t xml:space="preserve"> (viz příloha č. 15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HMP svým usnesením č. 1191 ze dne 14.8.2007 odsouhlasila úplatný převod  pozemků parc. č. 3241 a parc. č. 677, oba  v k. ú. Michle z vlastnictví hl. m. Prahy do vlastnictví paní Květy Kuldové, r.č. 66 57 21/1110, bytem Pod Vršovickou vodárnou III 95/4, 140 00 Praha 4 – Michle za celkovou kupní cenu ve výši 1.415.000 Kč, tj. 5.00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u parc. č. 3241 v k. ú. Michle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pozemku parc. č. 677 v k. ú. Michle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žadatelky</w:t>
      </w:r>
    </w:p>
    <w:p>
      <w:pPr>
        <w:pStyle w:val="Normal"/>
        <w:numPr>
          <w:ilvl w:val="0"/>
          <w:numId w:val="2"/>
        </w:numPr>
        <w:rPr/>
      </w:pPr>
      <w:r>
        <w:rPr/>
        <w:t>stanovisko OSM MHMP</w:t>
      </w:r>
    </w:p>
    <w:p>
      <w:pPr>
        <w:pStyle w:val="Normal"/>
        <w:numPr>
          <w:ilvl w:val="0"/>
          <w:numId w:val="2"/>
        </w:numPr>
        <w:rPr/>
      </w:pPr>
      <w:r>
        <w:rPr/>
        <w:t>stanovisko OMI MHMP</w:t>
      </w:r>
    </w:p>
    <w:p>
      <w:pPr>
        <w:pStyle w:val="Normal"/>
        <w:numPr>
          <w:ilvl w:val="0"/>
          <w:numId w:val="2"/>
        </w:numPr>
        <w:rPr/>
      </w:pPr>
      <w:r>
        <w:rPr/>
        <w:t>stanovisko D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O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ÚRM MHMP</w:t>
      </w:r>
    </w:p>
    <w:p>
      <w:pPr>
        <w:pStyle w:val="Normal"/>
        <w:numPr>
          <w:ilvl w:val="0"/>
          <w:numId w:val="2"/>
        </w:numPr>
        <w:rPr/>
      </w:pPr>
      <w:r>
        <w:rPr/>
        <w:t>stanovisko TSK hl. m. Prahy</w:t>
      </w:r>
    </w:p>
    <w:p>
      <w:pPr>
        <w:pStyle w:val="Normal"/>
        <w:numPr>
          <w:ilvl w:val="0"/>
          <w:numId w:val="2"/>
        </w:numPr>
        <w:rPr/>
      </w:pPr>
      <w:r>
        <w:rPr/>
        <w:t>stanovisko MČ Praha 4</w:t>
      </w:r>
    </w:p>
    <w:p>
      <w:pPr>
        <w:pStyle w:val="Normal"/>
        <w:numPr>
          <w:ilvl w:val="0"/>
          <w:numId w:val="2"/>
        </w:numPr>
        <w:rPr/>
      </w:pPr>
      <w:r>
        <w:rPr/>
        <w:t>protokol</w:t>
      </w:r>
    </w:p>
    <w:p>
      <w:pPr>
        <w:pStyle w:val="Normal"/>
        <w:numPr>
          <w:ilvl w:val="0"/>
          <w:numId w:val="2"/>
        </w:numPr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rPr/>
      </w:pPr>
      <w:r>
        <w:rPr/>
        <w:t>dopis žadatelky ze dne 1.2.2007</w:t>
      </w:r>
    </w:p>
    <w:p>
      <w:pPr>
        <w:pStyle w:val="Normal"/>
        <w:numPr>
          <w:ilvl w:val="0"/>
          <w:numId w:val="2"/>
        </w:numPr>
        <w:rPr/>
      </w:pPr>
      <w:r>
        <w:rPr/>
        <w:t>zápis z majetkové komise RHMP</w:t>
      </w:r>
    </w:p>
    <w:p>
      <w:pPr>
        <w:pStyle w:val="Normal"/>
        <w:numPr>
          <w:ilvl w:val="0"/>
          <w:numId w:val="2"/>
        </w:numPr>
        <w:rPr/>
      </w:pPr>
      <w:r>
        <w:rPr/>
        <w:t>usnesení RHMP č. 1191 ze dne 14.8.2007</w:t>
      </w:r>
    </w:p>
    <w:p>
      <w:pPr>
        <w:pStyle w:val="Normal"/>
        <w:numPr>
          <w:ilvl w:val="0"/>
          <w:numId w:val="2"/>
        </w:numPr>
        <w:rPr/>
      </w:pPr>
      <w:r>
        <w:rPr/>
        <w:t>fotodokumentace</w:t>
      </w:r>
    </w:p>
    <w:p>
      <w:pPr>
        <w:pStyle w:val="Normal"/>
        <w:numPr>
          <w:ilvl w:val="0"/>
          <w:numId w:val="2"/>
        </w:numPr>
        <w:rPr/>
      </w:pPr>
      <w:r>
        <w:rPr/>
        <w:t>znalecký posudek</w:t>
      </w:r>
    </w:p>
    <w:p>
      <w:pPr>
        <w:pStyle w:val="Normal"/>
        <w:numPr>
          <w:ilvl w:val="0"/>
          <w:numId w:val="2"/>
        </w:numPr>
        <w:rPr/>
      </w:pPr>
      <w:r>
        <w:rPr/>
        <w:t>cenová mapa + ortofotom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59:00Z</dcterms:created>
  <dc:creator>INF</dc:creator>
  <dc:description/>
  <cp:keywords/>
  <dc:language>en-US</dc:language>
  <cp:lastModifiedBy>INF</cp:lastModifiedBy>
  <dcterms:modified xsi:type="dcterms:W3CDTF">2007-09-11T14:59:00Z</dcterms:modified>
  <cp:revision>2</cp:revision>
  <dc:subject/>
  <dc:title>Důvodová zpráva</dc:title>
</cp:coreProperties>
</file>