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1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1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poskytnutí účelové neinvestiční dotace z rozpočtu hlavního města Prahy městským částem Praha 1, 2, 3, 4, 5, 6, 7, 8, 9, 10, 12, 13, 14, 16, 17 na zajištění provozu lékařské služby první pomoci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47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OC MHMP</w:t>
      </w:r>
    </w:p>
    <w:p>
      <w:pPr>
        <w:pStyle w:val="Odstavec1"/>
        <w:rPr/>
      </w:pPr>
      <w:r>
        <w:rPr/>
        <w:t>Weberová Alena,MUDr., MHMP - SOC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Pešá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0.9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3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7T11:36:00Z</dcterms:modified>
  <cp:revision>1</cp:revision>
  <dc:subject/>
  <dc:title>Průvodce při přípravě materiálů</dc:title>
</cp:coreProperties>
</file>