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0.9.2007</w:t>
      </w:r>
    </w:p>
    <w:p>
      <w:pPr>
        <w:pStyle w:val="Subjekt"/>
        <w:rPr/>
      </w:pPr>
      <w:r>
        <w:rPr/>
        <w:t>k návrhu na úplatný převod pozemku parc. č. 426 o výměře 35.862 m2 v kat. území Třeboradice z vlastnictví hl.m. Prahy do vlastnictví předkladatele nejvhodnějšího návrhu předloženého v rámci výběrového řízení ING RED Ten s.r.o., se sídlem Praha 2, Jiráskovo nám. 1981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ý převod pozemku parc. č. 426 o výměře 35.862 m2 v kat. území Troboradice z vlastnictví hl.m. Prahy do vlastnictví předkladatele nejvhodnějšího návrhu předloženého v rámci výběrového řízení ING RED Ten s.r.o., se sídlem Praha 2, Jiráskovo nám. 1981, IČ: 27610861 za celkovou kupní cenu 64.551.600,-Kč, tj. 1.800,-Kč/m2 s tím, že v případě neuzavření či odstoupení od kupní smlouvy s ING RED Ten s.r.o. bude výběrové řízení zrušeno.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6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3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9:48:00Z</dcterms:created>
  <dc:creator>INF</dc:creator>
  <dc:description/>
  <dc:language>en-US</dc:language>
  <cp:lastModifiedBy>INF</cp:lastModifiedBy>
  <dcterms:modified xsi:type="dcterms:W3CDTF">2007-06-11T09:48:00Z</dcterms:modified>
  <cp:revision>1</cp:revision>
  <dc:subject/>
  <dc:title>NAŘÍZENÍ ŘEDITELE</dc:title>
</cp:coreProperties>
</file>