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č.38/33 ze dne 25.5.2006 k návrhu na úplatné nabytí pozemku parc.č.518 v k.ú.Libuš,pozemku PK 575/5 v k.ú.Újezd nad Lesy a pozemků parc.č.888/29,888/30,888/31,888/32 dle LV 496 v k.ú.Kamýk do vlastnictví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HMP 38/33 ze dne 25.5.2006 k návrhu na úplatné nabytí pozemku parc.č.518 v k.ú.Libuš,pozemku PK 575/5 v k.ú.Újezd nad Lesy a pozemků parc.č.888/29,888/30,888/31,888/32 dle LV 496 v k.ú.Kamýk do vlastnictví hl.m.Prahy tak,že se text  bod I.2. nahrazuje novým textem "úplatné nabytí vlastnictví pozemku parc.č.795/16 (116m2) a parc.č.1014/13 (24m2)  v k.ú.Újezd nad Lesy  z vlastnictví Josefa Syrovátky,Drůbežnická 263, Běchovice do vlastnictví hl.m.Prahy za kupní cenu určenou dle znaleckého posudku a upravenou v souladu s usnesením RHMP č.0608 ze dne 30.5.2000 ve výši 71 340,-Kč tj.615,-Kč/m2 (pozemek parc.č.795/16) a 2 460-Kč/m2 tj.102,50Kč/m2 (pozemek parc.č. 1014/13) a s uhrazením rozdílu daně z převodu nemovitosti ve výši 2 140,50 Kč.Celková kupní cena činí 75 940,50 Kč"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29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9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8:00Z</dcterms:created>
  <dc:creator>INF</dc:creator>
  <dc:description/>
  <dc:language>en-US</dc:language>
  <cp:lastModifiedBy>INF</cp:lastModifiedBy>
  <dcterms:modified xsi:type="dcterms:W3CDTF">2007-08-16T12:58:00Z</dcterms:modified>
  <cp:revision>1</cp:revision>
  <dc:subject/>
  <dc:title>NAŘÍZENÍ ŘEDITELE</dc:title>
</cp:coreProperties>
</file>