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pozemku parc. č. 4880/2 k.ú. Smíchov z vlastnictví AC Offices Plzeňská s.r.o.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37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Špírek Petr,JUDr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14:05:00Z</dcterms:modified>
  <cp:revision>1</cp:revision>
  <dc:subject/>
  <dc:title>Průvodce při přípravě materiálů</dc:title>
</cp:coreProperties>
</file>