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běžných a kapitálových výdajů FE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ravu rozpočtu běžných a kapitálových výdajů ke spolufinancování projektu JPD 2 dle přílohy č. 1  k tomuto usnesení a s poskytnutím účelové dotace na projekt JPD 2, jejímž konečným příjemcem je městská část, a to ihned po schválení Zastupitelstvem HMP, tedy před vyčerpáním ostatních spolupodílů; předem poskytnutá výše spolupodílu z rozpočtu hl. m. Prahy bude městskou částí po ukončení projektu finančně vypořádána (ZBÚ pro JPD2)</w:t>
      </w:r>
    </w:p>
    <w:p>
      <w:pPr>
        <w:pStyle w:val="Odstavec1"/>
        <w:rPr/>
      </w:pPr>
      <w:r>
        <w:rPr/>
        <w:t xml:space="preserve">2. </w:t>
        <w:tab/>
        <w:t>spolufinancování/dotaci z rozpočtu hl. m. Prahy na projekt Centrum Welcome schválený Výborem Regionální rady regionu soudržnosti Praha v rámci 6. Výzvy JPD 2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0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54:00Z</dcterms:created>
  <dc:creator>INF</dc:creator>
  <dc:description/>
  <dc:language>en-US</dc:language>
  <cp:lastModifiedBy>INF</cp:lastModifiedBy>
  <dcterms:modified xsi:type="dcterms:W3CDTF">2007-09-07T08:54:00Z</dcterms:modified>
  <cp:revision>1</cp:revision>
  <dc:subject/>
  <dc:title>NAŘÍZENÍ ŘEDITELE</dc:title>
</cp:coreProperties>
</file>