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e změně účelu investiční dotace poskytnuté MČ Praha 22 z rozpočtu hl. m. Prahy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b"/>
        <w:rPr/>
      </w:pPr>
      <w:r>
        <w:rPr/>
        <w:t>usnesením ZHMP č. 7/27 z 31. 5. 2007 bylo schváleno uvolnění investiční účelové dotace z rozpočtu hl. m. Prahy městské části Praha 22 na akci TV V Bytovkách ve výši 9 440 tis. Kč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u účelu poskytnuté investiční dotace MČ Praha 22 z akce  TV V Bytovkách č.st. 4526 na akci TV Františka Diviše č.st. 4525 ve výši 9 440 tis. Kč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28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starostovi MČ Praha 22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F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30:00Z</dcterms:created>
  <dc:creator>INF</dc:creator>
  <dc:description/>
  <cp:keywords/>
  <dc:language>en-US</dc:language>
  <cp:lastModifiedBy>INF</cp:lastModifiedBy>
  <dcterms:modified xsi:type="dcterms:W3CDTF">2007-08-17T10:30:00Z</dcterms:modified>
  <cp:revision>1</cp:revision>
  <dc:subject/>
  <dc:title>NAŘÍZENÍ ŘEDITELE</dc:title>
</cp:coreProperties>
</file>