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0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0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uzavření dohod o splátkách o úhradě dlužného nájemného a úhrad za plnění poskytovaná s užíváním bytu s nájemci bytů ve vlastnictví hl. 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260 ze dne 14.8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  <w:t>Alena Prokopíková, MHMP - OSM MHMP</w:t>
      </w:r>
    </w:p>
    <w:p>
      <w:pPr>
        <w:pStyle w:val="Odstavec1"/>
        <w:rPr/>
      </w:pPr>
      <w:r>
        <w:rPr/>
        <w:t>Ing. Jana Jašková, 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4:4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8-15T04:45:00Z</dcterms:modified>
  <cp:revision>1</cp:revision>
  <dc:subject/>
  <dc:title>Průvodce při přípravě materiálů</dc:title>
</cp:coreProperties>
</file>