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ůvodová zpráva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ab/>
        <w:t>Důvodem předkladu je prodej pozemků parc.č. 4400/739 a 4400/745 v kat. území Modřany na základě žádosti Bytového družstva Rodopská 3157 ze  dne 1.12.2006 (příloha č.1).</w:t>
      </w:r>
    </w:p>
    <w:p>
      <w:pPr>
        <w:pStyle w:val="TextBody"/>
        <w:ind w:firstLine="708"/>
        <w:jc w:val="both"/>
        <w:rPr/>
      </w:pPr>
      <w:r>
        <w:rPr/>
        <w:t xml:space="preserve">Jedná se o zastavěné pozemky parc.č. </w:t>
      </w:r>
      <w:r>
        <w:rPr>
          <w:b/>
          <w:bCs/>
        </w:rPr>
        <w:t>4400/739</w:t>
      </w:r>
      <w:r>
        <w:rPr/>
        <w:t xml:space="preserve"> o výměře 12 m</w:t>
      </w:r>
      <w:r>
        <w:rPr>
          <w:vertAlign w:val="superscript"/>
        </w:rPr>
        <w:t>2</w:t>
      </w:r>
      <w:r>
        <w:rPr/>
        <w:t xml:space="preserve">  a parc.č. </w:t>
      </w:r>
      <w:r>
        <w:rPr>
          <w:b/>
          <w:bCs/>
        </w:rPr>
        <w:t>4400/745</w:t>
      </w:r>
      <w:r>
        <w:rPr/>
        <w:t xml:space="preserve">  o výměře 15 m</w:t>
      </w:r>
      <w:r>
        <w:rPr>
          <w:vertAlign w:val="superscript"/>
        </w:rPr>
        <w:t>2</w:t>
      </w:r>
      <w:r>
        <w:rPr/>
        <w:t xml:space="preserve"> v katastrálním území </w:t>
      </w:r>
      <w:r>
        <w:rPr>
          <w:b/>
          <w:bCs/>
        </w:rPr>
        <w:t>Modřany</w:t>
      </w:r>
      <w:r>
        <w:rPr/>
        <w:t>. Pozemky slouží jako vchody a schody do bytového domu č.p.3157 v Praze 4 (příloha č. 2).</w:t>
      </w:r>
    </w:p>
    <w:p>
      <w:pPr>
        <w:pStyle w:val="TextBody"/>
        <w:ind w:firstLine="708"/>
        <w:jc w:val="both"/>
        <w:rPr/>
      </w:pPr>
      <w:r>
        <w:rPr/>
        <w:t>Uvedené pozemky jsou ve vlastnictví hl.m. Prahy – LV 2408 k.ú. Modřany (příloha č. 3)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 xml:space="preserve">Bytový dům č.p. 3157  a zastavěný pozemek parc.č. 4130/45 v kat. území Modřany jsou ve vlastnictví Bytového družstva Rodopská se sídlem 140 00 Praha 4 – Modřany, Rodopská 3157/12, PSČ 140 00, IČ 630 81 458 a jsou zapsány u Katastrálního úřadu pro hl. město Prahu, Katastrální pracoviště Praha – v katastru nemovitostí Modřany  LV 2454 (příloha č. 4). 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/>
        <w:t>Bytový dům č.p. 3157 a zastavěný pozemek parc.č. 4130/45 v kat. území Modřany odkoupilo Bytové družstvo Rodopská od Městské části Praha 12, dne 9.5. 1996, nelze proto tento prodej uskutečnit v souladu s usnesením ZHMP č.45/37 ze dne 12.9.2002.</w:t>
      </w:r>
    </w:p>
    <w:p>
      <w:pPr>
        <w:pStyle w:val="Normal"/>
        <w:overflowPunct w:val="false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ind w:firstLine="708"/>
        <w:jc w:val="both"/>
        <w:rPr/>
      </w:pPr>
      <w:r>
        <w:rPr/>
        <w:t xml:space="preserve">Cena </w:t>
      </w:r>
      <w:r>
        <w:rPr>
          <w:u w:val="single"/>
        </w:rPr>
        <w:t>zastavěných pozemků</w:t>
      </w:r>
      <w:r>
        <w:rPr/>
        <w:t xml:space="preserve"> je podle Cenové mapy Prahy platné pro rok 2007 pro danou lokalitu 1750,-Kč/m</w:t>
      </w:r>
      <w:r>
        <w:rPr>
          <w:vertAlign w:val="superscript"/>
        </w:rPr>
        <w:t>2</w:t>
      </w:r>
      <w:r>
        <w:rPr/>
        <w:t>. Kupní cena pro celkovou výměru zastavěné plochy 27 m</w:t>
      </w:r>
      <w:r>
        <w:rPr>
          <w:vertAlign w:val="superscript"/>
        </w:rPr>
        <w:t>2</w:t>
      </w:r>
      <w:r>
        <w:rPr/>
        <w:t xml:space="preserve">  je  </w:t>
      </w:r>
      <w:r>
        <w:rPr>
          <w:b/>
          <w:bCs/>
        </w:rPr>
        <w:t>47.250,- Kč</w:t>
      </w:r>
      <w:r>
        <w:rPr/>
        <w:t xml:space="preserve"> (příloha č. 5).</w:t>
      </w:r>
    </w:p>
    <w:p>
      <w:pPr>
        <w:pStyle w:val="TextBody"/>
        <w:ind w:firstLine="708"/>
        <w:jc w:val="both"/>
        <w:rPr/>
      </w:pPr>
      <w:r>
        <w:rPr/>
        <w:t xml:space="preserve"> </w:t>
      </w:r>
      <w:r>
        <w:rPr/>
        <w:t>Prodej  výše uvedených pozemků byl odsouhlasen Odborem správy majetku MHMP, Odborem územního plánu MHMP, Odborem dopravy MHMP, Odborem ochrany prostředí MHMP, Odborem městského investora MHMP a Usnesením č. 17.23.07  Rady Městské části Praha 12 (příloha č. 6). Všechna uvedená stanoviska jsou kladná a bez připomínek.</w:t>
      </w:r>
    </w:p>
    <w:p>
      <w:pPr>
        <w:pStyle w:val="TextBody"/>
        <w:ind w:firstLine="708"/>
        <w:jc w:val="both"/>
        <w:rPr/>
      </w:pPr>
      <w:r>
        <w:rPr/>
        <w:t>Záměr prodat zastavěné pozemky parc. č. 4400/739 a 4400/745 v kat. území Modřany byl zveřejněn na úřední desce od 2.5.2007 do 17.5.2007, nikdo k němu nevznesl připomínky.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/>
        <w:t>Rada hl.m. Prahy vyslovila s tímto záměrem souhlas usnesením č. 1254 ze dne 14.8.2007 (příloha č. 7)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b/>
          <w:bCs/>
        </w:rPr>
        <w:t xml:space="preserve">Přílohy: </w:t>
      </w:r>
      <w:r>
        <w:rPr/>
        <w:t>č.1: žádost a výpis z OR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2: snímek katastrální map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3: výpis z katastru nemovitostí LV 2408 k.ú. Modřany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>č.4: výpis z katastru nemovitostí LV 2454 k.ú. Modřany</w:t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/>
        <w:t xml:space="preserve">               </w:t>
      </w:r>
      <w:r>
        <w:rPr/>
        <w:t>č.5: CMP + obrazová dokumentace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č.6: stanoviska 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      </w:t>
      </w:r>
      <w:r>
        <w:rPr/>
        <w:t xml:space="preserve">č.7: usnesení RHMP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bCs/>
      <w:sz w:val="36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8:37:00Z</dcterms:created>
  <dc:creator>INF</dc:creator>
  <dc:description/>
  <dc:language>en-US</dc:language>
  <cp:lastModifiedBy>INF</cp:lastModifiedBy>
  <dcterms:modified xsi:type="dcterms:W3CDTF">2007-08-20T08:37:00Z</dcterms:modified>
  <cp:revision>2</cp:revision>
  <dc:subject/>
  <dc:title>Důvodová zpráva</dc:title>
</cp:coreProperties>
</file>