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0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0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rozšíření křižovatek se světelným signalizačním zařízením v k.ú. Chodov od AIG/LINCOLN CZ, s.r.o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1259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  <w:t>Strnad Miloslav,Ing., 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9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2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9T14:29:00Z</dcterms:modified>
  <cp:revision>1</cp:revision>
  <dc:subject/>
  <dc:title>Průvodce při přípravě materiálů</dc:title>
</cp:coreProperties>
</file>