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3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3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a úplatné nabytí vlastnictví k pozemkům v k.ú. Ďáblice, Lipence a Slivenec z vlastnictví České republiky s právem hospodaření s majetkem státu pro Státní statek hl. m. Prahy "v likvidaci" do vlastnictví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1299 ze dne 28.8.2007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1299 ze dne 28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8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6:2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29T06:25:00Z</dcterms:modified>
  <cp:revision>1</cp:revision>
  <dc:subject/>
  <dc:title>Průvodce při přípravě materiálů</dc:title>
</cp:coreProperties>
</file>