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0.9.2007</w:t>
      </w:r>
    </w:p>
    <w:p>
      <w:pPr>
        <w:pStyle w:val="Subjekt"/>
        <w:rPr/>
      </w:pPr>
      <w:r>
        <w:rPr/>
        <w:t>k návrhu na uzavření dohody o změně obsahu závazku se společností MEET FACTORY, o.p.s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dohodu o změně obsahu závazku uzavíraného mezi hlavním městem Prahou a obecně prospěšnou společností MEET FACTORY, o.p.s., se sídlem : Ke Sklárně 3213/15, 150 00 Praha 5, IČ: 26466708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1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2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3:52:00Z</dcterms:created>
  <dc:creator>INF</dc:creator>
  <dc:description/>
  <dc:language>en-US</dc:language>
  <cp:lastModifiedBy>INF</cp:lastModifiedBy>
  <dcterms:modified xsi:type="dcterms:W3CDTF">2007-08-30T13:52:00Z</dcterms:modified>
  <cp:revision>1</cp:revision>
  <dc:subject/>
  <dc:title>NAŘÍZENÍ ŘEDITELE</dc:title>
</cp:coreProperties>
</file>