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2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2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u parc. č. 1492 v k.ú. Desná, z vlastnictví města Desná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099 ze dne 17.7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6:3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7-18T06:39:00Z</dcterms:modified>
  <cp:revision>1</cp:revision>
  <dc:subject/>
  <dc:title>Průvodce při přípravě materiálů</dc:title>
</cp:coreProperties>
</file>