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vodovodních a kanalizačních řadů v k.ú. Horní Měcholupy z vlastnictví R-SOFT, a.s. do vlastnictví hlavního města Prahy za smluvní cenu ve výši 100.000,- Kč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splaškové kanalizace DN 300 v délce 746 m, dešťové kanalizace DN 300 v délce 719 m, retence DN 1200 v délce 41,7 m na pozemcích parc. č. 623/1, parc. č. 623/10, parc. č. 622/159, parc. č. 622/6, parc. č. 622/9, parc. č. 624/13, parc. č. 511/26 k.ú. Horní Měcholupy a vodovodního řadu DN 100 v délce 804 m na pozemcích parc. č. 622/6, parc. č. 511/26 a parc. č.  624/13, k.ú. Horní Měcholupy,  z vlastnictví R-SOFT, a.s. se sídlem Praha 5, Nábřežní 87/2, IČ: 25170660, do vlastnictví hlavního města Prahy za smluvní cenu ve výši 100.000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18:00Z</dcterms:created>
  <dc:creator>INF</dc:creator>
  <dc:description/>
  <dc:language>en-US</dc:language>
  <cp:lastModifiedBy>INF</cp:lastModifiedBy>
  <dcterms:modified xsi:type="dcterms:W3CDTF">2007-06-20T07:18:00Z</dcterms:modified>
  <cp:revision>1</cp:revision>
  <dc:subject/>
  <dc:title>NAŘÍZENÍ ŘEDITELE</dc:title>
</cp:coreProperties>
</file>