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ůvodem předkladu je úplatný převod vlastnictví části pozemku parc.č. 2336/38 o výměře 6 m2 v  kat. území Chodov z vlastnictví hlavního města Prahy do společného jmění manželů Františka Kovaříka a Jarmily Kovaříkové, oba bytem Praha 4, Kolmistrova  146/7 za účelem dořešení majetkoprávních vztahů k části pozemku, která je zastavěná zčásti zděnou kůlno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</w:rPr>
        <w:t>Hlavní město Praha obdrželo žádost vlastníků sousedního pozemku parc.č. 1569/1 v kat. území Chodov o úplatný převod vlastnictví části pozemku parc.č. 2336/38  v kat. území Chodov o výměře 6 m2 za účelem vytvoření jednoho funkčního celku s pozemkem v jejich spoluvlastnictví (příloha č. 1,2,3). Žadatelům je od 1.1.2007 dodatečně účtována úhrada za faktické užívání pozemku ve výši 85 Kč/m2/rok (po datu řešení žádosti a obdržení požadovaných stanovisek k požadovanému záměru).  Úhrada za faktické užívání předmětného pozemku bude ukončena  dnem požádání o vklad do katastru nemovitostí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 xml:space="preserve">Jedná se o  pozemek v kat. území Chodov, která se nachází u ulice Kolmistrova a tvoří jeden funkční celek s pozemky ve spoluvlastnictví žadatelů. Na požadované části pozemku o výměře 6 m2 se nachází část zděné dílny, garáže, sloužící pouze pro potřeby žadatelů a je součástí  oplocené zahrady u rodinného domu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le Úpn se jedná o stabilizované území určené Úpn jako území s funkčním využitím čistě obytným (OC)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Pozemek parc.č. 2336/38 o výměře 2720 m2 je zapsán na listu vlastnictví č. 1678 – HMP jako ostatní plocha, jiná plocha. Geometrickým plánem č. 2098-9/2006, ověřeným Ing. Helenou Šulcovou dne 23.1.2007 pod č. 9/2006 a odsouhlaseným Katastrálním úřadem pro hl.m.Prahu se sídlem v Praze, Katastrální pracoviště Praha dne 21.2.2007 pod č. 395/2007,  byla oddělena část daného pozemku a nově označena jako pozemek parc.č. 2336/276 o výměře 6 m2 - ostatní plocha, jiná plocha (příloha č. 4). </w:t>
      </w:r>
    </w:p>
    <w:p>
      <w:pPr>
        <w:pStyle w:val="TextBody"/>
        <w:rPr/>
      </w:pPr>
      <w:r>
        <w:rPr/>
        <w:t xml:space="preserve">      </w:t>
      </w:r>
      <w:r>
        <w:rPr/>
        <w:t xml:space="preserve">OOA MHMP připravuje k projednání materiál pro majetkovou komisi RHMP s návrhem úplatného převodu pozemku parc.č. 2336/38 v kat. území Chodov formou výběrového řízení. Stanoviska klíčových odborů MHMP a MČ Praha 11 jsou kladná.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4"/>
        </w:rPr>
        <w:t>Odbor výstavby MČ Praha 11 souhlasil s dělením pozemku parc.č. 2336/38 v kat. území Chodov za účelem odprodeje oddělené části. Geometrický plán bude v případě schválení úplatného převodu vlastnictví pozemků přiložen ke kupní smlouvě pro Katastrální úřad pro hl.m.Prahu se sídlem v Praze, katastrální pracoviště Praha</w:t>
      </w:r>
      <w:r>
        <w:rPr/>
        <w:t xml:space="preserve"> (</w:t>
      </w:r>
      <w:r>
        <w:rPr>
          <w:sz w:val="24"/>
        </w:rPr>
        <w:t>příloha č. 5</w:t>
      </w:r>
      <w:r>
        <w:rPr/>
        <w:t>).</w:t>
      </w: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</w:t>
      </w:r>
      <w:r>
        <w:rPr/>
        <w:t>OOA MHMP vyžádal stanoviska k úplatnému převodu  předmětného pozemku v kat. území Chodov. Veškerá vyžádaná stanoviska byla kladná (příloha č. 6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. OSM MHMP  -  bez námitek</w:t>
      </w:r>
    </w:p>
    <w:p>
      <w:pPr>
        <w:pStyle w:val="TextBody"/>
        <w:rPr/>
      </w:pPr>
      <w:r>
        <w:rPr/>
        <w:t>2.OMI MHMP  -   bez námitek</w:t>
      </w:r>
    </w:p>
    <w:p>
      <w:pPr>
        <w:pStyle w:val="TextBody"/>
        <w:rPr/>
      </w:pPr>
      <w:r>
        <w:rPr/>
        <w:t>3.DOP MHMP  -   bez námitek</w:t>
      </w:r>
    </w:p>
    <w:p>
      <w:pPr>
        <w:pStyle w:val="TextBody"/>
        <w:rPr/>
      </w:pPr>
      <w:r>
        <w:rPr/>
        <w:t>4.OOP MHMP  -   bez námitek</w:t>
      </w:r>
    </w:p>
    <w:p>
      <w:pPr>
        <w:pStyle w:val="TextBody"/>
        <w:rPr/>
      </w:pPr>
      <w:r>
        <w:rPr/>
        <w:t xml:space="preserve">5. URM  -  souhlasné stanovisko </w:t>
      </w:r>
    </w:p>
    <w:p>
      <w:pPr>
        <w:pStyle w:val="TextBody"/>
        <w:rPr/>
      </w:pPr>
      <w:r>
        <w:rPr/>
        <w:t>6. MČ Praha 11 -  bez námitek</w:t>
      </w:r>
    </w:p>
    <w:p>
      <w:pPr>
        <w:pStyle w:val="TextBody"/>
        <w:rPr/>
      </w:pPr>
      <w:r>
        <w:rPr/>
        <w:t>7. odbor výstavby MČ Praha 11 – souhlas s rozdělením dle geometrického plánu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ozemek parc. č. 2336/38 v kat. území Chodov není v cenové mapě oceněn. V dané lokalitě se pohybují kupní ceny pozemků od Kč 1.670,- do  2.280 Kč/m2. Vzhledem k výměře pozemku – 6 m2, nežádal odbor obchodních aktivit MHMP o zpracování znaleckého posudku a navrhnul kupní cenu 2.000,- Kč/m2 (cca průměr kupní ceny pozemků v této lokalitě) – příloha č. 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Úhrada za faktické užívání předmětného pozemku bude ukončena  dnem požádání o vklad do katastru nemovitost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snesením RHMP č. 1189 ze dne 14.8.2007 souhlasila RHMP s úplatným převodem požadované části pozemku prac.č. 2336/138 o výměře 6 m2 v kat. území Chodov za kupní  cenu 2.000 Kč/m2, tj. při výměře 6 m2 celkem 12.000 Kč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áměr na převod vlastnictví pozemku byl zveřejněn na úřední desce Magistrátu hl.m.Prahy pod poř.č. OOA- 7277/07 v době od 9.5.2007 do 25.5.2007 v souladu s právními předpisy. Žádná fyzická ani právnická osoba, mimo  žadatelů, na něj nereagova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1   -  žádos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2   -  snímek kat. map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3  -   výpisy z K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4  -   geometrický pl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5  -   souhlas odboru výstavby MČ Praha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6  -   stanov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7  -   cenová ma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8  -   usnesení RHMP č. 1189 ze dne 14.8.2007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Z 110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23:00Z</dcterms:created>
  <dc:creator>OBIS Praha s.r.o.</dc:creator>
  <dc:description/>
  <cp:keywords/>
  <dc:language>en-US</dc:language>
  <cp:lastModifiedBy>INF</cp:lastModifiedBy>
  <dcterms:modified xsi:type="dcterms:W3CDTF">2007-09-12T07:24:00Z</dcterms:modified>
  <cp:revision>2</cp:revision>
  <dc:subject/>
  <dc:title>Důvodová zpráva</dc:title>
</cp:coreProperties>
</file>