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Důvodová zprá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Zastupitelstvu hlavního města Prahy je předkládán návrh na uzavření dohody o změně obsahu závazku s obecně prospěšnou společností MEET FACTORY, o.p.s. (dále jen „společnost“), se sídlem: Ke Sklárně 3213/15, 150 00 Praha 5, IČ: 2646670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Na základě usnesení Zastupitelstva  hlavního města Prahy č. 34/09 ze dne 26.1.2006 byla smlouvou č. DOT/19/02/000596/2006 poskytnuta účelová dotace – grant (dále jen“grant“) obecně prospěšné společnosti MEET FACTORY, o.p.s. </w:t>
      </w:r>
      <w:r>
        <w:rPr>
          <w:b/>
          <w:bCs/>
        </w:rPr>
        <w:t>ve výši 1.000.000,- Kč</w:t>
      </w:r>
      <w:r>
        <w:rPr/>
        <w:t xml:space="preserve"> na realizaci projektu MEET FACTORY v Praze s termínovým určením </w:t>
      </w:r>
      <w:r>
        <w:rPr>
          <w:b/>
          <w:bCs/>
        </w:rPr>
        <w:t>do 31.12.2006.</w:t>
      </w:r>
      <w:r>
        <w:rPr/>
        <w:t xml:space="preserve"> Grantová smlouva byla uzavřena dne 24.3.2006, podle ust. § 51 zákona č. 40/1964 Sb., občanský zákoník, ve znění pozdějších předpisů. Poskytnutí grantu bylo účelově vázáno na realizaci projektu, při splnění podmínky zahájení činnosti Mezinárodního centra alternativní kultury. Společnost požádala o prodloužení termínu použití </w:t>
      </w:r>
      <w:r>
        <w:rPr>
          <w:b/>
          <w:bCs/>
        </w:rPr>
        <w:t xml:space="preserve">grantu do 31.10.2007, </w:t>
      </w:r>
      <w:r>
        <w:rPr/>
        <w:t>s předložením vyúčtování grantu do 30.11.2007 proto, že se jí nepodařilo ze stavebních důvodů zahájit činnost Mezinárodního centr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>Společnost vynaložila veškeré úsilí, aby projekt byl realizován v druhé polovině roku 2006, tak jak bylo původně plánováno. Vzhledem ke komplikacím, které nastaly díky zdlouhavému jednání s Českými drahami, které jsou vlastníkem pozemku, sousedícím s objektem, kde má být projekt mezinárodního kulturního centra realizován. Společnost připravila projekt pro získání stavebního povolení včetně přípojek inženýrských sítí, získala veškeré doklady, kromě smlouvy o věcném břemenu s Českými drahami. Pro připojení plynu a vody bylo nutné udělat výkop na pozemku Českých drah a tím došlo ke zpoždění. Na vyřizování stavebního povolení  spolupracuje s renomovanou firmou Akcent, s.r.o., stavební firma CBT 04, s.r.o., byla vybrána na základě výběrového řízení. Objekt, kde bude projekt realizován, je ve vlastnictví HMP a společnost má s HMP uzavřenu nájemní smlouv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Společnost získala na podporu tohoto projektu i další granty, od Ministerstva kultury ČR a Česko-německého fondu budoucnosti. Záštitu nad projektem převzal primátor hlavního města Prahy MUDr. Pavel Bé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Vzhledem k tomu, že lhůta k plnění povinností, vyplývající z výše citované smlouvy, využít grant </w:t>
      </w:r>
      <w:r>
        <w:rPr>
          <w:b/>
          <w:bCs/>
        </w:rPr>
        <w:t>do 31.12.2006</w:t>
      </w:r>
      <w:r>
        <w:rPr/>
        <w:t xml:space="preserve"> a předložit poskytovateli, tj. hl. m. Praze vyúčtování </w:t>
      </w:r>
      <w:r>
        <w:rPr>
          <w:b/>
          <w:bCs/>
        </w:rPr>
        <w:t>do 31.1.2007</w:t>
      </w:r>
      <w:r>
        <w:rPr/>
        <w:t xml:space="preserve"> již uplynula, se Zastupitelstvu hlavního města Prahy předkládá ke schválení dohoda o změně obsahu závazku dle § 516 zákona č. 40/1964 Sb., občanský zákoník, ve znění pozdějších předpisů, mezi hlavním městem Prahou a obecně prospěšnou společností MEET FACTORY, o.p.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Rada hlavního města Prahy usnesením č. 1268 ze dne 14.8.2007 souhlasila se zněním dohody o změně obsahu závazku se společností MEET FACTORY. o.p.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Zastupitelstvu hlavního města Prahy se předkládá ke schválení dohoda dle § 59 odst. 3 písm.g) zákona č. 131/2000 Sb., o hlavním městě Praze, ve znění pozdějších předpisů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7T08:32:00Z</dcterms:created>
  <dc:creator>INF</dc:creator>
  <dc:description/>
  <dc:language>en-US</dc:language>
  <cp:lastModifiedBy>INF</cp:lastModifiedBy>
  <dcterms:modified xsi:type="dcterms:W3CDTF">2007-08-28T12:54:00Z</dcterms:modified>
  <cp:revision>7</cp:revision>
  <dc:subject/>
  <dc:title>Důvodová zpráva</dc:title>
</cp:coreProperties>
</file>