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revokaci usnesení ZHMP č.34/38 ze dne 26.1.2006 k návrhu na úplatné nabytí pozemků parc.č. 717/10,717/13,717/15 v k.ú.Běchovice do vlastnictví hl.m.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revokuje</w:t>
      </w:r>
    </w:p>
    <w:p>
      <w:pPr>
        <w:pStyle w:val="Odstavec1b"/>
        <w:rPr/>
      </w:pPr>
      <w:r>
        <w:rPr/>
        <w:t xml:space="preserve">usnesení ZHMP č.34/38 ze dne 26.1.2006 k návrhu na úplatné nabytí pozemků parc.č. 717/10,717/13,717/15 v k.ú.Běchovice do vlastnictví hl.m.Prahy tak ,že text bod I. se nahrazuje novým textem, který zní "úplatné nabytí pozemků parc.č. 717/10  o výměře 594 m2 , parc.č. 717/13 o výměře 29 m2 a parc.č. 717/15  o  výměře 123 m2   ( o celkové výměře 746 m2 ) vše v  k.ú. Běchovice  ze spoluvlastnictví  Ing. Jiřího Formánka , Vlastislava Formánka , Markéty  Holubové , Petra Košťála,Jiřiny Jirešové,Jarmily Örvöšové, PhDr. Miroslavy Sochorové, Boženy Váňové a Dany Žaloudkové , každému dle podílů uvedených na listu vlastnictví 718 Katastru nemovitostí pro hl.m. Prahu do vlastnictví hl.m. Prahy za celkovou kupní cenu  917 580,- Kč , t.j. 1230 Kč/m2" </w:t>
      </w:r>
    </w:p>
    <w:p>
      <w:pPr>
        <w:pStyle w:val="Odstavec1b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Odstavec1b"/>
        <w:rPr/>
      </w:pPr>
      <w:r>
        <w:rPr/>
      </w:r>
    </w:p>
    <w:p>
      <w:pPr>
        <w:pStyle w:val="Odstavec1b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</w:r>
    </w:p>
    <w:p>
      <w:pPr>
        <w:pStyle w:val="NazevOdstavce"/>
        <w:rPr/>
      </w:pPr>
      <w:r>
        <w:rPr/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tohoto usnesení</w:t>
      </w:r>
    </w:p>
    <w:p>
      <w:pPr>
        <w:pStyle w:val="Ukol1"/>
        <w:rPr/>
      </w:pPr>
      <w:r>
        <w:rPr/>
        <w:t>Termín: 29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7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D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8:26:00Z</dcterms:created>
  <dc:creator>INF</dc:creator>
  <dc:description/>
  <dc:language>en-US</dc:language>
  <cp:lastModifiedBy>INF</cp:lastModifiedBy>
  <dcterms:modified xsi:type="dcterms:W3CDTF">2007-09-05T08:26:00Z</dcterms:modified>
  <cp:revision>1</cp:revision>
  <dc:subject/>
  <dc:title>NAŘÍZENÍ ŘEDITELE</dc:title>
</cp:coreProperties>
</file>