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kat.území Dejvice, parc.č. 2519/62 o výměře 113 m2 a 2519/148 o výměře 25 m2 z vlastnictví hl.m. Prahy vlastnici domu čp. 2364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1247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8:38:00Z</dcterms:modified>
  <cp:revision>1</cp:revision>
  <dc:subject/>
  <dc:title>Průvodce při přípravě materiálů</dc:title>
</cp:coreProperties>
</file>